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0"/>
        <w:jc w:val="both"/>
        <w:rPr>
          <w:sz w:val="20"/>
          <w:szCs w:val="20"/>
        </w:rPr>
      </w:pPr>
      <w:r>
        <w:rPr>
          <w:sz w:val="20"/>
          <w:szCs w:val="20"/>
        </w:rPr>
        <w:drawing>
          <wp:inline distT="0" distB="0" distL="0" distR="0">
            <wp:extent cx="10731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2" r="-34" b="-52"/>
                    <a:stretch>
                      <a:fillRect/>
                    </a:stretch>
                  </pic:blipFill>
                  <pic:spPr bwMode="auto">
                    <a:xfrm>
                      <a:off x="0" y="0"/>
                      <a:ext cx="1073150" cy="685800"/>
                    </a:xfrm>
                    <a:prstGeom prst="rect">
                      <a:avLst/>
                    </a:prstGeom>
                  </pic:spPr>
                </pic:pic>
              </a:graphicData>
            </a:graphic>
          </wp:inline>
        </w:drawing>
      </w:r>
    </w:p>
    <w:p>
      <w:pPr>
        <w:pStyle w:val="Normal"/>
        <w:autoSpaceDE w:val="false"/>
        <w:spacing w:before="360" w:after="0"/>
        <w:jc w:val="both"/>
        <w:rPr>
          <w:b/>
          <w:b/>
        </w:rPr>
      </w:pPr>
      <w:r>
        <w:rPr>
          <w:b/>
        </w:rPr>
        <w:t>Борис Лапин</w:t>
      </w:r>
    </w:p>
    <w:p>
      <w:pPr>
        <w:pStyle w:val="Normal"/>
        <w:keepNext w:val="true"/>
        <w:keepLines/>
        <w:autoSpaceDE w:val="false"/>
        <w:spacing w:before="360" w:after="0"/>
        <w:jc w:val="both"/>
        <w:rPr>
          <w:b/>
          <w:b/>
          <w:bCs/>
          <w:sz w:val="40"/>
          <w:szCs w:val="40"/>
        </w:rPr>
      </w:pPr>
      <w:r>
        <w:rPr>
          <w:b/>
          <w:bCs/>
          <w:sz w:val="40"/>
          <w:szCs w:val="40"/>
        </w:rPr>
        <w:t>ГОЛУБЫЕ ЗАРНИЦЫ</w:t>
      </w:r>
    </w:p>
    <w:p>
      <w:pPr>
        <w:pStyle w:val="Normal"/>
        <w:keepNext w:val="true"/>
        <w:keepLines/>
        <w:autoSpaceDE w:val="false"/>
        <w:jc w:val="both"/>
        <w:rPr>
          <w:b/>
          <w:b/>
          <w:bCs/>
          <w:sz w:val="40"/>
          <w:szCs w:val="40"/>
        </w:rPr>
      </w:pPr>
      <w:r>
        <w:rPr>
          <w:b/>
          <w:bCs/>
          <w:sz w:val="40"/>
          <w:szCs w:val="40"/>
        </w:rPr>
        <w:t>ЯЗОНА</w:t>
      </w:r>
    </w:p>
    <w:p>
      <w:pPr>
        <w:pStyle w:val="Normal"/>
        <w:autoSpaceDE w:val="false"/>
        <w:spacing w:before="360" w:after="0"/>
        <w:jc w:val="both"/>
        <w:rPr>
          <w:sz w:val="18"/>
          <w:szCs w:val="18"/>
        </w:rPr>
      </w:pPr>
      <w:r>
        <w:rPr>
          <w:sz w:val="18"/>
          <w:szCs w:val="18"/>
        </w:rPr>
        <w:t>НАУЧНО-ФАНТАСТИЧЕСКАЯ</w:t>
      </w:r>
    </w:p>
    <w:p>
      <w:pPr>
        <w:pStyle w:val="Normal"/>
        <w:autoSpaceDE w:val="false"/>
        <w:jc w:val="both"/>
        <w:rPr>
          <w:sz w:val="18"/>
          <w:szCs w:val="18"/>
        </w:rPr>
      </w:pPr>
      <w:r>
        <w:rPr>
          <w:sz w:val="18"/>
          <w:szCs w:val="18"/>
        </w:rPr>
        <w:t>ПОВЕСТЬ</w:t>
      </w:r>
    </w:p>
    <w:p>
      <w:pPr>
        <w:pStyle w:val="Normal"/>
        <w:keepNext w:val="true"/>
        <w:autoSpaceDE w:val="false"/>
        <w:spacing w:before="600" w:after="0"/>
        <w:jc w:val="both"/>
        <w:rPr>
          <w:rFonts w:eastAsia="Arial Unicode MS"/>
          <w:b/>
          <w:b/>
          <w:bCs/>
          <w:i/>
          <w:i/>
          <w:iCs/>
        </w:rPr>
      </w:pPr>
      <w:r>
        <w:rPr>
          <w:b/>
          <w:bCs/>
          <w:i/>
          <w:iCs/>
        </w:rPr>
        <w:t>Часть первая</w:t>
      </w:r>
    </w:p>
    <w:p>
      <w:pPr>
        <w:pStyle w:val="Normal"/>
        <w:keepNext w:val="true"/>
        <w:autoSpaceDE w:val="false"/>
        <w:spacing w:before="480" w:after="240"/>
        <w:jc w:val="both"/>
        <w:rPr>
          <w:rFonts w:eastAsia="Arial Unicode MS"/>
          <w:b/>
          <w:b/>
          <w:bCs/>
          <w:sz w:val="22"/>
          <w:szCs w:val="22"/>
        </w:rPr>
      </w:pPr>
      <w:r>
        <w:rPr>
          <w:rFonts w:eastAsia="Arial Unicode MS"/>
          <w:b/>
          <w:bCs/>
          <w:sz w:val="22"/>
          <w:szCs w:val="22"/>
        </w:rPr>
        <w:t>1</w:t>
      </w:r>
    </w:p>
    <w:p>
      <w:pPr>
        <w:pStyle w:val="Normal"/>
        <w:autoSpaceDE w:val="false"/>
        <w:ind w:firstLine="567"/>
        <w:jc w:val="both"/>
        <w:rPr>
          <w:rFonts w:eastAsia="Arial Unicode MS"/>
          <w:sz w:val="20"/>
          <w:szCs w:val="20"/>
        </w:rPr>
      </w:pPr>
      <w:r>
        <w:rPr>
          <w:rFonts w:eastAsia="Arial Unicode MS"/>
          <w:sz w:val="20"/>
          <w:szCs w:val="20"/>
        </w:rPr>
        <w:t>Собственно, экспедиция считалась самой заурядной. Подумаешь, два месяца на астероиде! Даже Вера, собирая меня на Язон, не всплакнула, как обычно. Наверное, начала привыкать к моим бесконечным командировкам. И напрасно, как я теперь понимаю. Надо было вцепиться и не отпускать. Обливаться слезами. Умолять. Грозить разводом. Но она даже не всплакнула. Кинула только: “Пока, Дима!” Спешила куда-то…</w:t>
      </w:r>
    </w:p>
    <w:p>
      <w:pPr>
        <w:pStyle w:val="Normal"/>
        <w:autoSpaceDE w:val="false"/>
        <w:ind w:firstLine="567"/>
        <w:jc w:val="both"/>
        <w:rPr/>
      </w:pPr>
      <w:r>
        <w:rPr>
          <w:rFonts w:eastAsia="Arial Unicode MS"/>
          <w:sz w:val="20"/>
          <w:szCs w:val="20"/>
        </w:rPr>
        <w:t>Может, в тот самый момент и следовало насторожиться. Заподозрить, что Неизвестное уже готовится к встрече с тобой. Мы ведь знаем, рано или поздно столкнемся с ним нос к носу. Истинно так. Что ни говори, служить космодесантником — не цветочки на Земле разводить. Но если сто раз ничего не случалось… ничего “сверх”: сверхтрудного, сверхопасного, сверхзагадочного, — беспечность обволакивает тебя розовым облаком, расслабляет, размагничивает. И ты готовишь себя к чему угодно: к пытке скукою, заурядным техническим неполадкам, всевозможным мелким сюрпризам ближнего космоса — только не к этой ошеломляющей встрече с его величеством Неизвестным. Вопреки собственным убеждениям. Вопреки тому, что не устаешь твердить молодым коллегам: “Неизвестное ждет нас за каждым углом вселенной!”</w:t>
      </w:r>
    </w:p>
    <w:p>
      <w:pPr>
        <w:pStyle w:val="Normal"/>
        <w:autoSpaceDE w:val="false"/>
        <w:ind w:firstLine="567"/>
        <w:jc w:val="both"/>
        <w:rPr/>
      </w:pPr>
      <w:r>
        <w:rPr>
          <w:rFonts w:eastAsia="Arial Unicode MS"/>
          <w:sz w:val="20"/>
          <w:szCs w:val="20"/>
        </w:rPr>
        <w:t>Чтобы половчее влезть в мою шкуру, представьте картину. Сидит в углу полутемного салона большой, грузный, медлительный на вид человек. С взлохмаченной сивой шевелюрой. С зигзагами свежих морщин на загорелом лбу. С воспаленным взглядом, устремленным внутрь. Сидит и вздыхает. Причем шумно вздыхает, сопя и отдуваясь, — ему не перед кем соблюдать приличия. Ему осталось только сидеть да вздыхать.</w:t>
      </w:r>
    </w:p>
    <w:p>
      <w:pPr>
        <w:pStyle w:val="Normal"/>
        <w:autoSpaceDE w:val="false"/>
        <w:ind w:firstLine="567"/>
        <w:jc w:val="both"/>
        <w:rPr>
          <w:rFonts w:eastAsia="Arial Unicode MS"/>
          <w:sz w:val="20"/>
          <w:szCs w:val="20"/>
        </w:rPr>
      </w:pPr>
      <w:r>
        <w:rPr>
          <w:rFonts w:eastAsia="Arial Unicode MS"/>
          <w:sz w:val="20"/>
          <w:szCs w:val="20"/>
        </w:rPr>
        <w:t>Вот я и сижу на пороге Неизвестного. И не смею. То есть, конечно, смею, но лишь мысленно. Предпринять что-нибудь не решаюсь. А что тут можно предпринять? Из чего сделать выбор? Никаких вариантов! Полная обреченность. Разумеется, я пойду туда. Но это еще не значит, что я готов пойти туда. Или хочу пойти. Так что сижу и жду. А чего жду, не знаю. Помощи со стороны? Ее не последует. Какого-то просветления в голове, озарения, прозрения? Можно дожидаться год. Зарниц? Не знаю. Вообще-то я еще как будто в своем уме…</w:t>
      </w:r>
    </w:p>
    <w:p>
      <w:pPr>
        <w:pStyle w:val="Normal"/>
        <w:autoSpaceDE w:val="false"/>
        <w:ind w:firstLine="567"/>
        <w:jc w:val="both"/>
        <w:rPr>
          <w:rFonts w:eastAsia="Arial Unicode MS"/>
          <w:sz w:val="20"/>
          <w:szCs w:val="20"/>
        </w:rPr>
      </w:pPr>
      <w:r>
        <w:rPr>
          <w:rFonts w:eastAsia="Arial Unicode MS"/>
          <w:sz w:val="20"/>
          <w:szCs w:val="20"/>
        </w:rPr>
        <w:t>Вот-вот, опять вздох!..</w:t>
      </w:r>
    </w:p>
    <w:p>
      <w:pPr>
        <w:pStyle w:val="Normal"/>
        <w:autoSpaceDE w:val="false"/>
        <w:ind w:firstLine="567"/>
        <w:jc w:val="both"/>
        <w:rPr>
          <w:rFonts w:eastAsia="Arial Unicode MS"/>
          <w:sz w:val="20"/>
          <w:szCs w:val="20"/>
        </w:rPr>
      </w:pPr>
      <w:r>
        <w:rPr>
          <w:rFonts w:eastAsia="Arial Unicode MS"/>
          <w:sz w:val="20"/>
          <w:szCs w:val="20"/>
        </w:rPr>
        <w:t>Вздыхай не вздыхай, а пора признаться себе: я ведь жду встречи с зарницами. Опасаюсь. Откладываю. Надеюсь. И жду. Потому что это единственная возможность хоть что-то предпринять. Другое дело — даст ли это результат? Ну хорошо, я пойду туда — но состоится ли встреча? И вообще — зависит ли это, от меня?</w:t>
      </w:r>
    </w:p>
    <w:p>
      <w:pPr>
        <w:pStyle w:val="Normal"/>
        <w:autoSpaceDE w:val="false"/>
        <w:ind w:firstLine="567"/>
        <w:jc w:val="both"/>
        <w:rPr/>
      </w:pPr>
      <w:r>
        <w:rPr>
          <w:rFonts w:eastAsia="Arial Unicode MS"/>
          <w:sz w:val="20"/>
          <w:szCs w:val="20"/>
        </w:rPr>
        <w:t>В салоне все осталось так же, как в тот памятный вечер пять дней назад, когда мы сидели здесь втроем и философствовали, а точнее, болтали на темы, которых не следовало бы касаться столь безответственно. И когда Шарль Мбукву сказал: “Схожу-ка я, пожалуй, наверх”. По-прежнему стоят на своих полях кони, ферзи и ладьи, демонстрируя безнадежно проигранную черными позицию. Бокал недопитого Гердом витаминного коктейля. Недокуренная сигарета Шарля в пепельнице. Только я забрал свою “капитанскую” трубочку. И так же, как тогда, сижу в кресле, грею руки о ее теплое корявое дерево и думаю. Правда, уже о другом. А Шарля нет в живых. И Герда, можно сказать, нет. А я сижу и все еще чего-то жду. И чувствую отвратительный озноб во всем теле. О каком прежде понятия не имел. Будто стою на краю пропасти. На самом краю. А внизу ничего, лишь серая мгла бездонья.</w:t>
      </w:r>
    </w:p>
    <w:p>
      <w:pPr>
        <w:pStyle w:val="Normal"/>
        <w:autoSpaceDE w:val="false"/>
        <w:ind w:firstLine="567"/>
        <w:jc w:val="both"/>
        <w:rPr/>
      </w:pPr>
      <w:r>
        <w:rPr>
          <w:rFonts w:eastAsia="Arial Unicode MS"/>
          <w:sz w:val="20"/>
          <w:szCs w:val="20"/>
        </w:rPr>
        <w:t>Конечно, подобная стычка с Неизвестным — целая академия. Богатейшая пища для умов Земли и Марса. Если только удастся выкарабкаться. Во всяком случае, эти дни приоткрыли мне новые горизонты в познании мира. Да и как иначе, коли познание оплачено столь дорогой ценой! Да, да, из-за этого методологического просчета, из-за этой легкомысленной, незрелой, самонадеянной установки мы оказались неподготовленными, физически и нравственно безоружными перед… Перед кем? Или чем? Не знаю. Однако я, Дмитрий Хлебников, космодесантник высшего класса, за эти пять дней истинно вырос. Вырос до того жалкого уровня, в каком обязан был пребывать к моменту зачисления в Отдел Пояса. То есть всего лишь начал сознавать себя человеком разумным. И понял, как этого мало, чтобы решиться на что-то.</w:t>
      </w:r>
    </w:p>
    <w:p>
      <w:pPr>
        <w:pStyle w:val="Normal"/>
        <w:autoSpaceDE w:val="false"/>
        <w:ind w:firstLine="567"/>
        <w:jc w:val="both"/>
        <w:rPr/>
      </w:pPr>
      <w:r>
        <w:rPr>
          <w:rFonts w:eastAsia="Arial Unicode MS"/>
          <w:sz w:val="20"/>
          <w:szCs w:val="20"/>
        </w:rPr>
        <w:t>Вот почему я, натура деятельная и сугубо практическая, в такой экстренной ситуации сижу и жду, как древний принц Гамлет. И ничего не предпринимаю. Разве что покуриваю трубочку. Так это не в счет — табак в ней все равно ненастоящий. Безвредная и бесполезная синтетика. Дрянь, а не табак! А вы; попробуйте раздобыть у нас на Марсе хоть щепотку доброго земного табачку!</w:t>
      </w:r>
    </w:p>
    <w:p>
      <w:pPr>
        <w:pStyle w:val="Normal"/>
        <w:autoSpaceDE w:val="false"/>
        <w:ind w:firstLine="567"/>
        <w:jc w:val="both"/>
        <w:rPr/>
      </w:pPr>
      <w:r>
        <w:rPr>
          <w:rFonts w:eastAsia="Arial Unicode MS"/>
          <w:sz w:val="20"/>
          <w:szCs w:val="20"/>
        </w:rPr>
        <w:t>Я вздрагиваю и прислушиваюсь. Опять чьи-то шаги в тамбуре. Такое впечатление, будто кто-то нерешительно топчется в шлюзовой камере. Не знает, как включить наддув, и то смущенно покашливает, то наугад щелкает тумблерами, то дергает дверь. Затихнет па полчаса — и снова: шарк, шарк, шарк. Я не боюсь. Скорее сего, это наш корпус проседает в растревоженном грунте астероида. Но пойти посмотреть, кто там топчется, как-то не тянет.</w:t>
      </w:r>
    </w:p>
    <w:p>
      <w:pPr>
        <w:pStyle w:val="Normal"/>
        <w:autoSpaceDE w:val="false"/>
        <w:ind w:firstLine="567"/>
        <w:jc w:val="both"/>
        <w:rPr>
          <w:rFonts w:eastAsia="Arial Unicode MS"/>
          <w:sz w:val="20"/>
          <w:szCs w:val="20"/>
        </w:rPr>
      </w:pPr>
      <w:r>
        <w:rPr>
          <w:rFonts w:eastAsia="Arial Unicode MS"/>
          <w:sz w:val="20"/>
          <w:szCs w:val="20"/>
        </w:rPr>
        <w:t>Впрочем, надо, наверное, по порядку. А то все в кучу свалил: и гибель Шарля Мбукву, и горизонты познания, и свои смехотворные страхи, и табак. Истинно — спятил…</w:t>
      </w:r>
    </w:p>
    <w:p>
      <w:pPr>
        <w:pStyle w:val="Normal"/>
        <w:keepNext w:val="true"/>
        <w:autoSpaceDE w:val="false"/>
        <w:spacing w:before="480" w:after="240"/>
        <w:jc w:val="both"/>
        <w:rPr>
          <w:rFonts w:eastAsia="Arial Unicode MS"/>
          <w:b/>
          <w:b/>
          <w:bCs/>
          <w:sz w:val="22"/>
          <w:szCs w:val="22"/>
        </w:rPr>
      </w:pPr>
      <w:r>
        <w:rPr>
          <w:rFonts w:eastAsia="Arial Unicode MS"/>
          <w:b/>
          <w:bCs/>
          <w:sz w:val="22"/>
          <w:szCs w:val="22"/>
        </w:rPr>
        <w:t>2</w:t>
      </w:r>
    </w:p>
    <w:p>
      <w:pPr>
        <w:pStyle w:val="Normal"/>
        <w:autoSpaceDE w:val="false"/>
        <w:ind w:firstLine="567"/>
        <w:jc w:val="both"/>
        <w:rPr/>
      </w:pPr>
      <w:r>
        <w:rPr>
          <w:rFonts w:eastAsia="Arial Unicode MS"/>
          <w:sz w:val="20"/>
          <w:szCs w:val="20"/>
        </w:rPr>
        <w:t>Шесть дней назад нас высадил на Язон экспедиционный корабль “Коперник”. Все произошло вполне буднично. Буровой автомат забурился в толщу астероида на положенные двадцать пять метров и дал “добро” на выброс десанта, мы выбросились и заглубились, сообщили на “Коперник” исходные данные и поблагодарили капитан-директора, он, в свою очередь, пожелал нам “приятного отдыха”, как положено по шутливой традиции Космофлота, и отправился развозить другие экспедиции в разные углы Пояса.</w:t>
      </w:r>
    </w:p>
    <w:p>
      <w:pPr>
        <w:pStyle w:val="Normal"/>
        <w:autoSpaceDE w:val="false"/>
        <w:ind w:firstLine="567"/>
        <w:jc w:val="both"/>
        <w:rPr/>
      </w:pPr>
      <w:r>
        <w:rPr>
          <w:rFonts w:eastAsia="Arial Unicode MS"/>
          <w:sz w:val="20"/>
          <w:szCs w:val="20"/>
        </w:rPr>
        <w:t>Сразу же скажу, чтобы потом не отвлекаться, что за штучка наш Язон. Это типичный, ничем не примечательный астероид, каких в Поясе десятки тысяч, “малый”, но не из самых мелких, в поперечнике 32 километра, несколько экстравагантной формы сдобной булочки, в которую пекарь ткнул пальцем, так что у нее на верхней корочке осталась изрядная вмятина, куда, собственно, мы и заглубились. Язон не вращается, но “покачивается”, обеспечивая тем самым условную смену дня и ночи. Период обращения вокруг Солнца — типичный для осевой линии Пояса. Масса, химический состав по данным экспресс-анализа и прочие характеристики в пределах нормы. Словом, совершенно ничем не примечательный облик. Мы, разведчики, должны были проторчать на нем два месяца, провести комплексное обследование по схеме “А-7” и вернуться на Марс, где нас ждал отпуск. Как видите, все настолько привычно, что и говорить-то не о чем, работа как работа, не хуже и не лучше других, тем более в моем послужном списке таких Язонов под сотню, правда, у Герда Лаубе и Шарля Мбукву поменьше, но тоже предостаточно. Да, еще забыл сказать. Наша разведочная экспедиция направлена Отделом Пояса Марсианского Исследовательского Центра “Интеркосмоса”. Чтобы уж все было ясно.</w:t>
      </w:r>
    </w:p>
    <w:p>
      <w:pPr>
        <w:pStyle w:val="Normal"/>
        <w:autoSpaceDE w:val="false"/>
        <w:ind w:firstLine="567"/>
        <w:jc w:val="both"/>
        <w:rPr/>
      </w:pPr>
      <w:r>
        <w:rPr>
          <w:rFonts w:eastAsia="Arial Unicode MS"/>
          <w:sz w:val="20"/>
          <w:szCs w:val="20"/>
        </w:rPr>
        <w:t>Итак, проводив “Коперник”, мы обошли отсек, пашу базу, углубленную в недра Язона, сняли показания приборов, сделали первую запись в журнале, раскидали по каютам свои личные пожитки, привели себя в относительный порядок, и уже через полчаса в салоне стрельнуло шампанское — согласно традиции, которые у нас соблюдались столь же неукоснительно, как устав.</w:t>
      </w:r>
    </w:p>
    <w:p>
      <w:pPr>
        <w:pStyle w:val="Normal"/>
        <w:autoSpaceDE w:val="false"/>
        <w:ind w:firstLine="567"/>
        <w:jc w:val="both"/>
        <w:rPr/>
      </w:pPr>
      <w:r>
        <w:rPr>
          <w:rFonts w:eastAsia="Arial Unicode MS"/>
          <w:sz w:val="20"/>
          <w:szCs w:val="20"/>
        </w:rPr>
        <w:t>Фенечка подала нам перекусить. Для товарищей, не знакомых с обычаями поясников, объясню, что Фенечкой у нас ласково именуется робот обслуживания “Фе-8” вероятно, за цветастый фартучек, в котором это бессловесное существо потчует нас обедами и ужинами. Кстати, экспедиционный компьютер “ЕВСТ-202” тоже имеет имя — Евстигней. Откуда это повелось — не ведаю, мы лишь соблюдаем обычаи.</w:t>
      </w:r>
    </w:p>
    <w:p>
      <w:pPr>
        <w:pStyle w:val="Normal"/>
        <w:autoSpaceDE w:val="false"/>
        <w:ind w:firstLine="567"/>
        <w:jc w:val="both"/>
        <w:rPr/>
      </w:pPr>
      <w:r>
        <w:rPr>
          <w:rFonts w:eastAsia="Arial Unicode MS"/>
          <w:sz w:val="20"/>
          <w:szCs w:val="20"/>
        </w:rPr>
        <w:t>После обеда был час отдыха, потом мы облачились в скафандры и вылезли через шахту наружу, чтобы раскидать по скалам первую партию приборов, различных регистраторов и датчиков, скоммутировать связь и подключить солнечные батареи, пока еще не развернутые. Порядком умаявшись, спали как убитые, а утром второго дня вывезли из подземелья вездеход, опробовали и обкатили его, развернули солнечные батареи, поставили антенну и на спецмачте подняли флаг “Интеркосмоса”, то есть прописались на Язоне вполне официально.</w:t>
      </w:r>
    </w:p>
    <w:p>
      <w:pPr>
        <w:pStyle w:val="Normal"/>
        <w:autoSpaceDE w:val="false"/>
        <w:ind w:firstLine="567"/>
        <w:jc w:val="both"/>
        <w:rPr>
          <w:rFonts w:eastAsia="Arial Unicode MS"/>
          <w:sz w:val="20"/>
          <w:szCs w:val="20"/>
        </w:rPr>
      </w:pPr>
      <w:r>
        <w:rPr>
          <w:rFonts w:eastAsia="Arial Unicode MS"/>
          <w:sz w:val="20"/>
          <w:szCs w:val="20"/>
        </w:rPr>
        <w:t>До обеда еще оставалось время, и Шарль Мбукву, наш геолог, предложил:</w:t>
      </w:r>
    </w:p>
    <w:p>
      <w:pPr>
        <w:pStyle w:val="Normal"/>
        <w:autoSpaceDE w:val="false"/>
        <w:ind w:firstLine="567"/>
        <w:jc w:val="both"/>
        <w:rPr>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Прокатимся вокруг, оглядимся! Как ты, Дима?</w:t>
      </w:r>
    </w:p>
    <w:p>
      <w:pPr>
        <w:pStyle w:val="Normal"/>
        <w:autoSpaceDE w:val="false"/>
        <w:ind w:firstLine="567"/>
        <w:jc w:val="both"/>
        <w:rPr>
          <w:rFonts w:eastAsia="Arial Unicode MS"/>
          <w:sz w:val="20"/>
          <w:szCs w:val="20"/>
        </w:rPr>
      </w:pPr>
      <w:r>
        <w:rPr>
          <w:rFonts w:eastAsia="Arial Unicode MS"/>
          <w:sz w:val="20"/>
          <w:szCs w:val="20"/>
        </w:rPr>
        <w:t>Я пожал плечами. С этого все и началось.</w:t>
      </w:r>
    </w:p>
    <w:p>
      <w:pPr>
        <w:pStyle w:val="Normal"/>
        <w:autoSpaceDE w:val="false"/>
        <w:ind w:firstLine="567"/>
        <w:jc w:val="both"/>
        <w:rPr/>
      </w:pPr>
      <w:r>
        <w:rPr>
          <w:rFonts w:eastAsia="Arial Unicode MS"/>
          <w:sz w:val="20"/>
          <w:szCs w:val="20"/>
        </w:rPr>
        <w:t>Мы отъехали с километр, когда я обнаружил, что у Шарля, пристально разглядывающего скалы в окно, глаза вдруг полезли на лоб. На его прекрасный черный лоб, обрамленный антрацитовыми завитками. Я тормознул. Рядом с нами на грубо сломленных косых пластах обнажения лежала опрокинутая каменная баба. Да, да, та самая — старая знакомая с острова Пасхи! Я даже не удивился поначалу и не испугался, только присвистнул, как при встрече с давним приятелем.</w:t>
      </w:r>
    </w:p>
    <w:p>
      <w:pPr>
        <w:pStyle w:val="Normal"/>
        <w:autoSpaceDE w:val="false"/>
        <w:ind w:firstLine="567"/>
        <w:jc w:val="both"/>
        <w:rPr>
          <w:rFonts w:eastAsia="Arial Unicode MS"/>
          <w:sz w:val="20"/>
          <w:szCs w:val="20"/>
        </w:rPr>
      </w:pPr>
      <w:r>
        <w:rPr>
          <w:rFonts w:eastAsia="Arial Unicode MS"/>
          <w:sz w:val="20"/>
          <w:szCs w:val="20"/>
        </w:rPr>
        <w:t>Герд Лаубе сказал:</w:t>
      </w:r>
    </w:p>
    <w:p>
      <w:pPr>
        <w:pStyle w:val="Normal"/>
        <w:autoSpaceDE w:val="false"/>
        <w:ind w:firstLine="567"/>
        <w:jc w:val="both"/>
        <w:rPr>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А что, очень похоже. Воистину природа неистощима на выдумки.</w:t>
      </w:r>
    </w:p>
    <w:p>
      <w:pPr>
        <w:pStyle w:val="Normal"/>
        <w:autoSpaceDE w:val="false"/>
        <w:ind w:firstLine="567"/>
        <w:jc w:val="both"/>
        <w:rPr/>
      </w:pPr>
      <w:r>
        <w:rPr>
          <w:rFonts w:eastAsia="Arial Unicode MS"/>
          <w:sz w:val="20"/>
          <w:szCs w:val="20"/>
        </w:rPr>
        <w:t>Только Шарль словно остолбенел, и на лице его застыла этакая древняя африканская маска невозмутимости. У нас он был геологом, но имел еще и антропологическое образование, так что к нему, наверное, больше всего пристала в этот момент маска безмятежности.</w:t>
      </w:r>
    </w:p>
    <w:p>
      <w:pPr>
        <w:pStyle w:val="Normal"/>
        <w:autoSpaceDE w:val="false"/>
        <w:ind w:firstLine="567"/>
        <w:jc w:val="both"/>
        <w:rPr/>
      </w:pPr>
      <w:r>
        <w:rPr>
          <w:rFonts w:eastAsia="Arial Unicode MS"/>
          <w:sz w:val="20"/>
          <w:szCs w:val="20"/>
        </w:rPr>
        <w:t>Мы вылезли из вездехода, молча обошли и ощупали статую — молча, потому что, сами понимаете, какие слова возможны в такой момент? Убедились, что изделие это древнее, изрядно изрытое оспинами микреметеоритов, что никаких осколков от нее, ничего похожего на платформу и вообще никаких следов чьей-либо деятельности вокруг нет. Баба лежала на голой каменной плите, обратив слепое лицо с запавшими глазницами и выпяченным подбородком к далекому Солнцу, будто ее забыли тут миллион лет назад и она ждет, когда за нею вернутся. А вокруг подковой навис ребристый горизонт, мертвенный и угрюмый, такой близкий, что, кажется, — камень добросишь. Недозрелый апельсин Солнца катился по темно-фиолетовой небесной бездне, одну за другой заглатывая колючие звездочки. И такой миллионолетней усталостью повеяло вдруг от всего этого пейзажа, от нелепого сочетания земной бабы с безжизненностью астероида — хоть вой. Истинно печальное зрелище!</w:t>
      </w:r>
    </w:p>
    <w:p>
      <w:pPr>
        <w:pStyle w:val="Normal"/>
        <w:autoSpaceDE w:val="false"/>
        <w:ind w:firstLine="567"/>
        <w:jc w:val="both"/>
        <w:rPr/>
      </w:pPr>
      <w:r>
        <w:rPr>
          <w:rFonts w:eastAsia="Arial Unicode MS"/>
          <w:sz w:val="20"/>
          <w:szCs w:val="20"/>
        </w:rPr>
        <w:t>Шарль взял манипулятором пробу от основания статуи, зачем-то похлопал ее по плечу, мы влезли в вездеход и не говоря ни слова начали делать концентрические круги сначала вокруг статуи, затем и вокруг нашей мачты с флагом, удаляясь все дальше, и глядели в оба, но ничего сколько-нибудь примечательного не обнаружили.</w:t>
      </w:r>
    </w:p>
    <w:p>
      <w:pPr>
        <w:pStyle w:val="Normal"/>
        <w:autoSpaceDE w:val="false"/>
        <w:ind w:firstLine="567"/>
        <w:jc w:val="both"/>
        <w:rPr/>
      </w:pPr>
      <w:r>
        <w:rPr>
          <w:rFonts w:eastAsia="Arial Unicode MS"/>
          <w:sz w:val="20"/>
          <w:szCs w:val="20"/>
        </w:rPr>
        <w:t>А когда спускались в шахту, я подумал: “Ну, начинается!” Почему-то я был убежден, что баба — не просто баба сама по себе, а лишь начало какой-то длинной и достаточно скверной истории из тех. в которые влипают. Честно говоря, за годы освоения Пояса я побывал в разных переделках и столько хлебнул, что иному на три жизни хватит. И все-таки подумал: “Такого мы еще не нюхали!” Кто хоть чуть знает поясников, поймет меня: все новенькое, все сколько-нибудь выбивающееся за рамки чревато крупными неприятностями. Не потому, что поясники такие же ретрограды, а потому лишь, что мы — типовая экспедиция и вовсе не подготовлены к разного рода сюрпризам. Короче говоря, хотя я и понимал, это любопытно. невероятно, занимательно, увлекательно, достопримечательно и так далее, хотя воображение мое уже работало вовсю, стрелка настроения упала до нуля.</w:t>
      </w:r>
    </w:p>
    <w:p>
      <w:pPr>
        <w:pStyle w:val="Normal"/>
        <w:autoSpaceDE w:val="false"/>
        <w:ind w:firstLine="567"/>
        <w:jc w:val="both"/>
        <w:rPr/>
      </w:pPr>
      <w:r>
        <w:rPr>
          <w:rFonts w:eastAsia="Arial Unicode MS"/>
          <w:sz w:val="20"/>
          <w:szCs w:val="20"/>
        </w:rPr>
        <w:t>Нельзя сказать, что мы были сражены или выбиты из колеи, ничего ведь страшного не произошло, но ни до обеда, ни в обед о бабе не было сказано ни слова. Будто мои друзья заразились моей молчаливостью. Мы обменялись несколькими пустяковыми репликами, но в общем поели молча. Так же молча выпили кофе, принесенный Фенечкой. А после обеда перешли в салон, и тут начался этот самый диспут. Или треп, как вам удобнее.</w:t>
      </w:r>
    </w:p>
    <w:p>
      <w:pPr>
        <w:pStyle w:val="Normal"/>
        <w:autoSpaceDE w:val="false"/>
        <w:ind w:firstLine="567"/>
        <w:jc w:val="both"/>
        <w:rPr/>
      </w:pPr>
      <w:r>
        <w:rPr>
          <w:rFonts w:eastAsia="Arial Unicode MS"/>
          <w:sz w:val="20"/>
          <w:szCs w:val="20"/>
        </w:rPr>
        <w:t>База наша устроена таким образом, чтобы мы не чувствовали себя слишком уж оторванными от привычного быта. Каютки маленькие, но уютные: салатового цвета дачные занавесочки на фальшокнах, зеркала, настольные лампы под зелеными абажурами, гравюрки с земными рощицами и прудами. И в салоне ничего себе: приглушенный свет, мягкий ковер на полу, мягкие кресла, шахматный столик и пальма в углу. Все лабораторные отсеки у нас внизу, над ними спортзал и небольшой бассейн, а наверху жилуха с этим самым уютом. Но по правде сказать, к концу второго месяца научно обоснованный уют так начинает действовать на нервы, что мы день и ночь пропадаем в лабораториях, лишь бы не видеть эти осточертевшие фальшокна.</w:t>
      </w:r>
    </w:p>
    <w:p>
      <w:pPr>
        <w:pStyle w:val="Normal"/>
        <w:autoSpaceDE w:val="false"/>
        <w:ind w:firstLine="567"/>
        <w:jc w:val="both"/>
        <w:rPr>
          <w:rFonts w:eastAsia="Arial Unicode MS"/>
          <w:sz w:val="20"/>
          <w:szCs w:val="20"/>
        </w:rPr>
      </w:pPr>
      <w:r>
        <w:rPr>
          <w:rFonts w:eastAsia="Arial Unicode MS"/>
          <w:sz w:val="20"/>
          <w:szCs w:val="20"/>
        </w:rPr>
        <w:t>И вот после обеда мы расположились в салоне, Герд с Шарлем за шахматами, в уголке, в кресле под пальмой. Шарль закурил сигарету, я трубочку распалил, а Герд прихлебывал коктейль из запотевшего бокала. Они сделали ходов, думаю, тридцать — Шарль безнадежно проигрывал. То есть, хочу сказать, мы пытались жить по-прежнему, будто ничего не произошло. И вдруг Шарль ни с того ни с сего отодвинул столик и спросил то самое, о чем все мы только и думали два с половиной час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А что скажет по этому поводу наш сибирский медведь?</w:t>
      </w:r>
    </w:p>
    <w:p>
      <w:pPr>
        <w:pStyle w:val="Normal"/>
        <w:autoSpaceDE w:val="false"/>
        <w:ind w:firstLine="567"/>
        <w:jc w:val="both"/>
        <w:rPr/>
      </w:pPr>
      <w:r>
        <w:rPr>
          <w:rFonts w:eastAsia="Arial Unicode MS"/>
          <w:sz w:val="20"/>
          <w:szCs w:val="20"/>
        </w:rPr>
        <w:t>Сибирский медведь — мое прозвище, я на него не обижаюсь. За что меня так перекрестили? Видимо, за массивную фигуру и молчаливость. А может, и потому, что я родом из Сибири. С Байкала. Причем, обратите внимание, он так спросил, будто оба они уже высказались, один я традиционно отмолчался. Я запустил пятерню в шевелюру и пробасил:</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Когда бес захочет попутать, непременно бабу нашлет. Не к добру это, мужики. Истинно!</w:t>
      </w:r>
    </w:p>
    <w:p>
      <w:pPr>
        <w:pStyle w:val="Normal"/>
        <w:autoSpaceDE w:val="false"/>
        <w:ind w:firstLine="567"/>
        <w:jc w:val="both"/>
        <w:rPr/>
      </w:pPr>
      <w:r>
        <w:rPr>
          <w:rFonts w:eastAsia="Arial Unicode MS"/>
          <w:sz w:val="20"/>
          <w:szCs w:val="20"/>
        </w:rPr>
        <w:t>Больше я ничего не сказал, но всем своим существом участвовал в диспуте, спорил, доказывал и приводил аргументы, иногда удачные. Правда, безмолвно. Товарищи мои к этому привыкли, втянуть меня в разговор не пытались. Знали, я не увалень и не тупица, просто характер такой, а дойдет до точки — выскажусь. И наверняка дельно.</w:t>
      </w:r>
    </w:p>
    <w:p>
      <w:pPr>
        <w:pStyle w:val="Normal"/>
        <w:autoSpaceDE w:val="false"/>
        <w:ind w:firstLine="567"/>
        <w:jc w:val="both"/>
        <w:rPr>
          <w:rFonts w:eastAsia="Arial Unicode MS"/>
          <w:sz w:val="20"/>
          <w:szCs w:val="20"/>
        </w:rPr>
      </w:pPr>
      <w:r>
        <w:rPr>
          <w:rFonts w:eastAsia="Arial Unicode MS"/>
          <w:sz w:val="20"/>
          <w:szCs w:val="20"/>
        </w:rPr>
        <w:t>Герд рассмеялс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О, геноссе Дима, как всегда, на высоте философских обобщений! Ты сибирский Кант, Дима. Гегель с берегов Байкальзее. Спиноза Пояса Астероидов! А что, Шарль, это действительно столь похоже на творение рук или только эмоциональный стресс от созерцания идентичности акта творения природы и ее эволюционной вершины, то есть человека, вызывает подобие некой слепой веры в апофеоз случайности?</w:t>
      </w:r>
    </w:p>
    <w:p>
      <w:pPr>
        <w:pStyle w:val="Normal"/>
        <w:autoSpaceDE w:val="false"/>
        <w:ind w:firstLine="567"/>
        <w:jc w:val="both"/>
        <w:rPr/>
      </w:pPr>
      <w:r>
        <w:rPr>
          <w:rFonts w:eastAsia="Arial Unicode MS"/>
          <w:sz w:val="20"/>
          <w:szCs w:val="20"/>
        </w:rPr>
        <w:t>Он-то построил фразу еще мудренее, наш Герд, большой мастер умозаключений, но я не в состоянии передать ее дословно, ручаюсь лишь за смысл. На это Шарль Мбукву, вылупив свои отчаянные негритянские глаза, ответил с плохо сдерживаемой яростью, вовсе ему не свойственной:</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Я, геноссе Лаубе, вместо букваря учился читать по книге Тура Хейердала. С картинками! И эти картинки у меня вот где! — Он ткнул себя в лоб. — Для меня, антрополога по призванию, не возникает вопроса идентичности этой статуи ТЕМ. Возникает лишь вопрос: как она попала сюда? Или, в другой редакции: как ОНИ попали туд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у разумеется, ты не сомневаешься! — снисходительно улыбнулся Герд. Он всегда так улыбался, когда подначивал Шарля на спор. — Ты, наверное, даже не допускаешь мысли, что природа, имея в своем распоряжении миллионы лет и сделав миллиарды проб, могла где-то в достаточно беспредельных пространствах Солнечной системы случайно изваять нечто похожее на статуи острова Пасхи?</w:t>
      </w:r>
    </w:p>
    <w:p>
      <w:pPr>
        <w:pStyle w:val="Normal"/>
        <w:autoSpaceDE w:val="false"/>
        <w:ind w:firstLine="567"/>
        <w:jc w:val="both"/>
        <w:rPr>
          <w:rFonts w:eastAsia="Arial Unicode MS"/>
          <w:sz w:val="20"/>
          <w:szCs w:val="20"/>
        </w:rPr>
      </w:pPr>
      <w:r>
        <w:rPr>
          <w:rFonts w:eastAsia="Arial Unicode MS"/>
          <w:sz w:val="20"/>
          <w:szCs w:val="20"/>
        </w:rPr>
        <w:t>Шарль не поддался на вызов, ответил сдержанно:</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очему же, допускаю. Но зачем исходить из столь маловероятного объяснения, когда само собой напрашивается значительно более вероятное?</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у да, разумеется, — пришельцы! Интеллектуалы иных миров! Могущественная цивилизация, от нечего делать развозящая по закоулкам вселенной каменных баб! Если невероятно случайное сотворение природой этого истукана, объясни мне, как она, природа, тем же примитивным способом исхитрилась сотворить нечто несоизмеримо более сложное? Скажем, человека? Или ты и себя почитаешь изделием пришельцев?</w:t>
      </w:r>
    </w:p>
    <w:p>
      <w:pPr>
        <w:pStyle w:val="Normal"/>
        <w:autoSpaceDE w:val="false"/>
        <w:ind w:firstLine="567"/>
        <w:jc w:val="both"/>
        <w:rPr/>
      </w:pPr>
      <w:r>
        <w:rPr>
          <w:rFonts w:eastAsia="Arial Unicode MS"/>
          <w:sz w:val="20"/>
          <w:szCs w:val="20"/>
        </w:rPr>
        <w:t>Они постепенно заводились, и диспут обострялся. А я покуривал трубочку, внимал их доводам и одновременно думал свое. Ну, прежде всего, конечно, приходило на ум самое простое объяснение. Хохма. Кто-то подшутил над нами, зная, что Шарль Мбукву немножко повернут по поводу пришельцев и всяческих следов пребывания у нас в гостях. Действительно, высаживаемся на астероид, где нога, человека не ступала, — и нате вам, баба! Разумеется, наиболее вероятный автор подобной проделки — Герд Лаубе. Постоянный оппонент Шарля, спорщик и задира. Исхитрился каким-то образом подкинуть бабу и теперь задирает Шарля, бесит, доводит до белого каления. А Шарль и без того завелся. Просто. Да вот беда — как приволочь сюда эту бабенцию? А кроме того, Герд и сам, похоже, озадачен. Смущен и сбит с толку.</w:t>
      </w:r>
    </w:p>
    <w:p>
      <w:pPr>
        <w:pStyle w:val="Normal"/>
        <w:autoSpaceDE w:val="false"/>
        <w:ind w:firstLine="567"/>
        <w:jc w:val="both"/>
        <w:rPr/>
      </w:pPr>
      <w:r>
        <w:rPr>
          <w:rFonts w:eastAsia="Arial Unicode MS"/>
          <w:sz w:val="20"/>
          <w:szCs w:val="20"/>
        </w:rPr>
        <w:t>Еще возможно, хохма эта не индивидуальная, а, так сказать, коллективная. Теоретики из Отдела Пояса давненько уже поговаривают, что, мол, десантники заштамповались и заскорузли в своей работе, закостенели, заплесневели и покрылись космической пылью, что де они дальше своего носа не видят, что не мешало бы время от времени подкидывать им для стимуляции мозговой деятельности какие-нибудь “вводные” ребусы типа “проверки на разумность” и что будто бы такой проект лежит уже в Совете Марсианского Исследовательского Центра. Конечно, теоретикам вольно болтать, но чтобы Совет согласился на подобные дешевые хохмочки? Чтобы Вацлав Брода, прекрасно знающий, что почем в космосе, согласился?! Позвольте усомниться.</w:t>
      </w:r>
    </w:p>
    <w:p>
      <w:pPr>
        <w:pStyle w:val="Normal"/>
        <w:autoSpaceDE w:val="false"/>
        <w:ind w:firstLine="567"/>
        <w:jc w:val="both"/>
        <w:rPr/>
      </w:pPr>
      <w:r>
        <w:rPr>
          <w:rFonts w:eastAsia="Arial Unicode MS"/>
          <w:sz w:val="20"/>
          <w:szCs w:val="20"/>
        </w:rPr>
        <w:t>Что же тогда остается? Допустить, что бабоньку эту с какими-то своими целями завезли сюда “вольные исследователи” Западного Содружества — бизнесмены, браконьеры и авантюристы — в те далекие времена, когда они еще болтались по ближнему космосу на своих тихоходных ракетах? Но баба не игрушка, была бы еще раз в десять поменьше, а такую им не поднять на орбиту при всем желании. С тех пор ее безусловно никто не мог сюда забросить, уже полета лет, как в космосе наведен порядок. Относительный, конечно, но все-таки. Правда, года два назад среди космодесантников поползли слушки, будто бы в средних широтах Пояса объявились до зубов вооруженные амазонки, отважно берущие на абордаж любую посудину. Будто бы это бывшие феминистки, в свое время пожелавшие стать отшельницами, а ныне взбесившиеся без мужиков. И единственная цель их разбоя — раздобыть мужика. Будто бы уже несколько попавших к ним в плен десантников погибли ис</w:t>
        <w:softHyphen/>
        <w:t>тинно героической смертью. Однако даже если и существуют где-то эти бедняжки, — им не до баб. Своих девать некуда… Но тогда — что же еще? Больше ничего в голову не приходило.</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се это верно, это азбука науки! — говорил между тем со своим африканским темпераментом Шарль Мбукву. — Но почему бы не предложить другое? Почему бы дорогой Герд?!</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Другое? Но мы же еще далеко не исчерпали “естественные” гипотезы!</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А гипотеза Фаэтона, скажем… Она что, противоестественна с точки зрения науки?</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е противоестественна — маловероятна. К тому же давно отвергнута как не выдержавшая критики, — возражал Герд Лаубе.</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Хорошо, оставим в покое цивилизацию Фаэтона, расколовшую и раскрошившую собственную планету. Допустим, астероид — не ее бренные останки. Хотя еще ничего не доказано. Но почему мы должны отдавать предпочтение “естественным” гипотезам? Что это за методология такая? Научная?</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Видишь ли, дорогой мой геноссе Мбукву…</w:t>
      </w:r>
    </w:p>
    <w:p>
      <w:pPr>
        <w:pStyle w:val="Normal"/>
        <w:autoSpaceDE w:val="false"/>
        <w:ind w:firstLine="567"/>
        <w:jc w:val="both"/>
        <w:rPr/>
      </w:pPr>
      <w:r>
        <w:rPr>
          <w:rFonts w:eastAsia="Arial Unicode MS"/>
          <w:sz w:val="20"/>
          <w:szCs w:val="20"/>
        </w:rPr>
        <w:t>Я не очень-то вслушивался в их спор — заранее знал, кто что скажет. Перепалка на тему пришельцев возникает у них регулярно, по два–три раза на каждую экспедицию. Правда, на таком накале еще не дискутировали, да оно и понятно: впервые вопрос из чисто теоретического превратился в практический. Хотя, если смотреть глубже, проблема происхождения Пояса для нас, поясников, всегда оставалась насущной. До как-то уж так повелось, теорией занимались теоретики, а мы — “делом”. И все же, осмотревши и ощупавши сотню астероидов, я, человек далековатый от всяческих теоретизирований, все больше склоняюсь к гипотезе взрыва пятой планеты Солнечной системы, гипотетического Фаэтона. Очень уж свежи все эти осколки. Но почему Фаэтон не мог развалиться в силу каких-то естественных причин, почему его непременно должны были взорвать сами фаэтонцы — этого я постичь не в состоишь Но именно эту часть гипотезы особенно рьяно отстаивал Шарль, большой энтузиаст идеи множественности обитаемых миров.</w:t>
      </w:r>
    </w:p>
    <w:p>
      <w:pPr>
        <w:pStyle w:val="Normal"/>
        <w:autoSpaceDE w:val="false"/>
        <w:ind w:firstLine="567"/>
        <w:jc w:val="both"/>
        <w:rPr/>
      </w:pPr>
      <w:r>
        <w:rPr>
          <w:rFonts w:eastAsia="Arial Unicode MS"/>
          <w:sz w:val="20"/>
          <w:szCs w:val="20"/>
        </w:rPr>
        <w:t>А Герд не верил во внеземные цивилизации, сама мысль о контакте приводила его в состояние иронического транса. Вообще, он был эрудит и ортодокс, наш экспедиционный физико-химик, ходячая многотомная энциклопедия, ЭВМ седьмого поколения с благородной лысиной и изысканными манерами завзятого землянина. От грубоватых, прямых и доверчивых “марсиан” Герд отличался разительно. На Марсе таких недолюбливают. Но его все любили, и я тоже — неведомо почему. В общем-то, он был мужик ничего, надежный, хотя занудства и ехидства в нем хватало. Шарль его сентенций выносить не мог, постоянно держал себя в узде, чтобы вдруг не взорваться. И тем не менее все проверки на совместимость наша троица проходила блестяще.</w:t>
      </w:r>
    </w:p>
    <w:p>
      <w:pPr>
        <w:pStyle w:val="Normal"/>
        <w:autoSpaceDE w:val="false"/>
        <w:ind w:firstLine="567"/>
        <w:jc w:val="both"/>
        <w:rPr>
          <w:rFonts w:eastAsia="Arial Unicode MS"/>
          <w:sz w:val="20"/>
          <w:szCs w:val="20"/>
        </w:rPr>
      </w:pPr>
      <w:r>
        <w:rPr>
          <w:rFonts w:eastAsia="Arial Unicode MS"/>
          <w:sz w:val="20"/>
          <w:szCs w:val="20"/>
        </w:rPr>
        <w:t>Относительно моей позиции в этом споре. Я не разделял скепсиса Герда, но и энтузиазма Шарля не поддерживал. А точнее, не считал вопрос актуальным. Действительно, на заре космической эры только и разговоров было что о “братьях по разуми”. Но вот минуло почти три столетия, изрядные средства ушли на зондаж звездного неба, а результатов никаких. Глухо. И тогда мы, земляне, малость поостыли в поисках “братьев”. Стали говорить и думать о них скептически. А иные смирялись с мыслью о нашей исключительности. Конечно, отдаю себе отчет, это не оправдание антропоцентризма. Но что было, то было…</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идишь ли. дорогой мой геноссе Лаубе, я много думал над этой проблемой. И готов встретиться с нею на практике, — распалялся Шарль Мбукву, — Полагаю, наука и на этот раз извернется, придумает два-три правдоподобных объяснения. Ты заметил, Дима, в таких случаях наша глубокоуважаемая наука дает не единственное объяснение, а два–три более-менее приемлемых? Но вот годится ли эта метода в деле столь тонком, как появление каменной бабы на Язоне? Не вернее ли другая: объявить неопознанного исчадием контакта, а уж затем искать опровержение?</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Ну, это ни в какие ворот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Ага, не нравится! Дискриминация! А почему же ты допускаешь дискриминацию противоположную? Впрочем. не настаиваю. Я всего лишь за равноправие. За истинно научный непредвзятый подход. Встань-ка на место этого “истукана”. Ему же немыслимо, юридически немыслимо отстоять себя, право быть собою. Пока не будут исчерпаны все возможные “естественные” гипотезы… Да они никогда не будут исчерпаны, они попросту неисчерпаемы. Вот и докажи нашим ортодоксам, что ты не лошадь. Тоже мне, презумпция невиновности!</w:t>
      </w:r>
    </w:p>
    <w:p>
      <w:pPr>
        <w:pStyle w:val="Normal"/>
        <w:autoSpaceDE w:val="false"/>
        <w:ind w:firstLine="567"/>
        <w:jc w:val="both"/>
        <w:rPr/>
      </w:pPr>
      <w:r>
        <w:rPr>
          <w:rFonts w:eastAsia="Arial Unicode MS"/>
          <w:sz w:val="20"/>
          <w:szCs w:val="20"/>
        </w:rPr>
        <w:t>Шарль Мбукву поднес сигару к губам, выпустил колечко дыма, аккуратненько положил ее на пепельницу (как она и сейчас лежит) — и вдруг встал.</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А знаете, друзья мои, схожу-ка я, пожалуй, наверх.</w:t>
      </w:r>
    </w:p>
    <w:p>
      <w:pPr>
        <w:pStyle w:val="Normal"/>
        <w:autoSpaceDE w:val="false"/>
        <w:ind w:firstLine="567"/>
        <w:jc w:val="both"/>
        <w:rPr>
          <w:rFonts w:eastAsia="Arial Unicode MS"/>
          <w:sz w:val="20"/>
          <w:szCs w:val="20"/>
        </w:rPr>
      </w:pPr>
      <w:r>
        <w:rPr>
          <w:rFonts w:eastAsia="Arial Unicode MS"/>
          <w:sz w:val="20"/>
          <w:szCs w:val="20"/>
        </w:rPr>
        <w:t>Я не стал возражать. В конце концов, это по его профилю, у нас же с Гердом своих дел по горло. И даже не сказал то, что должен был сказать: “Будь осторожен, Шарль!” А чего бояться? Или кого? Миллион лет лежащей на боку слепой каменной бабы? О ней можно спорить хоть до хрипоты, но остерегаться…</w:t>
      </w:r>
    </w:p>
    <w:p>
      <w:pPr>
        <w:pStyle w:val="Normal"/>
        <w:autoSpaceDE w:val="false"/>
        <w:ind w:firstLine="567"/>
        <w:jc w:val="both"/>
        <w:rPr/>
      </w:pPr>
      <w:r>
        <w:rPr>
          <w:rFonts w:eastAsia="Arial Unicode MS"/>
          <w:sz w:val="20"/>
          <w:szCs w:val="20"/>
        </w:rPr>
        <w:t>Там, наверху, далекое Солнце садилось за мрачную зубчатую стену словно бы нависшего над тобой горизонта. Над скалами, как и вчера, посверкивали слабые голубые зарницы. Мы занялись расконсервацией научного оборудования. Прошло что-то около часа. И вдруг в динамиках общей связи раздался какой-то странный, возбужденный и прерывающийся голос:</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Герд… Геноссе Лаубе… Запиши-ка, меня вдруг осенило… доказательство теоремы Гёрлиха… — И он, запинаясь, продиктовал ряд формул, которые Герд, изумленно поглядывая на меня, все же записал. — Потом потолкуем, геноссе Лаубе… Пока не до этого…</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Что, он еще и математик к тому же? — недоверчиво спросил Герд. Я пожал плечами. Он не хуже меня знал, что к математике Шарль не имел ни малейшего отношения с тех пор, как сдал экзамены. — Похоже на Герлиха, но явно какая-то мура. Теорема Фридриха Вильгельма Теодора Эрнста Марии Герлиха недоказуема, любой студент знает.</w:t>
      </w:r>
    </w:p>
    <w:p>
      <w:pPr>
        <w:pStyle w:val="Normal"/>
        <w:autoSpaceDE w:val="false"/>
        <w:ind w:firstLine="567"/>
        <w:jc w:val="both"/>
        <w:rPr>
          <w:rFonts w:eastAsia="Arial Unicode MS"/>
          <w:sz w:val="20"/>
          <w:szCs w:val="20"/>
        </w:rPr>
      </w:pPr>
      <w:r>
        <w:rPr>
          <w:rFonts w:eastAsia="Arial Unicode MS"/>
          <w:sz w:val="20"/>
          <w:szCs w:val="20"/>
        </w:rPr>
        <w:t>И мы снова занялись делами, но смутная тревога не покидала нас, меня, по крайней мере. Главное, мы не представляли, из-за чего, собственно, следует тревожиться.</w:t>
      </w:r>
    </w:p>
    <w:p>
      <w:pPr>
        <w:pStyle w:val="Normal"/>
        <w:autoSpaceDE w:val="false"/>
        <w:ind w:firstLine="567"/>
        <w:jc w:val="both"/>
        <w:rPr/>
      </w:pPr>
      <w:r>
        <w:rPr>
          <w:rFonts w:eastAsia="Arial Unicode MS"/>
          <w:sz w:val="20"/>
          <w:szCs w:val="20"/>
        </w:rPr>
        <w:t>Минут через десять он включился снова и заорал, точно в самое ухо, — таким сильным был голос:</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 xml:space="preserve">Эврика, я нашел, ребята! Фаэтонцы понимали… — Тут он как-то странно и страшно захохотал, никогда не слышал такого всепобеждающего смеха. — Мы вольем в гипотезу Фаэтона свежую кровь… — Опять хохот. Пауза. И вдруг </w:t>
      </w:r>
      <w:r>
        <w:rPr>
          <w:sz w:val="20"/>
          <w:szCs w:val="20"/>
        </w:rPr>
        <w:t>—</w:t>
      </w:r>
      <w:r>
        <w:rPr>
          <w:rFonts w:eastAsia="Arial Unicode MS"/>
          <w:sz w:val="20"/>
          <w:szCs w:val="20"/>
        </w:rPr>
        <w:t xml:space="preserve"> хрип. Мы вскочили с мест, готовые бежать на выручку, но стояли, как вросшие в пол. — Великая нация… Трагический исход… Это было великолепное зрелище… неповторимое… — И уже не хрип, что-то похожее на бульканье, будто он захлебнулся. — Дима… Дима… Включи телезапись… и все поймешь… — Молчание. Жалкое, слабое, беспомощное. И полустон: — Помогите!..</w:t>
      </w:r>
    </w:p>
    <w:p>
      <w:pPr>
        <w:pStyle w:val="Normal"/>
        <w:autoSpaceDE w:val="false"/>
        <w:ind w:firstLine="567"/>
        <w:jc w:val="both"/>
        <w:rPr>
          <w:rFonts w:eastAsia="Arial Unicode MS"/>
          <w:sz w:val="20"/>
          <w:szCs w:val="20"/>
        </w:rPr>
      </w:pPr>
      <w:r>
        <w:rPr>
          <w:rFonts w:eastAsia="Arial Unicode MS"/>
          <w:sz w:val="20"/>
          <w:szCs w:val="20"/>
        </w:rPr>
        <w:t>Это было его последнее слово. Мы бросились наверх — и едва не забыли про скафандры. Когда мы допрыгали до того места, где стоял вездеход, было уже поздно. Шарль Мбукву лежал в неуклюжей позе на дне утыканной острыми каменьями расселины. И по гермошлему его извивалась трещина. По сверхпрочному пластелитовому гермошлему! А в двадцати метрах от Шарля неподвижно лежала каменная баба…</w:t>
      </w:r>
    </w:p>
    <w:p>
      <w:pPr>
        <w:pStyle w:val="Normal"/>
        <w:autoSpaceDE w:val="false"/>
        <w:ind w:firstLine="567"/>
        <w:jc w:val="both"/>
        <w:rPr>
          <w:rFonts w:eastAsia="Arial Unicode MS"/>
          <w:sz w:val="20"/>
          <w:szCs w:val="20"/>
        </w:rPr>
      </w:pPr>
      <w:r>
        <w:rPr>
          <w:rFonts w:eastAsia="Arial Unicode MS"/>
          <w:sz w:val="20"/>
          <w:szCs w:val="20"/>
        </w:rPr>
        <w:t>Довольно быстро мы с Гердом втащили его в вездеход, еще на что-то надеясь. Вмиг влетели в шахту, почти не задерживаясь, миновали шлюз, сняли гермошлем, подключили датчики компьютера (он у нас и медик заодно) и замерли. Положенные на медицинское заключение тридцать секунд тянулись бесконечно. Потом наш Евстигней включился, кашлянул многозначительно и объявил бодреньким голосом:</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Летальный исход вследствие инсульта!</w:t>
      </w:r>
    </w:p>
    <w:p>
      <w:pPr>
        <w:pStyle w:val="Normal"/>
        <w:autoSpaceDE w:val="false"/>
        <w:ind w:firstLine="567"/>
        <w:jc w:val="both"/>
        <w:rPr>
          <w:rFonts w:eastAsia="Arial Unicode MS"/>
          <w:sz w:val="20"/>
          <w:szCs w:val="20"/>
        </w:rPr>
      </w:pPr>
      <w:r>
        <w:rPr>
          <w:rFonts w:eastAsia="Arial Unicode MS"/>
          <w:sz w:val="20"/>
          <w:szCs w:val="20"/>
        </w:rPr>
        <w:t>Было в этом что-то нелепо-ужасное — услышать такие слова, сказанные таким тоном. Никакой самый черствый, самый бездушный человек просто не сумел бы так произнести подобную фразу. Мы знали, что наш Евстигней круглый болван. Да и будь он во сто крат умнее, как бы он учел трещину в гермошлеме, которой не видел и не осязал? И все же этого победоносного, этого ликующего тона мы от него не ожидали.</w:t>
      </w:r>
    </w:p>
    <w:p>
      <w:pPr>
        <w:pStyle w:val="Normal"/>
        <w:keepNext w:val="true"/>
        <w:autoSpaceDE w:val="false"/>
        <w:spacing w:before="480" w:after="240"/>
        <w:jc w:val="both"/>
        <w:rPr>
          <w:rFonts w:eastAsia="Arial Unicode MS"/>
          <w:b/>
          <w:b/>
          <w:bCs/>
          <w:sz w:val="22"/>
          <w:szCs w:val="22"/>
        </w:rPr>
      </w:pPr>
      <w:r>
        <w:rPr>
          <w:rFonts w:eastAsia="Arial Unicode MS"/>
          <w:b/>
          <w:bCs/>
          <w:sz w:val="22"/>
          <w:szCs w:val="22"/>
        </w:rPr>
        <w:t>3</w:t>
      </w:r>
    </w:p>
    <w:p>
      <w:pPr>
        <w:pStyle w:val="Normal"/>
        <w:autoSpaceDE w:val="false"/>
        <w:ind w:firstLine="567"/>
        <w:jc w:val="both"/>
        <w:rPr/>
      </w:pPr>
      <w:r>
        <w:rPr>
          <w:rFonts w:eastAsia="Arial Unicode MS"/>
          <w:sz w:val="20"/>
          <w:szCs w:val="20"/>
        </w:rPr>
        <w:t>Это был удар — почище, чем встреча на пустынном астероиде с каменной бабой. Неожиданная, бессмысленная, глупейшая смерть. Смерть всегда глупа, но здесь… Я не мог поверить, что красавец Шарль Мбукву, чемпион своей страны в современном десятиборье, здоровяк и атлет, сорокалетний молодой человек, никогда ничем не болевший, умер от инсульта, точно какой-нибудь стопятидесятилетний старикашка. Он не мог умереть от инсульта, легион Евстигнеев не убедит меня в этом. Он умер от страха. Точнее, в состоянии паники. Испугавшись чего-то… или кого-то… он потерял власть над собой, ринулся бежать и свалился в расселину. Гермошлем разбился, внутреннее давление организма сделало свое дело, а Евстигней не нашел иного определения случившемуся, кроме как инсульт. Все очень логично. За исключением пустяка. Мы, пояс- ники, нередко встречаемся со смертью лицо в лицо, всякого повидали, — но чтобы хоть один из нас поддался панике, потерял рассудок, побежал… что-то не припомню. Тем более чего можно было испугаться здесь, на голой каменной глыбе?!</w:t>
      </w:r>
    </w:p>
    <w:p>
      <w:pPr>
        <w:pStyle w:val="Normal"/>
        <w:autoSpaceDE w:val="false"/>
        <w:ind w:firstLine="567"/>
        <w:jc w:val="both"/>
        <w:rPr/>
      </w:pPr>
      <w:r>
        <w:rPr>
          <w:rFonts w:eastAsia="Arial Unicode MS"/>
          <w:sz w:val="20"/>
          <w:szCs w:val="20"/>
        </w:rPr>
        <w:t>Мы с Гердом впали в какой-то транс, в оцепенение — настолько были ошарашены. Стычка с Неизвестным всегда гипнотизирует человека, хватает за горло. Казалось, прошло полчаса, не больше, а хронометр в салоне показывал уже полночь. Наконец, Герд поднял на меня робкие, сразу потерявшие цвет глаза и сказал слабым голосом:</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Дима, приборы…, Может, какое-нибудь излучение? Магнитная буря? Микрометеориты? Испарения ядовитых газов?</w:t>
      </w:r>
    </w:p>
    <w:p>
      <w:pPr>
        <w:pStyle w:val="Normal"/>
        <w:autoSpaceDE w:val="false"/>
        <w:ind w:firstLine="567"/>
        <w:jc w:val="both"/>
        <w:rPr/>
      </w:pPr>
      <w:r>
        <w:rPr>
          <w:rFonts w:eastAsia="Arial Unicode MS"/>
          <w:sz w:val="20"/>
          <w:szCs w:val="20"/>
        </w:rPr>
        <w:t>Я пожал плечами: о чем он говорит, какие испарения, если Шарль был в скафандре с автономной системой дыхания? Да и случись что подобное, наша чувствительная автоматика подняла бы такой трезвон! Но все же пошел проверить записи на самописцах. Состояние у меня было преотвратное, и чтобы хоть чуть смыть апатию, я завернул на средний этаж — плеснуть в лицо холодной воды. А когда спустился вниз, на лабораторный этаж, услышал крадущиеся шаги на лестнице. Если бы Герд бежал, грохоча каблуками, или шел нормально, я бы его, конечно, не услышал. Но он почему-то крался, и это меня насторожило. Пока помимо воли. Я нырнул в тень фиксатора и осторожно глянул из-за него. Неудобно вывернув шею, Герд смотрел в мою сторону из-за угла. Однако не увидел ничего, успокоился и исчез в физзале. В три прыжка я достиг двери зала — Герд склонился под перекладиной, которую мы упорно называли турником, отогнул мат и то ли положил что-то, то ли, наоборот, сунул в карман. Через минуту, когда он выходил из зала, я уже вовсю насвистывал внизу, просматривая записи на самописцах. Как и следовало ожидать, ничего они не зафиксировали, наши надежные, наши хитроумные приборы. Ни излучений, ни магнитных бурь, ни метеоритов, ни изменений газовой среды, ни особых световых явлений, ни “язонотрясений”. Зато я, Дмитрий Хлебников, кое-что зафиксировал. Истинно.</w:t>
      </w:r>
    </w:p>
    <w:p>
      <w:pPr>
        <w:pStyle w:val="Normal"/>
        <w:autoSpaceDE w:val="false"/>
        <w:ind w:firstLine="567"/>
        <w:jc w:val="both"/>
        <w:rPr>
          <w:rFonts w:eastAsia="Arial Unicode MS"/>
          <w:sz w:val="20"/>
          <w:szCs w:val="20"/>
        </w:rPr>
      </w:pPr>
      <w:r>
        <w:rPr>
          <w:rFonts w:eastAsia="Arial Unicode MS"/>
          <w:sz w:val="20"/>
          <w:szCs w:val="20"/>
        </w:rPr>
        <w:t>Герда я застал над блокнотом. Он бросил на меня растревоженный взгляд.</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Теорема Герлиха, Дима… Почему вдруг Герлиха, откуда? Там, возле статуи, он меньше всего мог думать о теореме Герлиха, даже если слышал о ней когда-то. Вот что меня беспокоит…</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Разве ты не говорил ему о Герлихе… как будто совсем недавно? — наобум брякнул я.</w:t>
      </w:r>
    </w:p>
    <w:p>
      <w:pPr>
        <w:pStyle w:val="Normal"/>
        <w:autoSpaceDE w:val="false"/>
        <w:ind w:firstLine="567"/>
        <w:jc w:val="both"/>
        <w:rPr>
          <w:rFonts w:eastAsia="Arial Unicode MS"/>
          <w:sz w:val="20"/>
          <w:szCs w:val="20"/>
        </w:rPr>
      </w:pPr>
      <w:r>
        <w:rPr>
          <w:rFonts w:eastAsia="Arial Unicode MS"/>
          <w:sz w:val="20"/>
          <w:szCs w:val="20"/>
        </w:rPr>
        <w:t>Герд споткнулс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не припомню. Нет, не говорил. Никогда не говорил. А ведь это, Дима, и вправду доказательство. Парадоксальное, нелепое, но… Похоже, он опроверг Герлиха. Ты знаешь, мне как-то не по себе. Мне страшно, Дима!</w:t>
      </w:r>
    </w:p>
    <w:p>
      <w:pPr>
        <w:pStyle w:val="Normal"/>
        <w:autoSpaceDE w:val="false"/>
        <w:ind w:firstLine="567"/>
        <w:jc w:val="both"/>
        <w:rPr/>
      </w:pPr>
      <w:r>
        <w:rPr>
          <w:rFonts w:eastAsia="Arial Unicode MS"/>
          <w:sz w:val="20"/>
          <w:szCs w:val="20"/>
        </w:rPr>
        <w:t>Какого черта! Страшно должно быть мне. Если из нас троих один погиб, а другой что-то прячет и темнит. А мне не страшно. Страшно тебе!.. Если бы Герд мог почувствовать, какую неприязнь к нему генерировало все мое существо! Однако я держал себя в руках.</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Брось, старина! — сказал я грубовато. — Это не страх, это всего лишь естественная реакция. Своего рода собранность. Так что держись. Нам надо быть в форме. Перекусить не хочешь? Вот и я не хочу. Пойду хоть душ приму.</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Сходи, — ответил он с непонятным облегчением. — А я попробую разобраться с. этой… с доказательством.</w:t>
      </w:r>
    </w:p>
    <w:p>
      <w:pPr>
        <w:pStyle w:val="Normal"/>
        <w:autoSpaceDE w:val="false"/>
        <w:ind w:firstLine="567"/>
        <w:jc w:val="both"/>
        <w:rPr/>
      </w:pPr>
      <w:r>
        <w:rPr>
          <w:rFonts w:eastAsia="Arial Unicode MS"/>
          <w:sz w:val="20"/>
          <w:szCs w:val="20"/>
        </w:rPr>
        <w:t>Раздевшись, я прокрутил “солнце” на перекладине, сделал неудачный соскок и перевернул оба мата. Под ними ничего не оказалось. Значит, герр Лаубе что-то взял. Взял, а не положил. Почему-то с этой минуты я стал думать о нем “герр”, а не “геноссе”. Причем совершенно непроизвольно. Я включил душ; острые струи приятно кольнули тело; постепенно я возвращался в себя после шока; скрипучие колесики в голове притирались, раскручивались, набирали скорость.</w:t>
      </w:r>
    </w:p>
    <w:p>
      <w:pPr>
        <w:pStyle w:val="Normal"/>
        <w:autoSpaceDE w:val="false"/>
        <w:ind w:firstLine="567"/>
        <w:jc w:val="both"/>
        <w:rPr/>
      </w:pPr>
      <w:r>
        <w:rPr>
          <w:rFonts w:eastAsia="Arial Unicode MS"/>
          <w:sz w:val="20"/>
          <w:szCs w:val="20"/>
        </w:rPr>
        <w:t>Итак, одна из трех моих “естественных” гипотез отпала. По крайней мере, “проверка на разумность” через эту бабу, приведшая к гибели Шарля Мбукву, полностью исключалась. Гипотеза вмешательства каких-то внешних человеческих сил (о пришельцах я еще не думал сколько-нибудь всерьез) не получила пока никаких подтверждений. А вот что касается единственного человека, который мог что-то предпринять на Язоне (себя я, конечно, в расчет не брал), — тут дело осложнялось.</w:t>
      </w:r>
    </w:p>
    <w:p>
      <w:pPr>
        <w:pStyle w:val="Normal"/>
        <w:autoSpaceDE w:val="false"/>
        <w:ind w:firstLine="567"/>
        <w:jc w:val="both"/>
        <w:rPr/>
      </w:pPr>
      <w:r>
        <w:rPr>
          <w:rFonts w:eastAsia="Arial Unicode MS"/>
          <w:sz w:val="20"/>
          <w:szCs w:val="20"/>
        </w:rPr>
        <w:t>Подозрения мои начались с физзала. Они начались раньше — с Герлиха. Если Шарль не знал теорему Герлиха, — рассуждал я, — он не мог узнать ее и там, возле бабы. А коли знал, — за каким чертом Герду отрицать это? И по сю пору делать вид, что удивлен? Уж не пытался ли герр Лаубе использовать каким-то образом эту злосчастную теорему в обработке Шарля? В психической обработке? Или в разжигании спора?</w:t>
      </w:r>
    </w:p>
    <w:p>
      <w:pPr>
        <w:pStyle w:val="Normal"/>
        <w:autoSpaceDE w:val="false"/>
        <w:ind w:firstLine="567"/>
        <w:jc w:val="both"/>
        <w:rPr/>
      </w:pPr>
      <w:r>
        <w:rPr>
          <w:rFonts w:eastAsia="Arial Unicode MS"/>
          <w:sz w:val="20"/>
          <w:szCs w:val="20"/>
        </w:rPr>
        <w:t>Затем я полагал, никто кроме Герда Лаубе не мог положить каменного истукана на пути Шарля — разумеется, если отвлечься покуда от пришельцев и маловероятных космических банд. Что мы отправимся нынешним летом именно на Язон, Герд вызнал у Эдварда Рудзенькского еще год назад. И по секрету сообщил мне. Больше об этом никто не знал. Затем: прошлым летом Герд Лаубе не поехал в отпуск на Землю, а напросился в экспедицию на Диоскуры. Под предлогом, что де на одном из этих астероидов-близнецов обнаружили какую-то особенную гравитационную аномалию Диоскуры здесь недалеко Франц Рюш — давний друг Горда, из-за этой шумихи с аномалией они работали по программе “А-1”, то есть делали что хотели, никто их не ограничивал и не контролировал. Учитывая ситуацию, можно представить, что Герд с помощью легкого лазера изготовил где-то эту бабу по образу и подобию земных и привез сюда. Трудно, с натяжкой — однако представить можно. Тем более это в его характере.</w:t>
      </w:r>
    </w:p>
    <w:p>
      <w:pPr>
        <w:pStyle w:val="Normal"/>
        <w:autoSpaceDE w:val="false"/>
        <w:ind w:firstLine="567"/>
        <w:jc w:val="both"/>
        <w:rPr>
          <w:rFonts w:eastAsia="Arial Unicode MS"/>
          <w:sz w:val="20"/>
          <w:szCs w:val="20"/>
        </w:rPr>
      </w:pPr>
      <w:r>
        <w:rPr>
          <w:rFonts w:eastAsia="Arial Unicode MS"/>
          <w:sz w:val="20"/>
          <w:szCs w:val="20"/>
        </w:rPr>
        <w:t>Кто-то рассказывал, перед экзаменом на очередных курсах в академии он подкинул Францу страстную любовную записку будто бы от профессора астронавигации Рины Благовой, о женской неприступности и строгости которой ходили легенды. А была она еще молода и прелестна, Франц же почитал себя в те времена неотразимым сердцеедом. И ведь поверил, балбес! Поздно вечером накануне экзамена завалился к ней с цветами и шампанским. Чем кончилась история, никто не знает, только назавтра Франц сиял, как новенькая медаль, а Рина два часа гоняла Герда по всему звездному атласу и все-таки завалила. Пришлось пересдавать…</w:t>
      </w:r>
    </w:p>
    <w:p>
      <w:pPr>
        <w:pStyle w:val="Normal"/>
        <w:autoSpaceDE w:val="false"/>
        <w:ind w:firstLine="567"/>
        <w:jc w:val="both"/>
        <w:rPr/>
      </w:pPr>
      <w:r>
        <w:rPr>
          <w:rFonts w:eastAsia="Arial Unicode MS"/>
          <w:sz w:val="20"/>
          <w:szCs w:val="20"/>
        </w:rPr>
        <w:t>Я выключил душ и сделал несколько дыхательных упражнений. В общем, решил я, жизнь продолжается. И нужно жить, хотя состояние предельно скверное… Ну хорошо, допустим, Герд подсунул Шарлю эту бабу, чтобы подхохмить, поиздеваться, взять верх в давнем споре о пришельцах. А что дальше? Чего испугался Шарль? И отчего умер? Не желал же Герд Лаубе его смерти — чего ради? Нет, тут что-то не так.</w:t>
      </w:r>
    </w:p>
    <w:p>
      <w:pPr>
        <w:pStyle w:val="Normal"/>
        <w:autoSpaceDE w:val="false"/>
        <w:ind w:firstLine="567"/>
        <w:jc w:val="both"/>
        <w:rPr/>
      </w:pPr>
      <w:r>
        <w:rPr>
          <w:rFonts w:eastAsia="Arial Unicode MS"/>
          <w:sz w:val="20"/>
          <w:szCs w:val="20"/>
        </w:rPr>
        <w:t>Я вытерся, оделся, влил в себя стакан ледяного апельсинового сока и лег в постель — необходимо было поспать. Однако сон не шел, битый час вертелся я с боку на бок, чего со мной отродясь не случалось. А когда задремал, — тут же увидел Герда под перекладиной. Будто я стоял в темном углу возле шведской стенки и все видел вблизи. Видел, как Герд вынул из кармана маленькую ампулку с отломанным горлышком и сунул… не под мат, а под металлический лист, служивший основанием перекладины.</w:t>
      </w:r>
    </w:p>
    <w:p>
      <w:pPr>
        <w:pStyle w:val="Normal"/>
        <w:autoSpaceDE w:val="false"/>
        <w:ind w:firstLine="567"/>
        <w:jc w:val="both"/>
        <w:rPr/>
      </w:pPr>
      <w:r>
        <w:rPr>
          <w:rFonts w:eastAsia="Arial Unicode MS"/>
          <w:sz w:val="20"/>
          <w:szCs w:val="20"/>
        </w:rPr>
        <w:t>Я вскочил и с сознанием, что наконец-то все понял, тихонько спустился в зал. То есть я понял, что Герд ненавидел Шарля, — то ли как вечного оппонента, то ли просто так, беспричинно, мало ли мы любим и ненавидим ни за что. Вот и разыграл его с бабой, накалил спор до предела и принудил одного пойти наверх, предварительно подложив в скафандр ампулку с каким-то одуряющим веществом. Видимо, он собирался лишь проучить беднягу, а вышла беда. И теперь Герд сам испуган до полусмерти и лежит трясется у себя под одеялом.</w:t>
      </w:r>
    </w:p>
    <w:p>
      <w:pPr>
        <w:pStyle w:val="Normal"/>
        <w:autoSpaceDE w:val="false"/>
        <w:ind w:firstLine="567"/>
        <w:jc w:val="both"/>
        <w:rPr/>
      </w:pPr>
      <w:r>
        <w:rPr>
          <w:rFonts w:eastAsia="Arial Unicode MS"/>
          <w:sz w:val="20"/>
          <w:szCs w:val="20"/>
        </w:rPr>
        <w:t>Я запустил руку в щель под оторвавшимся на углу листом, уже предвкушая ощутить пальцами острое стекло или пластмассу. Но рука моя нащупала твердый глянцевитый листок. Это была фотография. Красавица Эвелин, жена Герда, и Шарль. Оба улыбающиеся и счастливые. Эвелин, которая бросила Герда прошлой весной и уехала на Землю. Эвелин, по которой Герд и ныне страдает. И о романе которой с Шарлем я даже не подозревал.</w:t>
      </w:r>
    </w:p>
    <w:p>
      <w:pPr>
        <w:pStyle w:val="Normal"/>
        <w:autoSpaceDE w:val="false"/>
        <w:ind w:firstLine="567"/>
        <w:jc w:val="both"/>
        <w:rPr>
          <w:rFonts w:eastAsia="Arial Unicode MS"/>
          <w:sz w:val="20"/>
          <w:szCs w:val="20"/>
        </w:rPr>
      </w:pPr>
      <w:r>
        <w:rPr>
          <w:rFonts w:eastAsia="Arial Unicode MS"/>
          <w:sz w:val="20"/>
          <w:szCs w:val="20"/>
        </w:rPr>
        <w:t>Вот тебе и проверки на совместимость!</w:t>
      </w:r>
    </w:p>
    <w:p>
      <w:pPr>
        <w:pStyle w:val="Normal"/>
        <w:autoSpaceDE w:val="false"/>
        <w:ind w:firstLine="567"/>
        <w:jc w:val="both"/>
        <w:rPr/>
      </w:pPr>
      <w:r>
        <w:rPr>
          <w:rFonts w:eastAsia="Arial Unicode MS"/>
          <w:sz w:val="20"/>
          <w:szCs w:val="20"/>
        </w:rPr>
        <w:t>Значит, это была не ошибка? Не злой розыгрыш, закончившийся трагически, а преднамеренное хладнокровное убийство? И в ампулке содержалось не одуряющее вещество, а что-то психопаралитическое? На Марсе и такое можно достать. На Марсе все можно достать, кроме натурального табака.</w:t>
      </w:r>
    </w:p>
    <w:p>
      <w:pPr>
        <w:pStyle w:val="Normal"/>
        <w:autoSpaceDE w:val="false"/>
        <w:ind w:firstLine="567"/>
        <w:jc w:val="both"/>
        <w:rPr/>
      </w:pPr>
      <w:r>
        <w:rPr>
          <w:rFonts w:eastAsia="Arial Unicode MS"/>
          <w:sz w:val="20"/>
          <w:szCs w:val="20"/>
        </w:rPr>
        <w:t>Нет, нет, невероятно! Едва закончив “расследование”, я тут же отбросил его итоги. Этого не может быть! Я же знаю Герда шесть лет. Шесть лет! Знаю, что на него можно положиться… И что он лишь подтрунивал над Шарлем. Беззлобно подтрунивал. Что он не способен не только убить — ударить человека. Да, но вот фотография. Эвелин счастливо смеется. Шарль прошлым летом ездил в отпуск на Землю. Фон — вполне земные деревья. И все же.!.</w:t>
      </w:r>
    </w:p>
    <w:p>
      <w:pPr>
        <w:pStyle w:val="Normal"/>
        <w:autoSpaceDE w:val="false"/>
        <w:ind w:firstLine="567"/>
        <w:jc w:val="both"/>
        <w:rPr>
          <w:rFonts w:eastAsia="Arial Unicode MS"/>
          <w:sz w:val="20"/>
          <w:szCs w:val="20"/>
        </w:rPr>
      </w:pPr>
      <w:r>
        <w:rPr>
          <w:rFonts w:eastAsia="Arial Unicode MS"/>
          <w:sz w:val="20"/>
          <w:szCs w:val="20"/>
        </w:rPr>
        <w:t>Уснул я только под утро. Разбудил меня стук. Я вскочил. В дверях стоял бледный, осунувшийся Герд.</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Дима, он что-то говорил про телезапись…</w:t>
      </w:r>
    </w:p>
    <w:p>
      <w:pPr>
        <w:pStyle w:val="Normal"/>
        <w:autoSpaceDE w:val="false"/>
        <w:ind w:firstLine="567"/>
        <w:jc w:val="both"/>
        <w:rPr/>
      </w:pPr>
      <w:r>
        <w:rPr>
          <w:rFonts w:eastAsia="Arial Unicode MS"/>
          <w:sz w:val="20"/>
          <w:szCs w:val="20"/>
        </w:rPr>
        <w:t>Говорил, ну и что? Он много чего нес в предсмертном бреду. Какое это теперь имеет значение? Но для Герда это было почему-то важно. Что ж, может, он и прав, в нашем сегодняшнем положении не пристало отмахиваться и от бреда. Как будто бы речь шла о записи с камеры вездехода. Когда мы прибежали, вездеход стоял неподалеку от расселины.</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Хорошо, Герд. Но прежде пойди умойся. И поешь чего-нибудь.</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Какая еда! — уныло возразил он.</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Ты не спал?</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е мог. А ты?</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здремнул немного. Иди, влей в себя что-нибудь съедобное. Прошу тебя, Герд.</w:t>
      </w:r>
    </w:p>
    <w:p>
      <w:pPr>
        <w:pStyle w:val="Normal"/>
        <w:autoSpaceDE w:val="false"/>
        <w:ind w:firstLine="567"/>
        <w:jc w:val="both"/>
        <w:rPr>
          <w:rFonts w:eastAsia="Arial Unicode MS"/>
          <w:sz w:val="20"/>
          <w:szCs w:val="20"/>
        </w:rPr>
      </w:pPr>
      <w:r>
        <w:rPr>
          <w:rFonts w:eastAsia="Arial Unicode MS"/>
          <w:sz w:val="20"/>
          <w:szCs w:val="20"/>
        </w:rPr>
        <w:t>Он понуро поплелся на кухню.</w:t>
      </w:r>
    </w:p>
    <w:p>
      <w:pPr>
        <w:pStyle w:val="Normal"/>
        <w:autoSpaceDE w:val="false"/>
        <w:ind w:firstLine="567"/>
        <w:jc w:val="both"/>
        <w:rPr/>
      </w:pPr>
      <w:r>
        <w:rPr>
          <w:rFonts w:eastAsia="Arial Unicode MS"/>
          <w:sz w:val="20"/>
          <w:szCs w:val="20"/>
        </w:rPr>
        <w:t>Экран вспыхнул что-то уж слишком ярко. Над знакомым пейзажем — уродливой горной подковой на горизонте, за которую только что провалилось Солнце, — полыхало голубое зарево. Яркое зарево в полнеб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Зарницы, — пробормотал Герд.</w:t>
      </w:r>
    </w:p>
    <w:p>
      <w:pPr>
        <w:pStyle w:val="Normal"/>
        <w:autoSpaceDE w:val="false"/>
        <w:ind w:firstLine="567"/>
        <w:jc w:val="both"/>
        <w:rPr/>
      </w:pPr>
      <w:r>
        <w:rPr>
          <w:rFonts w:eastAsia="Arial Unicode MS"/>
          <w:sz w:val="20"/>
          <w:szCs w:val="20"/>
        </w:rPr>
        <w:t>Но это были не зарницы в полном смысле слова. И не закатные всполохи, какие мы видели вчера.. Это было истинно черт знает что. Вообще-то говоря, откуда бы взяться здесь, на астероиде, лишенном атмосферы, этому явлению? Разве что какие-то слабые испарения твердых пород? Ионизация? Но в тот момент подобные вопросы и в голову не приходили.</w:t>
      </w:r>
    </w:p>
    <w:p>
      <w:pPr>
        <w:pStyle w:val="Normal"/>
        <w:autoSpaceDE w:val="false"/>
        <w:ind w:firstLine="567"/>
        <w:jc w:val="both"/>
        <w:rPr>
          <w:rFonts w:eastAsia="Arial Unicode MS"/>
          <w:sz w:val="20"/>
          <w:szCs w:val="20"/>
        </w:rPr>
      </w:pPr>
      <w:r>
        <w:rPr>
          <w:rFonts w:eastAsia="Arial Unicode MS"/>
          <w:sz w:val="20"/>
          <w:szCs w:val="20"/>
        </w:rPr>
        <w:t>Прежде всего это было, конечно, зрелище. Голубые гейзеры вздымались над горизонтом, росли, как джинны, вырвавшиеся из бутылки, устремлялись в небо, пульсировали, струились, постепенно обретая все более определенные контуры, — и вдруг, обретя их, распростерши руки, крылья, хвосты, начинали извиваться в каком-то исступленном, безудержном танце, в каком-то самозабвенном шаманьем экстазе, плавиться, воспламеняться, источать огненные флюиды, лихорадочно дергаться и вибрировать, — а затем рушились, рассыпались голубыми искрами и низвергались в небытие. Но взамен сгинувших возникли новые: ритм этих небесных плясок все убыстрялся, контуры становились четче, фантастичнее, цвет ярче и насыщеннее, а шалые жесты все шире, разгульнее, пьянее…</w:t>
      </w:r>
    </w:p>
    <w:p>
      <w:pPr>
        <w:pStyle w:val="Normal"/>
        <w:autoSpaceDE w:val="false"/>
        <w:ind w:firstLine="567"/>
        <w:jc w:val="both"/>
        <w:rPr>
          <w:rFonts w:eastAsia="Arial Unicode MS"/>
          <w:sz w:val="20"/>
          <w:szCs w:val="20"/>
        </w:rPr>
      </w:pPr>
      <w:r>
        <w:rPr>
          <w:rFonts w:eastAsia="Arial Unicode MS"/>
          <w:sz w:val="20"/>
          <w:szCs w:val="20"/>
        </w:rPr>
        <w:t>Потом эти голубые призраки, эти джинны точно оторвались от скал, воспарили в небо, и под ними возникло нечто совершенно из другой оперы, какой-то особый, ни на что не похожий мир, какой-то алогичный интерьер, сплошь состоящий как бы из неких первичных построений; то ли решетки кристалла, то ли среза мозговой ткани, то ли структуры ДНК — не вдруг разберешь. II в то же время это вполне реальный мир, многоплановый, выстроенный по законам перспективы. Изредка под громоздким переплетением конструкций появлялся крохотный силуэт вроде бы человека с непомерно большой склоненной набок головой, вокруг которой просматривался не то нимб, не то ореол генерируемых им мыслей. Состояние человечка менялось от пришибленности хаосом окружающего мира до торжества обладания его тайнами, от покорности року до всевластности творца и повелителя. Но едва он приходил к чему-то, голубой призрак как бы случайно задевал его крылом или хвостом, и он исчезал, и все рушилось, и возникал новый интерьер, такой же запутанный и сложный, и снова появлялась в нем эта осмысленная вертикальная фигурка, уже в другом месте, в другом настроении — и снова нечаянное движение голубого джинна все свергало в тартарары. Однажды — это запомнилось — он стоял в позе пророка, прозревшего будущее, удовлетворенный, сильный, счастливый, — а весь его мир уже накрывали беспросветные крылья безголовой фиолетовой гидры, и он не видел этого, не предчувствовал…</w:t>
      </w:r>
    </w:p>
    <w:p>
      <w:pPr>
        <w:pStyle w:val="Normal"/>
        <w:autoSpaceDE w:val="false"/>
        <w:ind w:firstLine="567"/>
        <w:jc w:val="both"/>
        <w:rPr/>
      </w:pPr>
      <w:r>
        <w:rPr>
          <w:rFonts w:eastAsia="Arial Unicode MS"/>
          <w:sz w:val="20"/>
          <w:szCs w:val="20"/>
        </w:rPr>
        <w:t>И опять, свергнув человечка, резвились в небе бесноватые джинны, переливаясь всеми оттенками голубого: синь, бирюза, лазурь, дымчато-серый, васильковый, фиолетовый… Словом, это была какая-то убийственно реальная зрительная галлюцинация, мираж, какофония цветомузыки, голубая абракадабра. Однако это потрясало, приковывало внимание, притягивало точно магнитом — не оторваться. Когда экран погас, я почувствовал себя разбитым, опустошенным — и в то же время взбудораженным до предела. Не об этом ли кричал Шарль: “Великолепное зрелище… неповторимое…”?</w:t>
      </w:r>
    </w:p>
    <w:p>
      <w:pPr>
        <w:pStyle w:val="Normal"/>
        <w:autoSpaceDE w:val="false"/>
        <w:ind w:firstLine="567"/>
        <w:jc w:val="both"/>
        <w:rPr/>
      </w:pPr>
      <w:r>
        <w:rPr>
          <w:rFonts w:eastAsia="Arial Unicode MS"/>
          <w:sz w:val="20"/>
          <w:szCs w:val="20"/>
        </w:rPr>
        <w:t>Некоторое время мы сидели у темного экрана, постепенно приходя в себя. Наконец, Горд Лаубе подал голос:</w:t>
      </w:r>
    </w:p>
    <w:p>
      <w:pPr>
        <w:pStyle w:val="Normal"/>
        <w:autoSpaceDE w:val="false"/>
        <w:ind w:firstLine="567"/>
        <w:jc w:val="both"/>
        <w:rPr>
          <w:sz w:val="20"/>
          <w:szCs w:val="20"/>
        </w:rPr>
      </w:pPr>
      <w:r>
        <w:rPr>
          <w:rFonts w:eastAsia="Times New Roman"/>
          <w:sz w:val="20"/>
          <w:szCs w:val="20"/>
        </w:rPr>
        <w:t xml:space="preserve"> </w:t>
      </w:r>
      <w:r>
        <w:rPr>
          <w:rFonts w:eastAsia="Arial Unicode MS"/>
          <w:sz w:val="20"/>
          <w:szCs w:val="20"/>
        </w:rPr>
        <w:t>—</w:t>
      </w:r>
      <w:r>
        <w:rPr>
          <w:rFonts w:eastAsia="Times New Roman"/>
          <w:sz w:val="20"/>
          <w:szCs w:val="20"/>
        </w:rPr>
        <w:t xml:space="preserve"> </w:t>
      </w:r>
      <w:r>
        <w:rPr>
          <w:rFonts w:eastAsia="Arial Unicode MS"/>
          <w:sz w:val="20"/>
          <w:szCs w:val="20"/>
        </w:rPr>
        <w:t>Бедняга Шарль. Неужто это зрелище так повлияло на его распаленный мозг?</w:t>
      </w:r>
    </w:p>
    <w:p>
      <w:pPr>
        <w:pStyle w:val="Normal"/>
        <w:autoSpaceDE w:val="false"/>
        <w:ind w:firstLine="567"/>
        <w:jc w:val="both"/>
        <w:rPr>
          <w:rFonts w:eastAsia="Arial Unicode MS"/>
          <w:sz w:val="20"/>
          <w:szCs w:val="20"/>
        </w:rPr>
      </w:pPr>
      <w:r>
        <w:rPr>
          <w:rFonts w:eastAsia="Arial Unicode MS"/>
          <w:sz w:val="20"/>
          <w:szCs w:val="20"/>
        </w:rPr>
        <w:t>Я пожал плечами.</w:t>
      </w:r>
    </w:p>
    <w:p>
      <w:pPr>
        <w:pStyle w:val="Normal"/>
        <w:keepNext w:val="true"/>
        <w:autoSpaceDE w:val="false"/>
        <w:spacing w:before="480" w:after="240"/>
        <w:jc w:val="both"/>
        <w:rPr>
          <w:rFonts w:eastAsia="Arial Unicode MS"/>
          <w:b/>
          <w:b/>
          <w:bCs/>
          <w:sz w:val="22"/>
          <w:szCs w:val="22"/>
        </w:rPr>
      </w:pPr>
      <w:r>
        <w:rPr>
          <w:rFonts w:eastAsia="Arial Unicode MS"/>
          <w:b/>
          <w:bCs/>
          <w:sz w:val="22"/>
          <w:szCs w:val="22"/>
        </w:rPr>
        <w:t>4</w:t>
      </w:r>
    </w:p>
    <w:p>
      <w:pPr>
        <w:pStyle w:val="Normal"/>
        <w:autoSpaceDE w:val="false"/>
        <w:ind w:firstLine="567"/>
        <w:jc w:val="both"/>
        <w:rPr/>
      </w:pPr>
      <w:r>
        <w:rPr>
          <w:rFonts w:eastAsia="Arial Unicode MS"/>
          <w:sz w:val="20"/>
          <w:szCs w:val="20"/>
        </w:rPr>
        <w:t>Прошло минут десять–пятнадцать, когда я почувствовал, что эмоциональный всплеск, вызванный созерцанием зарниц, сменился каким-то странным состоянием вялости, подавленности, даже униженности. Причем физическое мое состояние оставалось как будто вполне нормальным. Я чувствовал себя шелудивым щенком, которого ткнули мордой в собственную лужицу, и он ничего не в силах предпринять, кроме как покорно облизаться.</w:t>
      </w:r>
    </w:p>
    <w:p>
      <w:pPr>
        <w:pStyle w:val="Normal"/>
        <w:autoSpaceDE w:val="false"/>
        <w:ind w:firstLine="567"/>
        <w:jc w:val="both"/>
        <w:rPr>
          <w:rFonts w:eastAsia="Arial Unicode MS"/>
          <w:sz w:val="20"/>
          <w:szCs w:val="20"/>
        </w:rPr>
      </w:pPr>
      <w:r>
        <w:rPr>
          <w:rFonts w:eastAsia="Arial Unicode MS"/>
          <w:sz w:val="20"/>
          <w:szCs w:val="20"/>
        </w:rPr>
        <w:t>Герд, видимо, испытывал нечто подобное.</w:t>
      </w:r>
    </w:p>
    <w:p>
      <w:pPr>
        <w:pStyle w:val="Normal"/>
        <w:autoSpaceDE w:val="false"/>
        <w:ind w:firstLine="567"/>
        <w:jc w:val="both"/>
        <w:rPr>
          <w:rFonts w:eastAsia="Arial Unicode MS"/>
          <w:sz w:val="20"/>
          <w:szCs w:val="20"/>
        </w:rPr>
      </w:pPr>
      <w:r>
        <w:rPr>
          <w:rFonts w:eastAsia="Arial Unicode MS"/>
          <w:sz w:val="20"/>
          <w:szCs w:val="20"/>
        </w:rPr>
        <w:t>Дима, — позвал он голосом жалким и недужным. — У меля отвратительное настроение…</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Еще бы, — ответил я.</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Нет, ты не понял. У меня стресс… психоз… состояние идиотской экзальтации… и такой тяжкой вины, будто это я убил Шарля…</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Не исключено, что мы как-то косвенно способствовали…</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О чем ты? — горько усмехнулся Герд. — Я говорю не о реальной вине — о жуткой подавленности, которую вызвали зарницы. О тяжести на сердце. А ты разве ничего не почувствовал?</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Как не почувствовал! Я весь закаменел… в какой-то необъяснимой униженности. Вот пакость! Не могу понять, что это за дрянь такая — зарницы?</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Феномен зарниц, — язвительно хихикнул Горд. — Не знаю, каким образом, но убежден — это они убили Шарля.</w:t>
      </w:r>
    </w:p>
    <w:p>
      <w:pPr>
        <w:pStyle w:val="Normal"/>
        <w:autoSpaceDE w:val="false"/>
        <w:ind w:firstLine="567"/>
        <w:jc w:val="both"/>
        <w:rPr/>
      </w:pPr>
      <w:r>
        <w:rPr>
          <w:rFonts w:eastAsia="Arial Unicode MS"/>
          <w:sz w:val="20"/>
          <w:szCs w:val="20"/>
        </w:rPr>
        <w:t>В моем теперешнем положении слова эти не показались мне ни кощунственными, ни фальшивыми. Да я и сам чувствовал, как нечто неведомое гнет, ломает и топчет мою психику. Мое неподдающееся никаким внешним влияниям “я”.</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Н-да, зарницы… — выдавил я, ощущая, что язык во рту пухнет и поворачивается с трудом, — Что бы там ни было, мы обязаны сообщить на Марс. Прямо начальнику отдела. Эдварду. Надо было еще вчер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Давай, Дима. Хуже не будет, — задыхаясь, прохрипел Герд.</w:t>
      </w:r>
    </w:p>
    <w:p>
      <w:pPr>
        <w:pStyle w:val="Normal"/>
        <w:autoSpaceDE w:val="false"/>
        <w:ind w:firstLine="567"/>
        <w:jc w:val="both"/>
        <w:rPr/>
      </w:pPr>
      <w:r>
        <w:rPr>
          <w:rFonts w:eastAsia="Arial Unicode MS"/>
          <w:sz w:val="20"/>
          <w:szCs w:val="20"/>
        </w:rPr>
        <w:t>Мне казалось, я составлял текст радиограммы. А на самом деле в полубессознательном состоянии вертелся у себя на койке — как грешник на раскаленной сковороде. Всесильный нервный зуд корежил меня, выкручивая руки, в спираль свивал позвоночник. А я подбирал слова, чтобы потолковее объяснить Эдварду, что происходит. И когда через полчаса пришел в себя, еще и удивился, не обнаружив текста радиограммы.</w:t>
      </w:r>
    </w:p>
    <w:p>
      <w:pPr>
        <w:pStyle w:val="Normal"/>
        <w:autoSpaceDE w:val="false"/>
        <w:ind w:firstLine="567"/>
        <w:jc w:val="both"/>
        <w:rPr/>
      </w:pPr>
      <w:r>
        <w:rPr>
          <w:rFonts w:eastAsia="Arial Unicode MS"/>
          <w:sz w:val="20"/>
          <w:szCs w:val="20"/>
        </w:rPr>
        <w:t>Измученный и разбитый, но уже вполне оправившись от странного шока, я составил-таки это послание на Марс. Потом на несколько минут включил ионизатор. Потом заказал Фенечке пару бифштексов с картошкой фри и кофе покрепче. За столом Герд был бледен и почти не ел. Я же не без удовольствия умял пару поджаристых кусков мяса и попросил Фенечку повторить. А после обеда выкурил трубочку и почувствовал себя совсем прилично.</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у-с, и что же ты обо всем об этом думаешь? — полюбопытствовал Герд. Надо полагать, “состояние идиотской экзальтации и тяжкой вины” несколько отпустило его.</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Мерзость, — ответил 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Хуже не придумаешь, — согласился он. — Но с этим явлением мы еще разберемся. Успеем разобраться. Меня интересует, что ты думаешь о гибели Шарля… в связи с зарницами?</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 связи? Да ровным счетом ничего. Не вижу пока, о чем тут думать. Маловато опор, Герд. Статуя. Феномен зарниц. Какие-то смутные картины, образы… И все. А Шарля нет.</w:t>
      </w:r>
    </w:p>
    <w:p>
      <w:pPr>
        <w:pStyle w:val="Normal"/>
        <w:autoSpaceDE w:val="false"/>
        <w:ind w:firstLine="567"/>
        <w:jc w:val="both"/>
        <w:rPr/>
      </w:pPr>
      <w:r>
        <w:rPr>
          <w:rFonts w:eastAsia="Arial Unicode MS"/>
          <w:sz w:val="20"/>
          <w:szCs w:val="20"/>
        </w:rPr>
        <w:t>Он смотрел на меня так отчаянно выразительно, что я уразумел: Герд хочет сообщить нечто важное. Хочет, но не решается.</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А теорема?! Я убежден, он понятия не имел о…</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Да, пожалуй. Особенно если не имел понятия. Есть над чем поломать голову. Хотя не представляю, как ее привязать к делу, эту теорему. О чем она? Помнится, о геометрии пространства–времени?</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В общем, да. Но он ставит Герлиха с ног на голову. Герлих шел к вселенной от атома, а Шарль… Если следовать ходу его рассуждений, то теорема… как бы это сказать… выворачивает пространство. Выверни наизнанку атом… как варежку… это и будет вселенная. Точнее, квазивселенная, но отвечающая нашим представлениям…</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едурственно. Кстати, я всегда подозревал: наша вселенная как раз того… малость вывернута. И что, это стройное доказательство?</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у, не совсем. Он, видимо, торопился, пропускал промежуточные звенья. Такое впечатление, будто он считал самоочевидным то, что для меня пока дебри. А если, учесть, что он был такой же математик, как ксилофонист… В общем, надо подумать, Дим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Давай подумаем. Но о чем?</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О Фаэтоне. О великой нации. О трагическом исходе. О том, что понимали фаэтонцы. И о свежей крови.</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у, свежую кровь в гипотезу Фаэтона мы уже влили. Значит, ты считаешь, теорема и зарницы как-то связаны?</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А ты разве так не считаешь, Дима? Разве ты не связал воедино кое-какие разрозненные факты, и разве сама последовательность событий не натолкнула тебя на определенный вывод, пусть даже предположительный?</w:t>
      </w:r>
    </w:p>
    <w:p>
      <w:pPr>
        <w:pStyle w:val="Normal"/>
        <w:autoSpaceDE w:val="false"/>
        <w:ind w:firstLine="567"/>
        <w:jc w:val="both"/>
        <w:rPr>
          <w:rFonts w:eastAsia="Arial Unicode MS"/>
          <w:sz w:val="20"/>
          <w:szCs w:val="20"/>
        </w:rPr>
      </w:pPr>
      <w:r>
        <w:rPr>
          <w:rFonts w:eastAsia="Arial Unicode MS"/>
          <w:sz w:val="20"/>
          <w:szCs w:val="20"/>
        </w:rPr>
        <w:t>Он и теперь изъяснялся витиевато, герр Лаубе.</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идишь ли, дружище, — в смущении потерев лоб, ответил я, — Дмитрий Хлебников, может быть, и неплохой поясник. Но философа из него не получится. Представь, я ничего не связывал, не сопоставлял, не делал умозаключений — просто обо всем догадалс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Догадался?! — вскочил Герд, — И молчишь? Почему?</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отому что догадка эта противоречит кое-каким моим представлениям. И потому, что хотелось бы прежде выслушать тебя.</w:t>
      </w:r>
    </w:p>
    <w:p>
      <w:pPr>
        <w:pStyle w:val="Normal"/>
        <w:autoSpaceDE w:val="false"/>
        <w:ind w:firstLine="567"/>
        <w:jc w:val="both"/>
        <w:rPr>
          <w:rFonts w:eastAsia="Arial Unicode MS"/>
          <w:sz w:val="20"/>
          <w:szCs w:val="20"/>
        </w:rPr>
      </w:pPr>
      <w:r>
        <w:rPr>
          <w:rFonts w:eastAsia="Arial Unicode MS"/>
          <w:sz w:val="20"/>
          <w:szCs w:val="20"/>
        </w:rPr>
        <w:t>Я давал ему юридический шанс на признание — в будущем это здорово сгодилось бы. А кроме того, мне вообще не следовало предъявлять ему никаких обвинений — вдруг я, ошибаюсь? Да и не мое это дело, не моя печаль. На то существует Суд Совести.</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Ты, как обычно, мудр, Дима. Мудр и прозорлив. Да вот заковыка: нет у меня догадок, нет! Только сомнения, допущения, подозрения. Конечно, вся эта каша бурлит во мне, рвется наружу, и тем не менее…</w:t>
      </w:r>
    </w:p>
    <w:p>
      <w:pPr>
        <w:pStyle w:val="Normal"/>
        <w:autoSpaceDE w:val="false"/>
        <w:ind w:firstLine="567"/>
        <w:jc w:val="both"/>
        <w:rPr/>
      </w:pPr>
      <w:r>
        <w:rPr>
          <w:rFonts w:eastAsia="Arial Unicode MS"/>
          <w:sz w:val="20"/>
          <w:szCs w:val="20"/>
        </w:rPr>
        <w:t>Герр Лаубе вымученно улыбнулся и умолк. Он все еще плясал вокруг да около, хотя я высказался достаточно прозрачно. У меня сложилось впечатление, что он вот-вот раскроется. Признание распирало его, рвалось наружу. Но он почему-то не решался. И я знал, что в конце концов спрошу его: “А не исследовать ли нам химический состав дыхательных фильтров в скафандре Шарля?” — и он покается. Покается — и облегчит себе жизнь. Себе — но не мне.</w:t>
      </w:r>
    </w:p>
    <w:p>
      <w:pPr>
        <w:pStyle w:val="Normal"/>
        <w:autoSpaceDE w:val="false"/>
        <w:ind w:firstLine="567"/>
        <w:jc w:val="both"/>
        <w:rPr>
          <w:rFonts w:eastAsia="Arial Unicode MS"/>
          <w:sz w:val="20"/>
          <w:szCs w:val="20"/>
        </w:rPr>
      </w:pPr>
      <w:r>
        <w:rPr>
          <w:rFonts w:eastAsia="Arial Unicode MS"/>
          <w:sz w:val="20"/>
          <w:szCs w:val="20"/>
        </w:rPr>
        <w:t>Я был уверен в этом. То есть логика такого оборота дела представлялась безупречной. И все же прошу понять меня правильно: сердцем, интуитивно я ни минуты не верил в прямую виновность Герда. Может, как-то косвенно, случайно, непреднамеренно. Но я должен был выяснить все до конца. И помочь Герду преодолеть нерешительность. Однако он опередил меня, спросив мягко:</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Дима, ты в чем-то винишь меня? Объясни же в чем, и попытаемся разобраться вместе.</w:t>
      </w:r>
    </w:p>
    <w:p>
      <w:pPr>
        <w:pStyle w:val="Normal"/>
        <w:autoSpaceDE w:val="false"/>
        <w:ind w:firstLine="567"/>
        <w:jc w:val="both"/>
        <w:rPr>
          <w:rFonts w:eastAsia="Arial Unicode MS"/>
          <w:sz w:val="20"/>
          <w:szCs w:val="20"/>
        </w:rPr>
      </w:pPr>
      <w:r>
        <w:rPr>
          <w:rFonts w:eastAsia="Arial Unicode MS"/>
          <w:sz w:val="20"/>
          <w:szCs w:val="20"/>
        </w:rPr>
        <w:t>Я опешил. Я меньше всего ждал что он перейдет в контрнаступление. И вместе с тем смотрел он с таким душевным сочувствием, с таким пониманием роли, которую мне пришлось играть, что я готов был признаться во всех своих подозрениях. И попросить прощения.</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Просто мне представляется странной смерть Шарля. Это не похоже на случайность. Согласись, это похоже скорее на доведение до гибели…</w:t>
      </w:r>
    </w:p>
    <w:p>
      <w:pPr>
        <w:pStyle w:val="Normal"/>
        <w:autoSpaceDE w:val="false"/>
        <w:ind w:firstLine="567"/>
        <w:jc w:val="both"/>
        <w:rPr/>
      </w:pPr>
      <w:r>
        <w:rPr>
          <w:rFonts w:eastAsia="Arial Unicode MS"/>
          <w:sz w:val="20"/>
          <w:szCs w:val="20"/>
        </w:rPr>
        <w:t>Скорбная усмешка тронула его тонкие губы, тень скользнула по лицу, гневно потемнели глаза.</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Так. Значит, ты решил… ты заподозрил меня! Ах, Дима, Дима, не выйдет из тебя Шерлока…</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Я должен был проверить все версии, — сказал я жестко. — В том числе тебя и себя. Каждый из нас мог оказаться косвенным…</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Огорчил ты меня, — с обезоруживающей наивностью признался Герд. — С тех нор как Эвелин сбежала с этим Торпом, никто меня так не огорчал.</w:t>
      </w:r>
    </w:p>
    <w:p>
      <w:pPr>
        <w:pStyle w:val="Normal"/>
        <w:autoSpaceDE w:val="false"/>
        <w:ind w:firstLine="567"/>
        <w:jc w:val="both"/>
        <w:rPr>
          <w:rFonts w:eastAsia="Arial Unicode MS"/>
          <w:sz w:val="20"/>
          <w:szCs w:val="20"/>
        </w:rPr>
      </w:pPr>
      <w:r>
        <w:rPr>
          <w:rFonts w:eastAsia="Arial Unicode MS"/>
          <w:sz w:val="20"/>
          <w:szCs w:val="20"/>
        </w:rPr>
        <w:t>Кажется, он готов был расплакатьс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С каким еще Торпом?</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Боже, неужели ты не помнишь Торпа? Этого пижона кинооператора, который снимал фильм о Подснежниках?</w:t>
      </w:r>
    </w:p>
    <w:p>
      <w:pPr>
        <w:pStyle w:val="Normal"/>
        <w:autoSpaceDE w:val="false"/>
        <w:ind w:firstLine="567"/>
        <w:jc w:val="both"/>
        <w:rPr>
          <w:rFonts w:eastAsia="Arial Unicode MS"/>
          <w:sz w:val="20"/>
          <w:szCs w:val="20"/>
        </w:rPr>
      </w:pPr>
      <w:r>
        <w:rPr>
          <w:rFonts w:eastAsia="Arial Unicode MS"/>
          <w:sz w:val="20"/>
          <w:szCs w:val="20"/>
        </w:rPr>
        <w:t>Я слыхом не слыхивал ни о каком Торпе. То есть самого оператора я, конечно, помнил, но чтобы у него был роман с Эвелин Лаубе…</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Ах да, Торп… Конечно… Прости, старина. Но что поделаешь, надо перебрать все — факт за фактом. И ничего не упустить. Положа руку на сердце, я уверен в тебе, как в себе. Истинно!</w:t>
      </w:r>
    </w:p>
    <w:p>
      <w:pPr>
        <w:pStyle w:val="Normal"/>
        <w:autoSpaceDE w:val="false"/>
        <w:ind w:firstLine="567"/>
        <w:jc w:val="both"/>
        <w:rPr/>
      </w:pPr>
      <w:r>
        <w:rPr>
          <w:rFonts w:eastAsia="Arial Unicode MS"/>
          <w:sz w:val="20"/>
          <w:szCs w:val="20"/>
        </w:rPr>
        <w:t>В этот момент я действительно был абсолютно уверен в нем. И чувствовал себя предателем по отношению к другу. Но, слава богу, раскрыть ему все свои карты не решилс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Ладно, забудем, — великодушно простил меня Герд. — Но ты не с той стороны начал расследование, Дим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иноват, исправлюсь!</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Да не о себе я! Вообще не с той. Надо плясать от зарниц.</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Ты прав. Баба. Теорема Герлиха. Зарницы. Вот все, чем мы располагаем. Три печки, от которых следует плясать. А надо найти одну, так?</w:t>
      </w:r>
    </w:p>
    <w:p>
      <w:pPr>
        <w:pStyle w:val="Normal"/>
        <w:autoSpaceDE w:val="false"/>
        <w:ind w:firstLine="567"/>
        <w:jc w:val="both"/>
        <w:rPr/>
      </w:pPr>
      <w:r>
        <w:rPr>
          <w:rFonts w:eastAsia="Arial Unicode MS"/>
          <w:sz w:val="20"/>
          <w:szCs w:val="20"/>
        </w:rPr>
        <w:t>Откровенно говоря, для меня эти “три печки” ровным счетом ничего но значили. И если бы пришлось отринуть версию Герда, я снова оказался бы на нулевой отметке. Как говорили в старину, у разбитого корыта.</w:t>
      </w:r>
    </w:p>
    <w:p>
      <w:pPr>
        <w:pStyle w:val="Normal"/>
        <w:keepNext w:val="true"/>
        <w:autoSpaceDE w:val="false"/>
        <w:spacing w:before="480" w:after="240"/>
        <w:jc w:val="both"/>
        <w:rPr>
          <w:rFonts w:eastAsia="Arial Unicode MS"/>
          <w:b/>
          <w:b/>
          <w:bCs/>
          <w:sz w:val="22"/>
          <w:szCs w:val="22"/>
        </w:rPr>
      </w:pPr>
      <w:r>
        <w:rPr>
          <w:rFonts w:eastAsia="Arial Unicode MS"/>
          <w:b/>
          <w:bCs/>
          <w:sz w:val="22"/>
          <w:szCs w:val="22"/>
        </w:rPr>
        <w:t>5</w:t>
      </w:r>
    </w:p>
    <w:p>
      <w:pPr>
        <w:pStyle w:val="Normal"/>
        <w:autoSpaceDE w:val="false"/>
        <w:ind w:firstLine="567"/>
        <w:jc w:val="both"/>
        <w:rPr/>
      </w:pPr>
      <w:r>
        <w:rPr>
          <w:rFonts w:eastAsia="Arial Unicode MS"/>
          <w:sz w:val="20"/>
          <w:szCs w:val="20"/>
        </w:rPr>
        <w:t>Таким образом мое расследование еще более осложнилось — я обязан был вести его настолько тонко и деликатно, чтобы, упаси бог, не обидеть Герда, не вызвать у него подозрений, то есть, в нашей ситуации, — никак. Да признаться, меня и не прельщала роль следователя, по крайней мере, применительно к Герду. Истинно говорю.</w:t>
      </w:r>
    </w:p>
    <w:p>
      <w:pPr>
        <w:pStyle w:val="Normal"/>
        <w:autoSpaceDE w:val="false"/>
        <w:ind w:firstLine="567"/>
        <w:jc w:val="both"/>
        <w:rPr/>
      </w:pPr>
      <w:r>
        <w:rPr>
          <w:rFonts w:eastAsia="Arial Unicode MS"/>
          <w:sz w:val="20"/>
          <w:szCs w:val="20"/>
        </w:rPr>
        <w:t>Итак, если откинуть версию с пришельцами… А по чести, я не видел пока никаких причин валить гибель Шарля не пришельцев, этак в любой беде можно обвинить инопланетян, а наличие бабы на астероиде хотя и казалось загадочным, как-то не вязалось с пришельцами, больно уж земная была баба. Да, так если откинуть пришельцев, вовсе неотработан ной оставалась одна версия: вмешательство каких-то неведомых сил и факторов ближнего космоса, то есть в конечном счете — людей. А какие еще люди обитают в районе Пояса, кроме нас, поясников? Ну, несколько научных экспедиций, рудокопы, энергетики да дюжина навигационных маяков.</w:t>
      </w:r>
    </w:p>
    <w:p>
      <w:pPr>
        <w:pStyle w:val="Normal"/>
        <w:autoSpaceDE w:val="false"/>
        <w:ind w:firstLine="567"/>
        <w:jc w:val="both"/>
        <w:rPr/>
      </w:pPr>
      <w:r>
        <w:rPr>
          <w:rFonts w:eastAsia="Arial Unicode MS"/>
          <w:sz w:val="20"/>
          <w:szCs w:val="20"/>
        </w:rPr>
        <w:t>И все-таки ближний космос был плотно населен личностями предельно экзотическими. Правда, не в действительности — в фольклоре. В Великом Фольклоре Пояса, который мог бы занять добрый десяток объемистых томов, вздумай кто-то собрать его воедино. И стоило поставить вопрос о вмешательстве в пашу мирную жизнь неведомых сил ближнего космоса, как на меня обрушилась эта лавина. Лавина легенд, басен, анекдотов, сказочек, притч былин, саг, баек и сентенций. Короче, все, что скопилось в моей башке за годы учебы в академии, чем защищались мы от власти наставников, развлекались, забавлялись, оттачивали язык и “пужали” друг друга. Конечно, сейчас это богатство скорее всего никак не могло мне пригодиться. И тем не менее я надеялся, отсортировав различные слои и разделы этого хаотического скопления фактов, лжи, гипотез и суеверий, хотя бы как-то систематизировать свод Поясного фольклора, чтобы наметить несколько путей поиска. Потому что знания, которые преподносились нам в виде инструкций и наставлений, в этом казусном случае вовсе не могли мне помочь. Да и как ни чинись, все же фольклор — народная мудрость, обобщенный коллективный опыт, так просто от него не отмахнешься.</w:t>
      </w:r>
    </w:p>
    <w:p>
      <w:pPr>
        <w:pStyle w:val="Normal"/>
        <w:autoSpaceDE w:val="false"/>
        <w:ind w:firstLine="567"/>
        <w:jc w:val="both"/>
        <w:rPr/>
      </w:pPr>
      <w:r>
        <w:rPr>
          <w:rFonts w:eastAsia="Arial Unicode MS"/>
          <w:sz w:val="20"/>
          <w:szCs w:val="20"/>
        </w:rPr>
        <w:t>Я не случайно заметил, что байки и легенды навалились на меня лавиной. Вспоминались какие-то случайные казусы и анекдоты, тут же рядом длинные и романтичные истории с продолжением. прозвища, поговорки, студенческие хохмы, черт знает что. Так что я чудом не утонул в этом изобилии. Но здесь-то я попытаюсь изложить лишь несколько “единиц хранения”, те, которые дадут представление об устном народном творчестве нескольких поколений поясников и будут полезны для расследования.</w:t>
      </w:r>
    </w:p>
    <w:p>
      <w:pPr>
        <w:pStyle w:val="Normal"/>
        <w:autoSpaceDE w:val="false"/>
        <w:ind w:firstLine="567"/>
        <w:jc w:val="both"/>
        <w:rPr/>
      </w:pPr>
      <w:r>
        <w:rPr>
          <w:rFonts w:eastAsia="Arial Unicode MS"/>
          <w:sz w:val="20"/>
          <w:szCs w:val="20"/>
        </w:rPr>
        <w:t>Ну, прежде всего, о гипотезе Фаэтона, десятой планеты Солнечпой системы, якобы вращавшейся когда-то между орбитами Марса и Юпитера, взорвавшейся по неведомой причине и породившей Пояс астероидов и множество комет. Поскольку официально гипотеза эта была отвергнута как несостоятельная, более того, отвлекающая от истинно научных исследований (преподаватели наши даже слово Фаэтон не смели произнесть, — мы, бурсаки, вовсю развлекались конструированием различных версий гибели Фаэтона, возможной жизни на нем, всерьез доказывали, что мы сами далекие потомки фаэтонцев и даже, устраивая по выходным тайные побеги на танцы в училище Космической медицины, кидали по аудиториям шифрованный клич: “Фаэтонцы, час настал!” Немудрено поэтому, что в нашем воображении жители погибшей планеты заселили астероиды, кометы и болиды, так же как через несколько миллионов (или десятков тысяч лет, какая разница!) их заселили находчивые, предприимчивые и весьма изобретательные на разные каверзы земляне. Вот для образца одна из версий гибели Фаэтона.</w:t>
      </w:r>
    </w:p>
    <w:p>
      <w:pPr>
        <w:pStyle w:val="Normal"/>
        <w:autoSpaceDE w:val="false"/>
        <w:ind w:firstLine="567"/>
        <w:jc w:val="both"/>
        <w:rPr/>
      </w:pPr>
      <w:r>
        <w:rPr>
          <w:rFonts w:eastAsia="Arial Unicode MS"/>
          <w:sz w:val="20"/>
          <w:szCs w:val="20"/>
        </w:rPr>
        <w:t>На уроке физики учитель-фаэтонец вызвал ученика Петрова. “А ну, продемонстрируй-ка нам, Петров, как получают электричество!” Петров взял в руки прибор для получения электричества, певертел за рукоять колесо, создающее заряд за счет трения, и осторожно начал сближать массивные шары. “Сейчас как трахнет!” — испуганно приостановился ученик. “Не бойся, не трахнет! — поощрил его учитель. — Смелее, Петров!” Ученик сблизил шары — и тут как трахнуло! Фаэтон в дребезги. Учитель и ученик чудом спаслись, сидя верхом на каменном осколке. Увидев, что ученик все еще держит в руках прибор, учитель вскричал в ужасе: “Дьявол тебя возьми, Петров, выкинь сейчас же к чертовой бабушке эту идиотскую штуку! Как бы нам с тобой еще больше бед не натворить!”</w:t>
      </w:r>
    </w:p>
    <w:p>
      <w:pPr>
        <w:pStyle w:val="Normal"/>
        <w:autoSpaceDE w:val="false"/>
        <w:ind w:firstLine="567"/>
        <w:jc w:val="both"/>
        <w:rPr>
          <w:rFonts w:eastAsia="Arial Unicode MS"/>
          <w:sz w:val="20"/>
          <w:szCs w:val="20"/>
        </w:rPr>
      </w:pPr>
      <w:r>
        <w:rPr>
          <w:rFonts w:eastAsia="Arial Unicode MS"/>
          <w:sz w:val="20"/>
          <w:szCs w:val="20"/>
        </w:rPr>
        <w:t>Но это юмор. А вот что меня серьезно заинтересовало, так это цикл легенд о Большом Бабае.</w:t>
      </w:r>
    </w:p>
    <w:p>
      <w:pPr>
        <w:pStyle w:val="Normal"/>
        <w:autoSpaceDE w:val="false"/>
        <w:ind w:firstLine="567"/>
        <w:jc w:val="both"/>
        <w:rPr/>
      </w:pPr>
      <w:r>
        <w:rPr>
          <w:rFonts w:eastAsia="Arial Unicode MS"/>
          <w:sz w:val="20"/>
          <w:szCs w:val="20"/>
        </w:rPr>
        <w:t>На любом симпозиуме, семинаре и другом серьезном собеседовании я готов довольно ядовито высмеять несостоятельность версии о Большом Бабае, которого нет и не может быть. И в то же время как поясник-практик, обошедший едва ли не весь Пояс, отлично понимаю, что Большой Бабай существует, знаю его местоположение и никогда не сунусь в этот район без особой нужды. И без особых, в этом случае помогающих, заклинаний. И не я один. Нельзя сказать, что мы, пояснили, заражены мистикой, нет, мы просто осторожны и практичны. Но лезем на рожон без крайней надобности.</w:t>
      </w:r>
    </w:p>
    <w:p>
      <w:pPr>
        <w:pStyle w:val="Normal"/>
        <w:autoSpaceDE w:val="false"/>
        <w:ind w:firstLine="567"/>
        <w:jc w:val="both"/>
        <w:rPr/>
      </w:pPr>
      <w:r>
        <w:rPr>
          <w:rFonts w:eastAsia="Arial Unicode MS"/>
          <w:sz w:val="20"/>
          <w:szCs w:val="20"/>
        </w:rPr>
        <w:t>Большой Бабай — это солидный район в центре самого крупного астероидного скопления как раз на оси Пояса, район, где крайне редко можно встретить кого-нибудь из поясников или транзитников, зато плотность обитания в нем различнейшей фольклорной нечисти умопомрачительно велика. Короче, это нечто, подобное Бермудскому треугольнику на Земле. И как с Бермудским треугольником, с Бабаем связаны многие до сих пор не объясненные факты исчезновения космических кораблей и протає маловероятные, загадочные и научно не истолкованные случаи чертовщины с трагическим исходом. Сколько бы ни опровергали Этот страшноватый фольклор в своих лекциях наши наставники, сколько бы ни соглашались мы с этими опровержениями, сидя в аудитории на Марсе, — наше отношение к нему коренным образом менялось, едва мы ныряли в Пояс. Да и то: дыма без огня не бывает.</w:t>
      </w:r>
    </w:p>
    <w:p>
      <w:pPr>
        <w:pStyle w:val="Normal"/>
        <w:autoSpaceDE w:val="false"/>
        <w:ind w:firstLine="567"/>
        <w:jc w:val="both"/>
        <w:rPr/>
      </w:pPr>
      <w:r>
        <w:rPr>
          <w:rFonts w:eastAsia="Arial Unicode MS"/>
          <w:sz w:val="20"/>
          <w:szCs w:val="20"/>
        </w:rPr>
        <w:t>Поговаривали, что Большой Бабай — это некое гравитационное искривление, где корабли сбиваются с курса, следуя показаниям вполне исправных приборов. Что это район могущественных магнитных аномалий. Что это сфера временного вакуума, то есть место, где время не движется. Наконец, что это малая “черная дыра”, заглатывающая все, что к ней приближается, и выплевывающая свои жертвы в некоем надцатом измерении. То есть полный джентльменский набор ужасов. Однако парадоксальность положения состояла как раз в том, что в районе гипотетического Большого Бабая действительно погибло множество кораблей. В студенческие годы я поднял как-то “Мемориальный свод” и убедился: процентов семьдесят всех аварий Пояса с начала его освоения падает на Большого Бабая! Причем две трети этих печальных происшествий приходится на корабли, “пропавшие без вести”. То есть канувшие в неведомое. Это на ограниченном-то пространстве между орбитами Марса и Юпитера, почти дома!</w:t>
      </w:r>
    </w:p>
    <w:p>
      <w:pPr>
        <w:pStyle w:val="Normal"/>
        <w:autoSpaceDE w:val="false"/>
        <w:ind w:firstLine="567"/>
        <w:jc w:val="both"/>
        <w:rPr/>
      </w:pPr>
      <w:r>
        <w:rPr>
          <w:rFonts w:eastAsia="Arial Unicode MS"/>
          <w:sz w:val="20"/>
          <w:szCs w:val="20"/>
        </w:rPr>
        <w:t>Верно, все это происходило давненько, еще до того, как общими усилиями землян в ближнем космосе был наведен порядок. А то ведь летали туда-сюда кому не лень: пираты, торговцы, авантюристы, сектанты, коллекционеры, миссионеры, конкистадоры, колонисты, контрабандисты и прочие персонажи фольклора. С ними-то главным образом и случались различные казусы. А современный рейдер, прокалывающий Пояс за считанные минуты, не больно-то собьешь с пути. Так что последнее время разговоры про Бабая несколько поумолкли.</w:t>
      </w:r>
    </w:p>
    <w:p>
      <w:pPr>
        <w:pStyle w:val="Normal"/>
        <w:autoSpaceDE w:val="false"/>
        <w:ind w:firstLine="567"/>
        <w:jc w:val="both"/>
        <w:rPr/>
      </w:pPr>
      <w:r>
        <w:rPr>
          <w:rFonts w:eastAsia="Arial Unicode MS"/>
          <w:sz w:val="20"/>
          <w:szCs w:val="20"/>
        </w:rPr>
        <w:t>Да, так по рассказам бывалых людей, тех, кто покинул Пояс еще до моего сюда прихода, встречали в глубинах Большого Бабая летающие могилы и дрейфующие сумасшедшие дома. Причем покойники в этих могилах преспокойно сидели в своих креслах, держа детективчики или фужеры в руках, обнимая своих женщин или играя с детьми, — нетленные покойнички, которых сразила мгновенная смерть в момент какого-то совершенно нематериального ЧП, потому что ни малейших повреждений на таких кораблях ни разу не обнаружили. И существовать подобная могила могла миллионы лет — если бы кто-то не наткнулся на нее. Кочующие среди астероидов сумасшедшие дома отличались лишь тем, что покойнички оказывались все поголовно живы — и пассажиры, и экипаж; системы жизнеобеспечении действовали безукоризненно, роботы кормили людей, ухаживали за ними, летали и укладывали спать, — однако можно представить, что там творилось день и ночь, в этих милых старинных лайнерах!</w:t>
      </w:r>
    </w:p>
    <w:p>
      <w:pPr>
        <w:pStyle w:val="Normal"/>
        <w:autoSpaceDE w:val="false"/>
        <w:ind w:firstLine="567"/>
        <w:jc w:val="both"/>
        <w:rPr/>
      </w:pPr>
      <w:r>
        <w:rPr>
          <w:rFonts w:eastAsia="Arial Unicode MS"/>
          <w:sz w:val="20"/>
          <w:szCs w:val="20"/>
        </w:rPr>
        <w:t>Но, пожалуй, самая впечатляющая “история с продолжением”, имевшая множество версий, — это история отважного поясника Гоги Демократа и его возлюбленной Златокудрой Изольды.</w:t>
      </w:r>
    </w:p>
    <w:p>
      <w:pPr>
        <w:pStyle w:val="Normal"/>
        <w:autoSpaceDE w:val="false"/>
        <w:ind w:firstLine="567"/>
        <w:jc w:val="both"/>
        <w:rPr/>
      </w:pPr>
      <w:r>
        <w:rPr>
          <w:rFonts w:eastAsia="Arial Unicode MS"/>
          <w:sz w:val="20"/>
          <w:szCs w:val="20"/>
        </w:rPr>
        <w:t>Выла у поленика первого поколения по имени Гога и по кличке Демократ (а тогда в поленики шли парни сорвиголовы, не то что ныне) возлюбленная красавица неведомой профессии, потому что в те далекие времена женщины допускались па Марс лишь по трудовому договору, причем непременно с мужем. Изольда же нигде не трудилась и мужа никогда не имела. Однако легенда есть легенда. Да и женщина есть женщина, всюду проникает, коли возжелает. Разумеется, любовь у них была столь пламенная, что все Подснежники завидовали, а местные барды воспевали счастливую парочку в душещипательных романсах под чипс-гитару.</w:t>
      </w:r>
    </w:p>
    <w:p>
      <w:pPr>
        <w:pStyle w:val="Normal"/>
        <w:autoSpaceDE w:val="false"/>
        <w:ind w:firstLine="567"/>
        <w:jc w:val="both"/>
        <w:rPr/>
      </w:pPr>
      <w:r>
        <w:rPr>
          <w:rFonts w:eastAsia="Arial Unicode MS"/>
          <w:sz w:val="20"/>
          <w:szCs w:val="20"/>
        </w:rPr>
        <w:t>Но однажды доблестный первопроходец космоса потерпел аварию, столкнувшись с заурядным обломком (тогда подобное еще случалось) и трое суток проболтался на орбите в аварийном скафандре (рассчитанном всего на три часа, по ведь то Гога!), прежде чем его спасли и невредимым доставили на Марс. Разумеется, человек, побывавший в такой переделке, обязан прежде всего доложиться начальству и лечь на исследование в госпиталь. Слух о чудесном спасении Гоги мигом разнесся по Марсу, Подснежники ликовали, Нью-Порт улыбался, однако воочию увидеть героя ожидали только через неделю: медики обладали на Марсе властью поистине диктаторской.</w:t>
      </w:r>
    </w:p>
    <w:p>
      <w:pPr>
        <w:pStyle w:val="Normal"/>
        <w:autoSpaceDE w:val="false"/>
        <w:ind w:firstLine="567"/>
        <w:jc w:val="both"/>
        <w:rPr/>
      </w:pPr>
      <w:r>
        <w:rPr>
          <w:rFonts w:eastAsia="Arial Unicode MS"/>
          <w:sz w:val="20"/>
          <w:szCs w:val="20"/>
        </w:rPr>
        <w:t>Однако Гога есть Гога, он пренебрег строгостями устава и прямо из космопорта ринулся к ненаглядной. Вероятно, даже Златокудрая не ожидала от Гоги такой прыти, потому что он застал свою фею в объятиях… Здесь следует сказать два слова о тогдашнем толковании космической чести, впрочем, и теперь до конца не изжитом. Если бы прекрасная Изольда покоилась в объятиях человека достойного, скажем, другого отважного поясиика, сюжет повернулся бы иначе. Но Гога застал ее с толстопузым поваром! Итак, одним пинком повар был вышвырнут из каюты Гоги, а смущенная Изольда, отведав пару пощечин, залилась горючими слезами. Ох уж эти женские слезы! Только благодаря им Гога, будучи настоящим демократом, уже через час простил подругу. Однако история получила огласку, и Гогу списали на берег. А без Пояса он, вполне естественно, жить не мог.</w:t>
      </w:r>
    </w:p>
    <w:p>
      <w:pPr>
        <w:pStyle w:val="Normal"/>
        <w:autoSpaceDE w:val="false"/>
        <w:ind w:firstLine="567"/>
        <w:jc w:val="both"/>
        <w:rPr/>
      </w:pPr>
      <w:r>
        <w:rPr>
          <w:rFonts w:eastAsia="Arial Unicode MS"/>
          <w:sz w:val="20"/>
          <w:szCs w:val="20"/>
        </w:rPr>
        <w:t>И тогда Гога, будто бы договорившись с корешом из патруля Нью-Порта, пригласил свою прощенную возлюбленную просто прокатиться в воскресный день по окрестностям Марса, поглазеть на белые шапки полюсов, посетить Фобос и Деймос и хоть чуточку заглубиться в столь любезный его сердцу Пояс. Конечпо, риск есть, объяснил Изольде Гога, но минимальный. Подумаешь, угнать на сутки патрульный катер! В Нью-Порте на это смотрят сквозь пальцы, не то что в Подснежниках, в худшем: случае, посадят “на губу”. И счастливая парочка устремилась навстречу звездам. Вскоре. Гога достиг границы Большого Бабая, вывел суденышко на круговую орбиту вокруг оси и устроил на борту пир горой. Бывший поясник и его золотоволосая подружка вовсю поглощали шампанское и веселились до упаду. Под утро, утомленная шампанским и поцелуями, Изольда уснула.</w:t>
      </w:r>
    </w:p>
    <w:p>
      <w:pPr>
        <w:pStyle w:val="Normal"/>
        <w:autoSpaceDE w:val="false"/>
        <w:ind w:firstLine="567"/>
        <w:jc w:val="both"/>
        <w:rPr/>
      </w:pPr>
      <w:r>
        <w:rPr>
          <w:rFonts w:eastAsia="Arial Unicode MS"/>
          <w:sz w:val="20"/>
          <w:szCs w:val="20"/>
        </w:rPr>
        <w:t>Когда она проснулась, Гоги и след простыл. Он испарился, как испаряется в конце запах даже самых стойких духов. Зато голос Гоги известил неверную, что он, Гога Демократ, навеки покидает ее, изменницу, предпочевшую герою-пояснику жалкого толстобрюхого повара, что катер будет сто тысяч лет курсировать внутри Большого Бабая, что система жизнеобеспечения судна рассчитана на двадцать пять лет (экипаж из десяти человек может продержаться на нем два с половиной года), что управление катером и механизм открывания люка заблокированы им, Гогой, поэтому не стоит и пытаться что-либо предпринять, и что приговор окончательный и обжалованию не подлежит. Можно представить, как реагировала на столь неожиданное сообщение Златокудрая Изольда!</w:t>
      </w:r>
    </w:p>
    <w:p>
      <w:pPr>
        <w:pStyle w:val="Normal"/>
        <w:autoSpaceDE w:val="false"/>
        <w:ind w:firstLine="567"/>
        <w:jc w:val="both"/>
        <w:rPr>
          <w:rFonts w:eastAsia="Arial Unicode MS"/>
          <w:sz w:val="20"/>
          <w:szCs w:val="20"/>
        </w:rPr>
      </w:pPr>
      <w:r>
        <w:rPr>
          <w:rFonts w:eastAsia="Arial Unicode MS"/>
          <w:sz w:val="20"/>
          <w:szCs w:val="20"/>
        </w:rPr>
        <w:t>Бедняжка погоревала день или год, прокляла свою красоту и ветреность, но трижды прокляла коварного обожателя, подвергшего ее столь суровому наказанию за столь малую провинность. При этом ей, разумеется, и в голову не пришло, что наказывая ее, Гога, как истинный демократ, наказал и себя. В своем женском эгоизме Изольда даже не задалась вопросом: куда же исчез Гога, оставив ее одну на борту катера?</w:t>
      </w:r>
    </w:p>
    <w:p>
      <w:pPr>
        <w:pStyle w:val="Normal"/>
        <w:autoSpaceDE w:val="false"/>
        <w:ind w:firstLine="567"/>
        <w:jc w:val="both"/>
        <w:rPr/>
      </w:pPr>
      <w:r>
        <w:rPr>
          <w:rFonts w:eastAsia="Arial Unicode MS"/>
          <w:sz w:val="20"/>
          <w:szCs w:val="20"/>
        </w:rPr>
        <w:t>Постепенно начала она осваиваться на корабле. Обнаружила кухню и бар, научилась включать душ и музыку, регулировать кондиционер и телекаскад. В управлении и программировании она понимала не больше, чем слон в шахматах, однако испытанный метод проб и ошибок и на сей раз продемонстрировал все свои преимущества. И тем не менее Изольда тосковала. Не умея делать ничего, кроме маникюра, и не зная иного искусства, кроме искусства любви, она очень скоро впала в апатию. В поисках развлечений бродила она по немногочисленным Помещениям катера, и однажды обнаружила, что боевой лазер патруля не заблокирован. Да и мог ли вообразить Гога свою мирную подругу за пультом грозного оружия?!</w:t>
      </w:r>
    </w:p>
    <w:p>
      <w:pPr>
        <w:pStyle w:val="Normal"/>
        <w:autoSpaceDE w:val="false"/>
        <w:ind w:firstLine="567"/>
        <w:jc w:val="both"/>
        <w:rPr/>
      </w:pPr>
      <w:r>
        <w:rPr>
          <w:rFonts w:eastAsia="Arial Unicode MS"/>
          <w:sz w:val="20"/>
          <w:szCs w:val="20"/>
        </w:rPr>
        <w:t>А Изольда, как всякая женщина ее времени, не раз и не два играла в подобную войну на игровых автоматах, да и совсем недавно с тем же Гогой играла, поэтому несказанно обрадовалась неожиданному развлечению. И едва в поле ее зрения появился небольшой осколок, хладнокровно прицелилась в него из лазерной пушки и нажала гашетку. К ее величайшему разочарованию, ничего не произошло. И бедная женщина пришла к выводу, что лазер не заряжен.</w:t>
      </w:r>
    </w:p>
    <w:p>
      <w:pPr>
        <w:pStyle w:val="Normal"/>
        <w:autoSpaceDE w:val="false"/>
        <w:ind w:firstLine="567"/>
        <w:jc w:val="both"/>
        <w:rPr/>
      </w:pPr>
      <w:r>
        <w:rPr>
          <w:rFonts w:eastAsia="Arial Unicode MS"/>
          <w:sz w:val="20"/>
          <w:szCs w:val="20"/>
        </w:rPr>
        <w:t>Но не могла же она отказаться от единственного удовольствия! И когда ей встретилось какое-то судно, Изольда, не долго думая, имитировала атаку на него. Судно как-то странно клюнуло носом, подозрительно дрогнуло корпусом и бочком ушло в сторону Юпитера. “Ага, струсил, нарушитель!” — возликовала Изольда. С тех пор она не упустила ни единого случая, чтобы не пужнуть кого-нибудь из бродяг космоса.</w:t>
      </w:r>
    </w:p>
    <w:p>
      <w:pPr>
        <w:pStyle w:val="Normal"/>
        <w:autoSpaceDE w:val="false"/>
        <w:ind w:firstLine="567"/>
        <w:jc w:val="both"/>
        <w:rPr/>
      </w:pPr>
      <w:r>
        <w:rPr>
          <w:rFonts w:eastAsia="Arial Unicode MS"/>
          <w:sz w:val="20"/>
          <w:szCs w:val="20"/>
        </w:rPr>
        <w:t>Как они от нее удирали, поганцы! Они ведь думали, это настоящий патрульный катер, никто даже не заподозрил, что за пультом сидит очаровательная женщина, тоскующая в своей тюрьме!</w:t>
      </w:r>
    </w:p>
    <w:p>
      <w:pPr>
        <w:pStyle w:val="Normal"/>
        <w:autoSpaceDE w:val="false"/>
        <w:ind w:firstLine="567"/>
        <w:jc w:val="both"/>
        <w:rPr/>
      </w:pPr>
      <w:r>
        <w:rPr>
          <w:rFonts w:eastAsia="Arial Unicode MS"/>
          <w:sz w:val="20"/>
          <w:szCs w:val="20"/>
        </w:rPr>
        <w:t>Эти безобидные шалости она рассматривала как минимальную месть коварному Гоге и всему роду человеческому, обрекшему ее, красавицу в расцвете лет и желания любить, на одиночество в жалкой ракетенке, куда не в состоянии проникнуть даже самый дерзкий из мужчин! Откуда было знать ей, что патрульные катера Нью-Порта оснащены новейшими нейтронными лазерами, мгновенно убивающими все живое?!</w:t>
      </w:r>
    </w:p>
    <w:p>
      <w:pPr>
        <w:pStyle w:val="Normal"/>
        <w:autoSpaceDE w:val="false"/>
        <w:ind w:firstLine="567"/>
        <w:jc w:val="both"/>
        <w:rPr/>
      </w:pPr>
      <w:r>
        <w:rPr>
          <w:rFonts w:eastAsia="Arial Unicode MS"/>
          <w:sz w:val="20"/>
          <w:szCs w:val="20"/>
        </w:rPr>
        <w:t>За четверть века Златокудрая Изольда погубила немало ни в чем не повинных кораблей, по крайней мере, три десятка, и навела на поясников такой ужас, что долгие годы никто не смел сунуться во владения Большого Бабая. Правда, но другой версии. Златокудрой Изольдой именовали всего лишь некую комету с непостоянной орбитой. Но это уже частности.</w:t>
      </w:r>
    </w:p>
    <w:p>
      <w:pPr>
        <w:pStyle w:val="Normal"/>
        <w:autoSpaceDE w:val="false"/>
        <w:ind w:firstLine="567"/>
        <w:jc w:val="both"/>
        <w:rPr/>
      </w:pPr>
      <w:r>
        <w:rPr>
          <w:rFonts w:eastAsia="Arial Unicode MS"/>
          <w:sz w:val="20"/>
          <w:szCs w:val="20"/>
        </w:rPr>
        <w:t>Так что и летающие могилы, и кочующие сумасшедшие дома, и даже дыру, ведущую в четвертое, загробное, измерение, вполне можно объяснить — хотя бы — разгулом Златокудрой Изольды, кто бы она ни была, обиженная женщина или блуждающая комета. Действительно, нейтронный излучатель при дозированном применении способен не только временно парализовать психику, но и свести человека с ума. Да и комета, по некоторым предположениям, генерировала какое-то непонятное излучение.</w:t>
      </w:r>
    </w:p>
    <w:p>
      <w:pPr>
        <w:pStyle w:val="Normal"/>
        <w:autoSpaceDE w:val="false"/>
        <w:ind w:firstLine="567"/>
        <w:jc w:val="both"/>
        <w:rPr/>
      </w:pPr>
      <w:r>
        <w:rPr>
          <w:rFonts w:eastAsia="Arial Unicode MS"/>
          <w:sz w:val="20"/>
          <w:szCs w:val="20"/>
        </w:rPr>
        <w:t xml:space="preserve">Чем же, как не бурной деятельностью Изольды, объяснить чрезвычайное количество жертв в районе Большого Бабая, падающее именно на эти два десятилетия? Причем повторяю, то были преимущественно не обычные аварии, как в других местах Пояса, а “таинственные исчезновения” — без оповещения по радио, сигналов </w:t>
      </w:r>
      <w:r>
        <w:rPr>
          <w:rFonts w:eastAsia="Arial Unicode MS"/>
          <w:sz w:val="20"/>
          <w:szCs w:val="20"/>
          <w:lang w:val="en-US"/>
        </w:rPr>
        <w:t>Sos</w:t>
      </w:r>
      <w:r>
        <w:rPr>
          <w:rFonts w:eastAsia="Arial Unicode MS"/>
          <w:sz w:val="20"/>
          <w:szCs w:val="20"/>
        </w:rPr>
        <w:t>; визуальной фиксации взрывов и обнаружения обломков катастрофы. Так или иначе, Златокудрая Изольда надолго отпугнула от Большого Бабая даже самых отчаянных десантников и обрекла его на роль некоего космического лепрозория.</w:t>
      </w:r>
    </w:p>
    <w:p>
      <w:pPr>
        <w:pStyle w:val="Normal"/>
        <w:autoSpaceDE w:val="false"/>
        <w:ind w:firstLine="567"/>
        <w:jc w:val="both"/>
        <w:rPr/>
      </w:pPr>
      <w:r>
        <w:rPr>
          <w:rFonts w:eastAsia="Arial Unicode MS"/>
          <w:sz w:val="20"/>
          <w:szCs w:val="20"/>
        </w:rPr>
        <w:t>Вы скажете: легенда! Разумеется, легенда. Или, точнее, полулегенда. Потому что гибель кораблей и соответствующие координаты зафиксированы в “Мемориальном своде”. Причины же гибели и итоги расследований у пас не публикуются. Может быть, и к лучшему. Мы, поясники, народ в глубине души все-таки суеверный, нам и без того хватает материала для домыслов. Да и готовят нас для стандартных исследовательских программ, а ежели чуть что не так. это уже не наше дело, посылаются спецдесанты во главе с учеными.</w:t>
      </w:r>
    </w:p>
    <w:p>
      <w:pPr>
        <w:pStyle w:val="Normal"/>
        <w:autoSpaceDE w:val="false"/>
        <w:ind w:firstLine="567"/>
        <w:jc w:val="both"/>
        <w:rPr>
          <w:rFonts w:eastAsia="Arial Unicode MS"/>
          <w:sz w:val="20"/>
          <w:szCs w:val="20"/>
        </w:rPr>
      </w:pPr>
      <w:r>
        <w:rPr>
          <w:rFonts w:eastAsia="Arial Unicode MS"/>
          <w:sz w:val="20"/>
          <w:szCs w:val="20"/>
        </w:rPr>
        <w:t>Вот что вспомнилось мне, точнее, вот на что обратил я внимание, ночь напролет перебирая в памяти страницы Поясного фольклора. Причем какое-то предание, вроде Златокудрой Изольды, я слышал несколько раз в различных вариантах, так что здесь кратко передаю суть весьма впечатляющей эпопеи. Полагаю, нетрудно догадаться, почему я выбрал именно эти эпизоды. Первое — речь в них идет о чем-то чрезвычайно напоминающем случай с Шарлем Мбукву: мощное воздействие на мозг, связанное с трансом, сумасшествием и последующей гибелью без очевидных признаков повреждений (в диагноз Евстигнея я верил все меньше). И второе — все это происходило в районе Большого Бабая, на центральной оси Пояса, то есть примерно там, где в годы оны вращался Фаэтон. Естественно, место заколдованное. Но суть-то в том, что приютивший нас Язон тоже располагается на оси. И совсем недалеко от границ Большого Бабая.</w:t>
      </w:r>
    </w:p>
    <w:p>
      <w:pPr>
        <w:pStyle w:val="Normal"/>
        <w:autoSpaceDE w:val="false"/>
        <w:ind w:firstLine="567"/>
        <w:jc w:val="both"/>
        <w:rPr/>
      </w:pPr>
      <w:r>
        <w:rPr>
          <w:rFonts w:eastAsia="Arial Unicode MS"/>
          <w:sz w:val="20"/>
          <w:szCs w:val="20"/>
        </w:rPr>
        <w:t>Может быть, в зоне досягаемости, — подумал я. Только вот досягаемости чего? Ответа на сей каверзный вопрос, конечно же, не было. На этом я задремал. И, вероятно, уже во сне явилось мне такое соображение: “Все это чепуха, а истинная разгадка связана с озером Балатон”. При чем тут озеро Балатон, расположенное, как известно, в Венгрии, довольно далеко от Большого Бабая, я понятия не имел. Тем более что никогда на Балатоне не был.</w:t>
      </w:r>
    </w:p>
    <w:p>
      <w:pPr>
        <w:pStyle w:val="Normal"/>
        <w:keepNext w:val="true"/>
        <w:autoSpaceDE w:val="false"/>
        <w:spacing w:before="480" w:after="240"/>
        <w:jc w:val="both"/>
        <w:rPr>
          <w:rFonts w:eastAsia="Arial Unicode MS"/>
          <w:b/>
          <w:b/>
          <w:bCs/>
          <w:sz w:val="22"/>
          <w:szCs w:val="22"/>
        </w:rPr>
      </w:pPr>
      <w:r>
        <w:rPr>
          <w:rFonts w:eastAsia="Arial Unicode MS"/>
          <w:b/>
          <w:bCs/>
          <w:sz w:val="22"/>
          <w:szCs w:val="22"/>
        </w:rPr>
        <w:t>6</w:t>
      </w:r>
    </w:p>
    <w:p>
      <w:pPr>
        <w:pStyle w:val="Normal"/>
        <w:autoSpaceDE w:val="false"/>
        <w:ind w:firstLine="567"/>
        <w:jc w:val="both"/>
        <w:rPr/>
      </w:pPr>
      <w:r>
        <w:rPr>
          <w:rFonts w:eastAsia="Arial Unicode MS"/>
          <w:sz w:val="20"/>
          <w:szCs w:val="20"/>
        </w:rPr>
        <w:t>Ночью мне казалось, что-то нащупывается, обрисовывается. Однако утром я проснулся в ощущении: чепуха и пустое времяпровождение. Проще вернуться к версии Герда, далеко еще не исчерпанной. Ну хорошо, пусть Торп. Пусть у Шарля ничего не было с Эвелин, и, следовательно, Герду незачем расправляться с бедолагой Шарлем. Однако зачем же ты, дружочек, спрятал от меня фотографию? Не просто же так!</w:t>
      </w:r>
    </w:p>
    <w:p>
      <w:pPr>
        <w:pStyle w:val="Normal"/>
        <w:autoSpaceDE w:val="false"/>
        <w:ind w:firstLine="567"/>
        <w:jc w:val="both"/>
        <w:rPr>
          <w:rFonts w:eastAsia="Arial Unicode MS"/>
          <w:sz w:val="20"/>
          <w:szCs w:val="20"/>
        </w:rPr>
      </w:pPr>
      <w:r>
        <w:rPr>
          <w:rFonts w:eastAsia="Arial Unicode MS"/>
          <w:sz w:val="20"/>
          <w:szCs w:val="20"/>
        </w:rPr>
        <w:t>В секторе, где жили поясники-десантники, все мы занимали особый отсек: мы с Верочкой, Горд с Эвелин, Шарль Мбукву, Франц Рюш со своей Сюзанной. Костас Осояну с Марулой и Шамиль с гитарой. Холостяков в отряде было немного, раз-два и обчелся. И среди них Шарль Мбукву. Правда, он сам говорил: “С женитьбой успеется, у меня еще усы не растут”. Да и подружка у него была, симпатичная мулатка Лола из Высшей школы программистов, на наших “междусобойчиках” она оставила самое доброе впечатление. Шамиля же вообще трудно было причислить к холостякам. Ну, во-первых, он вечно ходил в обнимку со своей гитарой, а во- вторых, благодаря ему вечерний холл в нашем отсеке притягивал самый хорошеньких на Марсе женщин: очевидно, смоляной чуб Шамиля, гитара и заманивающий баритон были для них неодолимой гравитационной силой. Вообще же к нам на огонек забредали разные интересные люди: философы, музыканты, поэты…</w:t>
      </w:r>
    </w:p>
    <w:p>
      <w:pPr>
        <w:pStyle w:val="Normal"/>
        <w:autoSpaceDE w:val="false"/>
        <w:ind w:firstLine="567"/>
        <w:jc w:val="both"/>
        <w:rPr/>
      </w:pPr>
      <w:r>
        <w:rPr>
          <w:rFonts w:eastAsia="Arial Unicode MS"/>
          <w:sz w:val="20"/>
          <w:szCs w:val="20"/>
        </w:rPr>
        <w:t>Ритм жизни десантников не из веселых. Два с лишним месяца мы “в поле”, это время наши женщины скучают, жмут по работе, сидят в библиотеках, изучают древние языки и ежедневно шлют письма детям на Зем</w:t>
        <w:softHyphen/>
        <w:t>лю, лишь по воскресеньям собираясь на чашечку шоколада к Сюзанне или Верочке. А потом мы возвращаемся из экспедиции усталые как черти, взвинченные и соскучившиеся по семье, по домашнему уюту. Десять дней мы отдыхаем, отсыпаемся, ходим в сауну, и на концерты, играем на бильярде, вспоминаем свои хобби (я, например, способен без конца перебирать грузила, поплавки, наживки, блесны и прочие снасти), разговариваем по теле с далекими сыновьями, просто так, без единой мысли в голове, часами сидим в парке, — и все эти дни жены безотлучно с нами, на работе у них тоже отпуск. Потом нас мало-помалу начинают тормошить врачи, тренеры, инструкторы, методисты, юристы, космологи, психологи, плазменники и прочие специалисты; считается, мы еще в отпуске, но практически весь день заняты — десантнику надлежит быть в форме и во всеоружии новейших знаний. Вот в это-то время и начинаются обычно наши “междусобойчики”. Следующий месяц перед новым броском к черту на рога мы сидим на строжайшем режиме и после очередной порции трюков на тренажерах и экзаменов по новой технике возвращаемся домой только к ночи.</w:t>
      </w:r>
    </w:p>
    <w:p>
      <w:pPr>
        <w:pStyle w:val="Normal"/>
        <w:autoSpaceDE w:val="false"/>
        <w:ind w:firstLine="567"/>
        <w:jc w:val="both"/>
        <w:rPr/>
      </w:pPr>
      <w:r>
        <w:rPr>
          <w:rFonts w:eastAsia="Arial Unicode MS"/>
          <w:sz w:val="20"/>
          <w:szCs w:val="20"/>
        </w:rPr>
        <w:t>Наши женушки вкладывают в “междусобойчики” всю душу. Развлечений на Марсе немного, да и приелись они давным-давно. Вот и стараются женщины хоть немного растормошить нас перед новой дорогой, новой порцией “пояснятины” — наши благоверные очень хорошо знают что почем между Марсом и Юпитером!</w:t>
      </w:r>
    </w:p>
    <w:p>
      <w:pPr>
        <w:pStyle w:val="Normal"/>
        <w:autoSpaceDE w:val="false"/>
        <w:ind w:firstLine="567"/>
        <w:jc w:val="both"/>
        <w:rPr/>
      </w:pPr>
      <w:r>
        <w:rPr>
          <w:rFonts w:eastAsia="Arial Unicode MS"/>
          <w:sz w:val="20"/>
          <w:szCs w:val="20"/>
        </w:rPr>
        <w:t>Помню один из первых, а может, и первый “междусобойчик”, в котором приняла участие Эвелин; до того она жила на Земле. Костос и Шарль обратили наш холл в необитаемый остров, то есть попросту спроецировали на его стены океан и включили “морской ветерок”. Верочка и Марула жарили “на костре” в центре острова свежую рыбу на рожне. И музыка была соответствующая, какая-то первобытная-дикарская. Шамиль, извлекая из своей гитары невообразимо антиэстические звуки, цел Арию Людоеда из оперы “Астероид моей мечты”. Франц дул в хрипящую дудку, а Герд монотонно лупил в импровизированный там-там колотушкой из деревянного кухонного набора. Все скопом изображали дикарские танцы вокруг костра. Лола и новая подружка Шамиля, хорошенькая и грациозная, недурственно изобразили “танец марсианских лебедей”. Словом, абсолютный идиотизм, именно то, что нужно для полного отключения от всех забот. Даже я, сибирский медведь, и то развеселился, забыл на время свои мормышки и “настрои”, свои кассеты с изображением прелестей горноводных маршрутов и книги о тайге. То есть дурачился, плясал и подвывал вместе со всеми, уплетал подгоревшую рыбу и даже, к большому удовлетворению Верочки, спел, а точнее, прокричал куплеты марсианского Мефистофеля; полагаю, это был образец безвкусицы, однако все в лежку лежали. Потом пошли обычные игры во “флирт” и “умыкание невест”, в “сыщики-разбойники” и “холодно-жарко”. Словом, веселились кто во что горазд, совершенно естественно и непринужденно.</w:t>
      </w:r>
    </w:p>
    <w:p>
      <w:pPr>
        <w:pStyle w:val="Normal"/>
        <w:autoSpaceDE w:val="false"/>
        <w:ind w:firstLine="567"/>
        <w:jc w:val="both"/>
        <w:rPr/>
      </w:pPr>
      <w:r>
        <w:rPr>
          <w:rFonts w:eastAsia="Arial Unicode MS"/>
          <w:sz w:val="20"/>
          <w:szCs w:val="20"/>
        </w:rPr>
        <w:t>И вдруг зазвучала какая-то мистическая музыка, и в наряде летучей мыши, с зелеными перепончатыми крыльями, появилась наша новенькая, пышнотелая супруга Герда — Эвелин. Я сказал “в наряде”, но одеяние это из тончайшего шелка было таково, что скорее раздевало нашу “летучую мышку”, причем поочередно со всех сторон, включая те части тела, которые порядочная женщина хотя бы символически прикрывает. Я, конечно, не большой специалист в хореографии, но жанр этого выступления определил бы как “выпендреж”. Танец кончился, все в недоумении переглянулись; раздались жидкие аплодисменты.</w:t>
      </w:r>
    </w:p>
    <w:p>
      <w:pPr>
        <w:pStyle w:val="Normal"/>
        <w:autoSpaceDE w:val="false"/>
        <w:ind w:firstLine="567"/>
        <w:jc w:val="both"/>
        <w:rPr/>
      </w:pPr>
      <w:r>
        <w:rPr>
          <w:rFonts w:eastAsia="Arial Unicode MS"/>
          <w:sz w:val="20"/>
          <w:szCs w:val="20"/>
        </w:rPr>
        <w:t>Ну хорошо, мало ли что может случиться, дамочка не знала наших обычаев, неудачно пошутила, или наоборот, вознамерилась блеснуть, да перехватила через край, а потом усвоила что к чему и, как говорится, вошла в норму. Ничего подобного! Эвелин и на следующих “междусобойчиках” выступала с безвкусными рискованными танцами, являлась в излишне смелых одеждах И демонстрировала ножки. Ножки-то у нее и в самом деле были… сногсшибательные.</w:t>
      </w:r>
    </w:p>
    <w:p>
      <w:pPr>
        <w:pStyle w:val="Normal"/>
        <w:autoSpaceDE w:val="false"/>
        <w:ind w:firstLine="567"/>
        <w:jc w:val="both"/>
        <w:rPr/>
      </w:pPr>
      <w:r>
        <w:rPr>
          <w:rFonts w:eastAsia="Arial Unicode MS"/>
          <w:sz w:val="20"/>
          <w:szCs w:val="20"/>
        </w:rPr>
        <w:t>Более того, она постоянно по поводу и без повода атаковала нашего брата, вздыхала, закатывала свои цвета тины глаза, стыдливо опускала ресницы и кусала жадные ярко-красные губы. Правда, на меня лично ее кривляния не действовали совершенно, в них даже обычного женского кокетства не было, голая имитация страсти. Лучшей половине нашей компании это не понравилось. Дамы по-свойски потолковали с Эвелин, однако общего языка не нашли; Эвелин считала свое поведение “талантливым и безукоризненным”.</w:t>
      </w:r>
    </w:p>
    <w:p>
      <w:pPr>
        <w:pStyle w:val="Normal"/>
        <w:autoSpaceDE w:val="false"/>
        <w:ind w:firstLine="567"/>
        <w:jc w:val="both"/>
        <w:rPr/>
      </w:pPr>
      <w:r>
        <w:rPr>
          <w:rFonts w:eastAsia="Arial Unicode MS"/>
          <w:sz w:val="20"/>
          <w:szCs w:val="20"/>
        </w:rPr>
        <w:t>Через несколько дней Шарль Мбукву, наряженный рыбаком, то есть в холщовых шортах и с удочкой в руках, в водоеме нашего холла изловил себе на беду… русалку. Пожалуй, излишне тяжеловатую для его поджарой фигуры, зато совершенно настоящую. Конечно, на ней сверкала прозрачная “чешуя”, но в общем это была натуральная голая русалка с водорослями в волосах. Ноги ее были запеленованы чем-то и обратились в роскошный рыбий хвост. С этой-то безногой русалкой Шарль и танцевал полчаса, причем ее белые телеса особенно непристойно смотрелись на фоне черной кожи Шарля. На сей раз аплодисментов не последовало.</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Она что, больная? — спросил я Верочку через пару дней.</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Ты о ком? — не поняла она. — Ах, об Эвелин! Ну, раз уж и до тебя дошло, значит тут и вправду что-то не так. Видишь ли, она просто вносит в нашу пресную жизнь “изюминку”. По крайней мере, старается…</w:t>
      </w:r>
    </w:p>
    <w:p>
      <w:pPr>
        <w:pStyle w:val="Normal"/>
        <w:autoSpaceDE w:val="false"/>
        <w:ind w:firstLine="567"/>
        <w:jc w:val="both"/>
        <w:rPr>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Изюминку?!</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у да, подзадоривает вашего брат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одзадоривает? Зачем?</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у, вероятно, чтобы там… на астероидах, вам было что вспомнить.</w:t>
      </w:r>
    </w:p>
    <w:p>
      <w:pPr>
        <w:pStyle w:val="Normal"/>
        <w:autoSpaceDE w:val="false"/>
        <w:ind w:firstLine="567"/>
        <w:jc w:val="both"/>
        <w:rPr>
          <w:rFonts w:eastAsia="Arial Unicode MS"/>
          <w:sz w:val="20"/>
          <w:szCs w:val="20"/>
        </w:rPr>
      </w:pPr>
      <w:r>
        <w:rPr>
          <w:rFonts w:eastAsia="Arial Unicode MS"/>
          <w:sz w:val="20"/>
          <w:szCs w:val="20"/>
        </w:rPr>
        <w:t>Я покачал головой.</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Едва ли я буду вспоминать русалочий хвост!</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Ты, Дима, статья совсем особая, — рассмеялась Верочка, разворошив мне чуб. — А кое-кто в восторге…</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Кто же?</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еужели ты уж настолько медведь? Разве не заметил, что Лолу как ветром сдуло из нашего холл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Может, у нее экзамены? Или практика? Или в отпуск улетела к себе на Кубу?</w:t>
      </w:r>
    </w:p>
    <w:p>
      <w:pPr>
        <w:pStyle w:val="Normal"/>
        <w:autoSpaceDE w:val="false"/>
        <w:ind w:firstLine="567"/>
        <w:jc w:val="both"/>
        <w:rPr>
          <w:rFonts w:eastAsia="Arial Unicode MS"/>
          <w:sz w:val="20"/>
          <w:szCs w:val="20"/>
        </w:rPr>
      </w:pPr>
      <w:r>
        <w:rPr>
          <w:rFonts w:eastAsia="Arial Unicode MS"/>
          <w:sz w:val="20"/>
          <w:szCs w:val="20"/>
        </w:rPr>
        <w:t>Вера посмотрела на меня выразительно, однако ничего не сказала.</w:t>
      </w:r>
    </w:p>
    <w:p>
      <w:pPr>
        <w:pStyle w:val="Normal"/>
        <w:autoSpaceDE w:val="false"/>
        <w:ind w:firstLine="567"/>
        <w:jc w:val="both"/>
        <w:rPr/>
      </w:pPr>
      <w:r>
        <w:rPr>
          <w:rFonts w:eastAsia="Arial Unicode MS"/>
          <w:sz w:val="20"/>
          <w:szCs w:val="20"/>
        </w:rPr>
        <w:t>Мы сидели рядышком, изучали видеокаталог горноводных маршрутов Забайкалья; на экране перед нами бушевала, едва ль не обдавая брызгами, с сумасшедшим перепадом речушка; вся в белой пене бурунов промелькнула байдарка. Естественно, разговор на этом и оборвался, а вернуться к нему, видно, повода не подвернулось, да и Верочка моя не любительница распространяться на подобные темы.</w:t>
      </w:r>
    </w:p>
    <w:p>
      <w:pPr>
        <w:pStyle w:val="Normal"/>
        <w:autoSpaceDE w:val="false"/>
        <w:ind w:firstLine="567"/>
        <w:jc w:val="both"/>
        <w:rPr/>
      </w:pPr>
      <w:r>
        <w:rPr>
          <w:rFonts w:eastAsia="Arial Unicode MS"/>
          <w:sz w:val="20"/>
          <w:szCs w:val="20"/>
        </w:rPr>
        <w:t>А я… видите ли, я слишком высоко ценю Верочку, до сих пор глаз отвести не могу. Поэтому чары Эвелин до меня вообще не доходят. Да и по мне хохотушка И проказница Лола куда женственнее и заманчивее, чем самовлюбленная Эвелин. А вот Шарль… Пожалуй, на него расчетливые чары Эвелин действовали. Хотя он был моложе ее лет на восемь–десять. Вероятно, действовали… по крайней мере, так мне теперь кажется. Да и Вера намекала.</w:t>
      </w:r>
    </w:p>
    <w:p>
      <w:pPr>
        <w:pStyle w:val="Normal"/>
        <w:autoSpaceDE w:val="false"/>
        <w:ind w:firstLine="567"/>
        <w:jc w:val="both"/>
        <w:rPr/>
      </w:pPr>
      <w:r>
        <w:rPr>
          <w:rFonts w:eastAsia="Arial Unicode MS"/>
          <w:sz w:val="20"/>
          <w:szCs w:val="20"/>
        </w:rPr>
        <w:t>Поймите меня правильно, я ведь по сути не такой уж медведь и верхогляд, чтобы не заметить каких-то существенных событий в жизни, тем более Горда и Шарля, с Которыми вместе работал. Но по сути я домосед, мне куда как приятнее окунуться в хороший фильм о таежных путешествиях, хотя бы мысленно подержать в руках спиннинг, пройтись по упругой моховой подстилке таежной тропы и припасть губами к прозрачному лесному родничку. То есть я и на Марсе не могу без Сибири. А на эти “междусобойчики” хожу больше из-за Верочки, все же нельзя лишать человека развлечений, тем более, она еще совсем молоденькая у меня. Так что всему, что там происходит, я придавал мало значения. Может быть, напрасно.</w:t>
      </w:r>
    </w:p>
    <w:p>
      <w:pPr>
        <w:pStyle w:val="Normal"/>
        <w:autoSpaceDE w:val="false"/>
        <w:ind w:firstLine="567"/>
        <w:jc w:val="both"/>
        <w:rPr/>
      </w:pPr>
      <w:r>
        <w:rPr>
          <w:rFonts w:eastAsia="Arial Unicode MS"/>
          <w:sz w:val="20"/>
          <w:szCs w:val="20"/>
        </w:rPr>
        <w:t>И вдруг через месячишко–другой Верочка сама заговорила об Эвелин, причем в тонах излишне-востор</w:t>
        <w:softHyphen/>
        <w:t>женных. Как я понял, ее подкупили не столько новые танцы и пантомимы Эвелин, сколько воинственные рассуждения о женском первородстве, о превосходстве утонченной женской натуры над грубой мужской. Я как умел высмеял эти убогие “воззрени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о ты ее совсем не знаешь, Дима! — упрекнула меня Верочка. — Она куда глубже и значительнее своих танцев.</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 чем же это выражаетс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 убеждениях.</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У Эвелин — убеждения?</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Представь себе! Например, она считает, что естественное поведение женщины — лишь минимум женственности. Женщина должна всю жизнь шлифовать себя, как драгоценный камень. Только артистизм, ставший второй натурой, гарантирует полное выявление всех богатств женской души…</w:t>
      </w:r>
    </w:p>
    <w:p>
      <w:pPr>
        <w:pStyle w:val="Normal"/>
        <w:autoSpaceDE w:val="false"/>
        <w:ind w:firstLine="567"/>
        <w:jc w:val="both"/>
        <w:rPr>
          <w:rFonts w:eastAsia="Arial Unicode MS"/>
          <w:sz w:val="20"/>
          <w:szCs w:val="20"/>
        </w:rPr>
      </w:pPr>
      <w:r>
        <w:rPr>
          <w:rFonts w:eastAsia="Arial Unicode MS"/>
          <w:sz w:val="20"/>
          <w:szCs w:val="20"/>
        </w:rPr>
        <w:t>Я расхохоталс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Типичная Эвелин! Мое счастье, что ты не применяешь эти бредни на практике.</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Ошибаешься, Дима, — обиделась Верочка. — Я применяю. С детства следую правилу: моя маска — естественность!</w:t>
      </w:r>
    </w:p>
    <w:p>
      <w:pPr>
        <w:pStyle w:val="Normal"/>
        <w:autoSpaceDE w:val="false"/>
        <w:ind w:firstLine="567"/>
        <w:jc w:val="both"/>
        <w:rPr>
          <w:rFonts w:eastAsia="Arial Unicode MS"/>
          <w:sz w:val="20"/>
          <w:szCs w:val="20"/>
        </w:rPr>
      </w:pPr>
      <w:r>
        <w:rPr>
          <w:rFonts w:eastAsia="Arial Unicode MS"/>
          <w:sz w:val="20"/>
          <w:szCs w:val="20"/>
        </w:rPr>
        <w:t>Я обнял ее.</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Ах ты, пичужка моя! Но ведь это совсем другое дело! Кстати, посоветуй примерить свою маску Эвелин…</w:t>
      </w:r>
    </w:p>
    <w:p>
      <w:pPr>
        <w:pStyle w:val="Normal"/>
        <w:autoSpaceDE w:val="false"/>
        <w:ind w:firstLine="567"/>
        <w:jc w:val="both"/>
        <w:rPr/>
      </w:pPr>
      <w:r>
        <w:rPr>
          <w:rFonts w:eastAsia="Arial Unicode MS"/>
          <w:sz w:val="20"/>
          <w:szCs w:val="20"/>
        </w:rPr>
        <w:t>Зима промелькнула незаметно. “Междусобойчики” продолжались как ни в чем не бывало; Эвелин стала строже, сдержаннее, и если что-то еще позволяла себе, то не столь экстравагантное; Лола в нашем обществе больше не появлялась, я даже не удосужился поинтересоваться, что с пей; отношения между Гердом и Шарлем оставались в норме — что еще?!</w:t>
      </w:r>
    </w:p>
    <w:p>
      <w:pPr>
        <w:pStyle w:val="Normal"/>
        <w:autoSpaceDE w:val="false"/>
        <w:ind w:firstLine="567"/>
        <w:jc w:val="both"/>
        <w:rPr/>
      </w:pPr>
      <w:r>
        <w:rPr>
          <w:rFonts w:eastAsia="Arial Unicode MS"/>
          <w:sz w:val="20"/>
          <w:szCs w:val="20"/>
        </w:rPr>
        <w:t>Хотя… может быть, и не совсем в норме. Но это уже такие нюансы… такие психологические тонкости… к тому же перед каждой новой экспедицией мы проходили испытание на совместимость и всегда гордились высоким индексом нашего экипажа — обычно за 90 (при минимуме 75). Я хочу сказать, Герд все азартнее подначивал Шарля в спорах, и Шарль все чаще заводился. У них уже выработались темы, в которых сразу, без подготовки они бросались врукопашную. И каждый раз Шарль выходил из себя, а Герд все более язвительно (и как мне казалось, холодно и расчетливо) подзуживал его. Впрочем, возможно, все это мнится только теперь. Тем более, что спорщиков среди поясников хватает и без нашего экипажа — один темпераментнее другого.</w:t>
      </w:r>
    </w:p>
    <w:p>
      <w:pPr>
        <w:pStyle w:val="Normal"/>
        <w:autoSpaceDE w:val="false"/>
        <w:ind w:firstLine="567"/>
        <w:jc w:val="both"/>
        <w:rPr/>
      </w:pPr>
      <w:r>
        <w:rPr>
          <w:rFonts w:eastAsia="Arial Unicode MS"/>
          <w:sz w:val="20"/>
          <w:szCs w:val="20"/>
        </w:rPr>
        <w:t>Вот такова была обстановка, когда на горизонте появился некий Торп с заданием снять фильм о десантниках Пояса. Красавчик Торп, хвастун, пижон и бабник. Пожалуй, единственный, кто мог оценить поруганные хореографические таланты Эвелин. Он и оценил: снял для своего фильма в эпизоде “быт и отдых поясников” безвкусную “Летучую мышь”. Дал понять своим будущим зрителям, какие дремучие люди эти десантники. Эвелин была на седьмом небе. И еще до того, как закончились съемки других эпизодов, улетучилась на Землю. Вскоре уехал и Торп. Герд не сказал ни слова, да мы и не спрашивали его; утешения не в правилах поясников. Тогда было вполне естественно связать побег Эвелин именно с Торпом, но я почему-то не связал. И вот Герд наконец-то произнес это имя, уже здесь, па Язоне.</w:t>
      </w:r>
    </w:p>
    <w:p>
      <w:pPr>
        <w:pStyle w:val="Normal"/>
        <w:autoSpaceDE w:val="false"/>
        <w:ind w:firstLine="567"/>
        <w:jc w:val="both"/>
        <w:rPr/>
      </w:pPr>
      <w:r>
        <w:rPr>
          <w:rFonts w:eastAsia="Arial Unicode MS"/>
          <w:sz w:val="20"/>
          <w:szCs w:val="20"/>
        </w:rPr>
        <w:t>Первое время Герд Лаубе был расстроен и молчалив; мы старались ни словом не напоминать ему об Эвелин. Но что странно, пожалуй, не меньше был расстроен и Шарль. Летом отправился в отпуск на Землю, а Герд, напротив, предпочел остаться на Марсе и напросился с Францем на Диоскуры. Этой увлекательной экспедиции ему, видимо, хватило, чтобы полностью прийти в себя. Во всяком случае, дискуссии между спорщиками возобновились.</w:t>
      </w:r>
    </w:p>
    <w:p>
      <w:pPr>
        <w:pStyle w:val="Normal"/>
        <w:autoSpaceDE w:val="false"/>
        <w:ind w:firstLine="567"/>
        <w:jc w:val="both"/>
        <w:rPr>
          <w:rFonts w:eastAsia="Arial Unicode MS"/>
          <w:sz w:val="20"/>
          <w:szCs w:val="20"/>
        </w:rPr>
      </w:pPr>
      <w:r>
        <w:rPr>
          <w:rFonts w:eastAsia="Arial Unicode MS"/>
          <w:sz w:val="20"/>
          <w:szCs w:val="20"/>
        </w:rPr>
        <w:t>И вот Шарль мертв… Герд ведет себя странно, скользко, зачем-то спрятал от меня фотографию. А я сижу и пытаюсь разобраться в причинах, которые могли бы толкнуть Герда на убийство, точнее — на доведение до гибели. И все более уверяюсь, что таковых не было, не могло быть…</w:t>
      </w:r>
    </w:p>
    <w:p>
      <w:pPr>
        <w:pStyle w:val="Normal"/>
        <w:autoSpaceDE w:val="false"/>
        <w:ind w:firstLine="567"/>
        <w:jc w:val="both"/>
        <w:rPr/>
      </w:pPr>
      <w:r>
        <w:rPr>
          <w:rFonts w:eastAsia="Arial Unicode MS"/>
          <w:sz w:val="20"/>
          <w:szCs w:val="20"/>
        </w:rPr>
        <w:t>А ведь стоит лишь предположить — она умчалась на Землю не с Торпом, не ради Торпа, а ради Шарля, и летом они встретились… Вероятно, у нее с Гердом было объяснение, и она назвала Торпа. Да Герд и без того должен был догадаться, на кого грешить; все-таки Эвелин не вовсе же лишена артистических способностей! Да и Торп наверняка приударял за нею, не будь он тогда Торп. Что же получается: Торп был ширмой? Она ведь могла попросить его по крайней мере не отрицать, что едет с ним. А когда Эвелин улетучилась, Шарль больше всех сочувствовал Герду, изображал огорчение. И лишь недавно Герд случайно узнал, что Эвелин провела лето… скажем, в бамбуковой хижине на берегу Атлантического океана.</w:t>
      </w:r>
    </w:p>
    <w:p>
      <w:pPr>
        <w:pStyle w:val="Normal"/>
        <w:autoSpaceDE w:val="false"/>
        <w:ind w:firstLine="567"/>
        <w:jc w:val="both"/>
        <w:rPr>
          <w:rFonts w:eastAsia="Arial Unicode MS"/>
          <w:sz w:val="20"/>
          <w:szCs w:val="20"/>
        </w:rPr>
      </w:pPr>
      <w:r>
        <w:rPr>
          <w:rFonts w:eastAsia="Arial Unicode MS"/>
          <w:sz w:val="20"/>
          <w:szCs w:val="20"/>
        </w:rPr>
        <w:t>Но тогда… тогда баба, подложенная Гердом якобы благодаря вольной жизни на Диоскурах, отпадает. Одно дело — невинный розыгрыш, совсем другое — заранее задуманное убийство, тут уж не скроешься от Франца Рюша, слишком рискованно. Да и ампула, увиденная во сне… Все это глупости. Если Герд задумал убийство, он мог бы найти способ и попроще. Скажем здесь же, па Язоне, они двадцать раз проходили вдвоем мимо такой же расселины; столкнуть в пропасть ничего не подозревающего человека — что комара на лбу пристукнуть. Но…</w:t>
      </w:r>
    </w:p>
    <w:p>
      <w:pPr>
        <w:pStyle w:val="Normal"/>
        <w:autoSpaceDE w:val="false"/>
        <w:ind w:firstLine="567"/>
        <w:jc w:val="both"/>
        <w:rPr/>
      </w:pPr>
      <w:r>
        <w:rPr>
          <w:rFonts w:eastAsia="Arial Unicode MS"/>
          <w:sz w:val="20"/>
          <w:szCs w:val="20"/>
        </w:rPr>
        <w:t>Мне странно мешало это “но”. Допустим, твоя жена, даже горячо любимая, ушла к другому. Пусть они тебя обманули, облапошили… Однако же за это не убивают. Это дело… ну, если не нормальное, то обычное… От многих рано или поздно уходят жены, и часто к твоему другу… Что теперь, всех убивать, как в девятнадцатом веко? Как это у них называлось — стрелялись из пистолетов, сражались на шпагах? Нужно какое-то мощное сопутствующее чувство, чтобы настолько возненавидеть соперника. Какое?</w:t>
      </w:r>
    </w:p>
    <w:p>
      <w:pPr>
        <w:pStyle w:val="Normal"/>
        <w:autoSpaceDE w:val="false"/>
        <w:ind w:firstLine="567"/>
        <w:jc w:val="both"/>
        <w:rPr>
          <w:rFonts w:eastAsia="Arial Unicode MS"/>
          <w:sz w:val="20"/>
          <w:szCs w:val="20"/>
        </w:rPr>
      </w:pPr>
      <w:r>
        <w:rPr>
          <w:rFonts w:eastAsia="Arial Unicode MS"/>
          <w:sz w:val="20"/>
          <w:szCs w:val="20"/>
        </w:rPr>
        <w:t>И тут я вспомнил, что в далеком прошлом негра, полюбившего белую женщину, в Америке попросту линчевали. Вот оно что — расовая нетерпимость! Если бы лицедейка Эвелин предпочла ему кого-то из нас, равных ему, Герд, вероятно пережил бы это более-менее спокойно. Но предпочесть арийцу человека второго сорта, негра — нет! Такую провинность следовало жестоко наказывать… Да ведь и в легенде о Златокудрой Изольде доблестный Гога лишь потому столь беспощадно наказал свою возлюбленную, что соперником его оказался не достойный понимания десантник, а жалкий повар! Так вот почему они все яростнее схватывались последнее время на почве антропологии и истории происхождения человека! Возможно, эта чисто теоретическая дискуссия началась еще во времена летучей мыши и русалки, когда Шарль явно и открыто восхищался Эвелин.</w:t>
      </w:r>
    </w:p>
    <w:p>
      <w:pPr>
        <w:pStyle w:val="Normal"/>
        <w:autoSpaceDE w:val="false"/>
        <w:ind w:firstLine="567"/>
        <w:jc w:val="both"/>
        <w:rPr>
          <w:rFonts w:eastAsia="Arial Unicode MS"/>
          <w:sz w:val="20"/>
          <w:szCs w:val="20"/>
        </w:rPr>
      </w:pPr>
      <w:r>
        <w:rPr>
          <w:rFonts w:eastAsia="Arial Unicode MS"/>
          <w:sz w:val="20"/>
          <w:szCs w:val="20"/>
        </w:rPr>
        <w:t>Но откуда взялась в Герде эта грязная, допотопная, давно преодоленная человечеством расовая нетерпимость? Вспыхнула в припадке ревности? Постепенно расцветала, как некое потайное хобби, пока вдруг не началась неуправляемая цепная реакция? А кстати, в Герде всегда проглядывало нечто такое… какое-то хорошо скрываемое высокомерие. Во всяком случае, на Шарля он точно смотрел свысока…</w:t>
      </w:r>
    </w:p>
    <w:p>
      <w:pPr>
        <w:pStyle w:val="Normal"/>
        <w:autoSpaceDE w:val="false"/>
        <w:ind w:firstLine="567"/>
        <w:jc w:val="both"/>
        <w:rPr>
          <w:rFonts w:eastAsia="Arial Unicode MS"/>
          <w:sz w:val="20"/>
          <w:szCs w:val="20"/>
        </w:rPr>
      </w:pPr>
      <w:r>
        <w:rPr>
          <w:rFonts w:eastAsia="Arial Unicode MS"/>
          <w:sz w:val="20"/>
          <w:szCs w:val="20"/>
        </w:rPr>
        <w:t>Найдя как будто искомую причину, я уже готов был признать версию отработанной. И тут возникла простейшая в своей наивности мысль: а как же попала к Герду фотография Эвелин с Шарлем, коли снята она прошлым летом на Земле, скажем, возле бамбуковой хижины? Не Шарль же привез ее Герду по поручению Эвелин! Тут что-то не то. И хотя сразу же возникла другая догадка: ведь Герд мог обнаружить фотографию в каюте Шарля, просто случайно обнаружить, — версия на глазах рассыпалась. Не такой уж наивная Шарль, чтобы держать фотографию на видном месте, где ее мог бы заметить бывший муж Эвелин. Другое дело, что Герд нашел ее теперь, после загадочной гибели Шарля и, испугавшись, что я все истолкую на свой лад, поспешил спрятать в физзале… Но это означало бы, что Шарль погиб совсем по другой Причине, не по замышлению Герда…</w:t>
      </w:r>
    </w:p>
    <w:p>
      <w:pPr>
        <w:pStyle w:val="Normal"/>
        <w:autoSpaceDE w:val="false"/>
        <w:ind w:firstLine="567"/>
        <w:jc w:val="both"/>
        <w:rPr/>
      </w:pPr>
      <w:r>
        <w:rPr>
          <w:rFonts w:eastAsia="Arial Unicode MS"/>
          <w:sz w:val="20"/>
          <w:szCs w:val="20"/>
        </w:rPr>
        <w:t>Н-да… И вообще, не кажется ли вам, други, что я попросту подгоняю немного известные мне факты из личной жизни Герда, Шарля и Эвелин под заранее определенную схему? Черт возьми, такая логика немного стоит! Следовало все прокрутить еще раз, более основательно.</w:t>
      </w:r>
    </w:p>
    <w:p>
      <w:pPr>
        <w:pStyle w:val="Normal"/>
        <w:autoSpaceDE w:val="false"/>
        <w:ind w:firstLine="567"/>
        <w:jc w:val="both"/>
        <w:rPr>
          <w:rFonts w:eastAsia="Arial Unicode MS"/>
          <w:sz w:val="20"/>
          <w:szCs w:val="20"/>
        </w:rPr>
      </w:pPr>
      <w:r>
        <w:rPr>
          <w:rFonts w:eastAsia="Arial Unicode MS"/>
          <w:sz w:val="20"/>
          <w:szCs w:val="20"/>
        </w:rPr>
        <w:t>Однако почему-то опять возникла мысль: “Все это чепуха, разгадка связана с Балатоном!” Дьявольщина, кто же из них был на Балатоне?!</w:t>
      </w:r>
    </w:p>
    <w:p>
      <w:pPr>
        <w:pStyle w:val="Normal"/>
        <w:keepNext w:val="true"/>
        <w:autoSpaceDE w:val="false"/>
        <w:spacing w:before="480" w:after="240"/>
        <w:jc w:val="both"/>
        <w:rPr>
          <w:rFonts w:eastAsia="Arial Unicode MS"/>
          <w:b/>
          <w:b/>
          <w:bCs/>
          <w:sz w:val="22"/>
          <w:szCs w:val="22"/>
        </w:rPr>
      </w:pPr>
      <w:r>
        <w:rPr>
          <w:rFonts w:eastAsia="Arial Unicode MS"/>
          <w:b/>
          <w:bCs/>
          <w:sz w:val="22"/>
          <w:szCs w:val="22"/>
        </w:rPr>
        <w:t>7</w:t>
      </w:r>
    </w:p>
    <w:p>
      <w:pPr>
        <w:pStyle w:val="Normal"/>
        <w:autoSpaceDE w:val="false"/>
        <w:ind w:firstLine="567"/>
        <w:jc w:val="both"/>
        <w:rPr/>
      </w:pPr>
      <w:r>
        <w:rPr>
          <w:rFonts w:eastAsia="Arial Unicode MS"/>
          <w:sz w:val="20"/>
          <w:szCs w:val="20"/>
        </w:rPr>
        <w:t>Вот и на сей раз моя попытка прийти к чему-то зашла в тупик. Более того, нечего было и пытаться размотать этот клубок с Эвелин, пока не узнаю наверняка, что у нее было с Торпом и Шарлем, да и было ли вообще. А истину, и то относительную, я услышу лишь в Подснежниках, наверняка Верочка, а тем более Марула, состоявшая с Эвелин в переписке, знали куда больше меня.</w:t>
      </w:r>
    </w:p>
    <w:p>
      <w:pPr>
        <w:pStyle w:val="Normal"/>
        <w:autoSpaceDE w:val="false"/>
        <w:ind w:firstLine="567"/>
        <w:jc w:val="both"/>
        <w:rPr>
          <w:rFonts w:eastAsia="Arial Unicode MS"/>
          <w:sz w:val="20"/>
          <w:szCs w:val="20"/>
        </w:rPr>
      </w:pPr>
      <w:r>
        <w:rPr>
          <w:rFonts w:eastAsia="Arial Unicode MS"/>
          <w:sz w:val="20"/>
          <w:szCs w:val="20"/>
        </w:rPr>
        <w:t>Так что вроде бы все возможности моего самодеятельного следствия были исчерпаны, и по логике вещей полагалось мне успокоиться и подумать о снятии экспедиции с Язона и возвращении на Марс. Во всяком случае, согласитесь, доводы в пользу такого решения были. Но десантники не любят отступать. Тем более это относится ко мне, потому что о мне самым удручающим образом сплелись черты характера десантника и сибиряка. Упрямый сибирский медведь…</w:t>
      </w:r>
    </w:p>
    <w:p>
      <w:pPr>
        <w:pStyle w:val="Normal"/>
        <w:autoSpaceDE w:val="false"/>
        <w:ind w:firstLine="567"/>
        <w:jc w:val="both"/>
        <w:rPr/>
      </w:pPr>
      <w:r>
        <w:rPr>
          <w:rFonts w:eastAsia="Arial Unicode MS"/>
          <w:sz w:val="20"/>
          <w:szCs w:val="20"/>
        </w:rPr>
        <w:t>Мне казалось, есть у меня в запаснике кое-что еще. Ну, прежде всего Балатон… Хотя при чем тут Балатон? А кроме того, собственный пятнадцатилетний опыт освоения Пояса. Хотя свой-то опыт я на зубок помнил — ничего подходящего к случаю в нем не откопаешь. Я пришел в отряд поясников, когда в ближнем космосе уже был наведен относительный порядок. А до того всякое бывало. Но об этом уже шла речь — в связи с фольклором.</w:t>
      </w:r>
    </w:p>
    <w:p>
      <w:pPr>
        <w:pStyle w:val="Normal"/>
        <w:autoSpaceDE w:val="false"/>
        <w:ind w:firstLine="567"/>
        <w:jc w:val="both"/>
        <w:rPr>
          <w:rFonts w:eastAsia="Arial Unicode MS"/>
          <w:sz w:val="20"/>
          <w:szCs w:val="20"/>
        </w:rPr>
      </w:pPr>
      <w:r>
        <w:rPr>
          <w:rFonts w:eastAsia="Arial Unicode MS"/>
          <w:sz w:val="20"/>
          <w:szCs w:val="20"/>
        </w:rPr>
        <w:t>Да, когда я неоперившимся птенцом пришел к поясникам, среди астероидов еще болтались остатки былой вольницы. Правда, все бывшие флибустьеры впали в состояние самое жалкое, и мы не столько боролись с ними, не столько выслеживали и принуждали сдаться, сколько спасали. Вот и мне довелось отхаживать на Архимеде двух изможденных, ссохшихся из-за недостатка воды пиратов и насильно угощать кислородом замуровавшегося в пещере на безымянном осколке трехсотлетнего “старца”, не желавшего “помирать в миру”. С тех пор в окрестностях Марса можно жить более-менее спокойно. Хотя еще года три назад ребята помогали властям Нью-Порта принудить к посадке вполне современный торговый шлюп — его угнала банда грабителей, надеясь сбыть краденое колонистам и шахтерам. А два года назад циркулировали слушки, о которых я уже докладывал, — об отшельницах, тоскующих по мужскому полу. Впрочем, слухам этим я не поверил. Потому, в частности, что я и сам в известной степени — история Пояса, а ни разу еще…</w:t>
      </w:r>
    </w:p>
    <w:p>
      <w:pPr>
        <w:pStyle w:val="Normal"/>
        <w:autoSpaceDE w:val="false"/>
        <w:ind w:firstLine="567"/>
        <w:jc w:val="both"/>
        <w:rPr>
          <w:rFonts w:eastAsia="Arial Unicode MS"/>
          <w:sz w:val="20"/>
          <w:szCs w:val="20"/>
        </w:rPr>
      </w:pPr>
      <w:r>
        <w:rPr>
          <w:rFonts w:eastAsia="Arial Unicode MS"/>
          <w:sz w:val="20"/>
          <w:szCs w:val="20"/>
        </w:rPr>
        <w:t>И вот тут я наткнулся на мысль, которую должен был прокрутить значительно раньше. Допустим, я и сам история Пояса. Я служу космодесантником пятнадцать лет, шестнадцать. А Великая Чистка завершилась двадцать лет назад, соглашение между Подснежниками и Нью-Портом принято еще раньше. Значит, между Великим Фольклором Пояса и новейшей историей, которую я творил своими руками, существует промежуток, белое пятно. И судить о нем я могу лишь по рассказам старших товарищей, моих наставников…</w:t>
      </w:r>
    </w:p>
    <w:p>
      <w:pPr>
        <w:pStyle w:val="Normal"/>
        <w:autoSpaceDE w:val="false"/>
        <w:ind w:firstLine="567"/>
        <w:jc w:val="both"/>
        <w:rPr>
          <w:rFonts w:eastAsia="Arial Unicode MS"/>
          <w:sz w:val="20"/>
          <w:szCs w:val="20"/>
        </w:rPr>
      </w:pPr>
      <w:r>
        <w:rPr>
          <w:rFonts w:eastAsia="Arial Unicode MS"/>
          <w:sz w:val="20"/>
          <w:szCs w:val="20"/>
        </w:rPr>
        <w:t>“</w:t>
      </w:r>
      <w:r>
        <w:rPr>
          <w:rFonts w:eastAsia="Arial Unicode MS"/>
          <w:sz w:val="20"/>
          <w:szCs w:val="20"/>
        </w:rPr>
        <w:t>Черт возьми! — воскликнул я. Потому что вспомнил вдруг про капитана Дьероши. — Так вот при чем тут Балатон!”</w:t>
      </w:r>
    </w:p>
    <w:p>
      <w:pPr>
        <w:pStyle w:val="Normal"/>
        <w:autoSpaceDE w:val="false"/>
        <w:ind w:firstLine="567"/>
        <w:jc w:val="both"/>
        <w:rPr/>
      </w:pPr>
      <w:r>
        <w:rPr>
          <w:rFonts w:eastAsia="Arial Unicode MS"/>
          <w:sz w:val="20"/>
          <w:szCs w:val="20"/>
        </w:rPr>
        <w:t>Эту историю Дьероши рассказал мне семнадцать лет назад, когда я зеленым стажером пришел в Отдел Пояса. С год мы работали в геодезической экспедиции, прокладывая трассы внутри Пояса, маркируя наиболее примечательные глыбы и устанавливая навигационные автоматы. Потом я сдал госэкзамены и был зачислен в отряд разведчиков. Помнится, меня от гордости распирало, еще бы, нашим отрядом командовал сам Вацлав Брода, именем которого назван астероид — как именами героев и мудрецов древности! В эти-то два–три года я и сдружился с капитаном Дьероши. Он пришел на астероиды, пожалуй, лет за двенадцать до меня. И вместе с Вацлавом Бродой, нынешним председателем Совета Марсоцентра, почитался одним из пионеров освоения Пояса. А был в то время Пояс архипелагом необитаемых островов. Лишь мы, разведчики, бороздили его проливы и фьорды, да еще три–четыре раза в год пересекали исследовательские рейдеры, державшие курс на Юпитер или Сатурн. Сдается мне, в те благословенные времена даже Кольцо Сатурна было ближе к Земле, чем наш Пояс. Стало быть, история капитана Дьероши относится к эпохе достаточно отдаленной, с тех пор минуло более двух десятилетий.</w:t>
      </w:r>
    </w:p>
    <w:p>
      <w:pPr>
        <w:pStyle w:val="Normal"/>
        <w:autoSpaceDE w:val="false"/>
        <w:ind w:firstLine="567"/>
        <w:jc w:val="both"/>
        <w:rPr/>
      </w:pPr>
      <w:r>
        <w:rPr>
          <w:rFonts w:eastAsia="Arial Unicode MS"/>
          <w:sz w:val="20"/>
          <w:szCs w:val="20"/>
        </w:rPr>
        <w:t>Мы, салажата, тянулись ко всему героическому, таинственному, связанному с историей открытия Пояса. Местом, где псе это сосредоточивалось, был только что организованный музей Пояса, а смотрителем этого богоугодного заведения назначили знаменитого капитана Дьероши. Был он еще не стар, но сед и выглядел стариком. Да по какой бы еще причине посмели списать на берег столь известную личность?! Он казался невзрачным, рассеянным, чудаковатым, тогдашние поясные волки не принимали его всерьез. Мы же, птенцы, обожали старика, заслушивались его рассказами. Почему-то из всех стажеров. он выделил Димку Хлебникова, ласково обращался ко мне “мальчик мой” и в конце мне одному под большим секретом поведал историю, собственно, и ставшую причиной ему досрочной и не больно-то почетной отставки.</w:t>
      </w:r>
    </w:p>
    <w:p>
      <w:pPr>
        <w:pStyle w:val="Normal"/>
        <w:autoSpaceDE w:val="false"/>
        <w:ind w:firstLine="567"/>
        <w:jc w:val="both"/>
        <w:rPr>
          <w:rFonts w:eastAsia="Arial Unicode MS"/>
          <w:sz w:val="20"/>
          <w:szCs w:val="20"/>
        </w:rPr>
      </w:pPr>
      <w:r>
        <w:rPr>
          <w:rFonts w:eastAsia="Arial Unicode MS"/>
          <w:sz w:val="20"/>
          <w:szCs w:val="20"/>
        </w:rPr>
        <w:t>Я и сам задаю себе вопрос: почему же не вспомнил про Дьероши, когда мусолил легенду о Златокудрой Изольде? Вроде бы очень кстати. И не могу ответить. Видно, не поддается осознанию, что я сам и мои друзья, пусть старшие, — тоже история Пояса. Причем достаточно далекая, где-то соприкасающаяся аж с локонами Изольды. А кому хочется признавать себя пожилым?! Правда, у меня еще девять лет в запасе. Может, еще накинут год-другой. Так-то я ничего, переживу почетные проводы на Землю, по совести, давненько уж тянет посидеть со спиннингом на берегу горной речушки. Да перед Верочкой стыдно. Все-таки она моложе меня, в таких случаях мужичок должен изо всех сил тянуться и держать себя в форме, как выразилась Эвелин…</w:t>
      </w:r>
    </w:p>
    <w:p>
      <w:pPr>
        <w:pStyle w:val="Normal"/>
        <w:autoSpaceDE w:val="false"/>
        <w:ind w:firstLine="567"/>
        <w:jc w:val="both"/>
        <w:rPr>
          <w:rFonts w:eastAsia="Arial Unicode MS"/>
          <w:sz w:val="20"/>
          <w:szCs w:val="20"/>
        </w:rPr>
      </w:pPr>
      <w:r>
        <w:rPr>
          <w:rFonts w:eastAsia="Arial Unicode MS"/>
          <w:sz w:val="20"/>
          <w:szCs w:val="20"/>
        </w:rPr>
        <w:t>Кстати, вот уж что воистину мне надоело — метаться в поисках разгадки между Поясом астероидов и поясом Эвелин! Голову даю на отсечение, это ненормально. Да, видно, ситуация такова…</w:t>
      </w:r>
    </w:p>
    <w:p>
      <w:pPr>
        <w:pStyle w:val="Normal"/>
        <w:autoSpaceDE w:val="false"/>
        <w:ind w:firstLine="567"/>
        <w:jc w:val="both"/>
        <w:rPr/>
      </w:pPr>
      <w:r>
        <w:rPr>
          <w:rFonts w:eastAsia="Arial Unicode MS"/>
          <w:sz w:val="20"/>
          <w:szCs w:val="20"/>
        </w:rPr>
        <w:t>Итак, капитан Дьероши возвращался на Марс, высадив экспедицию на какой-то крупный астероид, не помню уж, какой именно. Настроение было превосходное, “посудина” вела себя отлично. Это был экспедиционный корабль типа “линкольн”, один из первых в серии, по сути, опытный образец. Он обладал завидными по тем временам скоростью, маневренностью и автономией, но брал на борт всего трех пассажиров. Так что капитан Дьероши возвращался на Марс, как вы помните, один. А “линкольны” эти создавались по совместному проекту “Интеркосмоса” и “Космикюнион” специально для исследований Пояса, этакие верткие миниатюрные катера, рядом с прежними химическими гигантами — прямо блоха.</w:t>
      </w:r>
    </w:p>
    <w:p>
      <w:pPr>
        <w:pStyle w:val="Normal"/>
        <w:autoSpaceDE w:val="false"/>
        <w:ind w:firstLine="567"/>
        <w:jc w:val="both"/>
        <w:rPr/>
      </w:pPr>
      <w:r>
        <w:rPr>
          <w:rFonts w:eastAsia="Arial Unicode MS"/>
          <w:sz w:val="20"/>
          <w:szCs w:val="20"/>
        </w:rPr>
        <w:t>И вот где-то на границах Бабая, близ оси Пояса Дьероши едва не врезался в довольно потрепанную химическую ракету без сигнальных огней. Это был старинный пассажирский лайнер первого поколения, курсировавший в незапамятные времена по маршруту Марс–Уран и прозванный “межзвездной каретой”. Лайнер был целехонек, но следовал каким-то несуразным диагональным курсом, и главное, без огней. Словом, Дьероши заподозрил неладное, попытался выйти на связь, а когда не получилось, без разрешения причалил в эллинг для планетокатера. Автоматика сработала, люк открылся, но переходной шлюз не дал наддува, и Дьероши не раздумывая, прямо в скафандре, проследовал внутрь.</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Мальчик мой, до того момента я понятия не имел, что такое страх, — говорил старый капитан, и в глазах его тлел задорный огонек нерастраченного азарта. — Мне казалось, самое ужасное — разбитые, искореженные ракеты, изуродованные тела. Как я ошибался! Страх — это свидание с Неизвестным, мой мальчик…</w:t>
      </w:r>
    </w:p>
    <w:p>
      <w:pPr>
        <w:pStyle w:val="Normal"/>
        <w:autoSpaceDE w:val="false"/>
        <w:ind w:firstLine="567"/>
        <w:jc w:val="both"/>
        <w:rPr/>
      </w:pPr>
      <w:r>
        <w:rPr>
          <w:rFonts w:eastAsia="Arial Unicode MS"/>
          <w:sz w:val="20"/>
          <w:szCs w:val="20"/>
        </w:rPr>
        <w:t>Гигантский корабль без сигнальных огней был необитаем. Все в нем оставалось исправно. Двигатели имели большие запасы топлива, до сих пор функционировали система регенерации воздуха и некоторые другие системы. Склады ломились от продовольствия и воды. Ядерный генератор работал как часы. Еще не совсем разрядились аккумуляторы. Не хватало лишь пассажиров — трехсот тридцати человек, включая экипаж. В каютах лежали раскрытые книги, стояли не допитые стаканы. В кают-компании осталась незаконченной партия в звездное домино. Компьютер в командирской рубке выдал ферроленту расчета курса. Только бортового журнала и судовых документов не сохранилось. И никаких следов аварии, бунта, болезни, разгерметизации, паники поспешности — ничего! Люди словно враз испарились с корабля.</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Вот когда вспомнилась и схватила за горло Златокудрая Изольда. Так схватила, что не вздохнешь, — рассказывал Дьероши. — Это здесь, на Марсе, проделки Изольды приятно волнуют, А там, в бездне, кровь леденят. Но Неизвестное, с которым я столкнулся, пострашнее Изольды, мой мальчик…</w:t>
      </w:r>
    </w:p>
    <w:p>
      <w:pPr>
        <w:pStyle w:val="Normal"/>
        <w:autoSpaceDE w:val="false"/>
        <w:ind w:firstLine="567"/>
        <w:jc w:val="both"/>
        <w:rPr>
          <w:rFonts w:eastAsia="Arial Unicode MS"/>
          <w:sz w:val="20"/>
          <w:szCs w:val="20"/>
        </w:rPr>
      </w:pPr>
      <w:r>
        <w:rPr>
          <w:rFonts w:eastAsia="Arial Unicode MS"/>
          <w:sz w:val="20"/>
          <w:szCs w:val="20"/>
        </w:rPr>
        <w:t>Дьероши в смятении еще и еще раз обошел помещения корабля. Судя по всему, здесь ехали сменщики на один из обитаемых астероидов-рудников. Среди пассажиров были женщины и дети. Да, да, в одной из кают остался угловатый рисунок: под елкой сидит взъерошенный заяц с недоуменно опавшим ухом и смешливыми косыми глазами. Детский рисунок. А в другой незаконченная вышивка гладью -^ трогательное рукоделие, которым от века занимаются женщины, ждущие первенца. В командирской каюте на самом видном месте висела форменная фуражка — может быть, не случайно оказалась она здесь, а не в шкафу. И больше ничего примечательного…</w:t>
      </w:r>
    </w:p>
    <w:p>
      <w:pPr>
        <w:pStyle w:val="Normal"/>
        <w:autoSpaceDE w:val="false"/>
        <w:ind w:firstLine="567"/>
        <w:jc w:val="both"/>
        <w:rPr/>
      </w:pPr>
      <w:r>
        <w:rPr>
          <w:rFonts w:eastAsia="Arial Unicode MS"/>
          <w:sz w:val="20"/>
          <w:szCs w:val="20"/>
        </w:rPr>
        <w:t>Лишь через два часа, уже собираясь покинуть мертвый корабль, заглянул Дьероши в носовой отсек. Заглянул — и остолбенел: от навигационного пульта остались жалкие осколки, он был поспешно и варварски разрушен. Кто-то намеренно лишил корабль зрения, слуха и ориентировки. Кто? Зачем? И куда подевались люди?!</w:t>
      </w:r>
    </w:p>
    <w:p>
      <w:pPr>
        <w:pStyle w:val="Normal"/>
        <w:autoSpaceDE w:val="false"/>
        <w:ind w:firstLine="567"/>
        <w:jc w:val="both"/>
        <w:rPr/>
      </w:pPr>
      <w:r>
        <w:rPr>
          <w:rFonts w:eastAsia="Arial Unicode MS"/>
          <w:sz w:val="20"/>
          <w:szCs w:val="20"/>
        </w:rPr>
        <w:t>В подавленном состоянии Дьероши оставил “летучего голландца” и, едва втиснувшись в свое пилотское кресло, дал полный вперед. Об эллинге он и думать забыл. Раздался взрыв, тело сплющило и вдавило в амортизаторы, скрежет за бортом больно царапнул слух. Но в следующее мгновение “линкольн” дернулся и пошел…однако не прямо, а но кругу. На экране панорамного обзора появилась удручающая картинка, действовал лишь правый двигатель, левый был поврежден, и на его хвосте раскачивались бренные останки эллинга, “с мясом” вырванного из корпуса лайнера. Воистину черт знает что!</w:t>
      </w:r>
    </w:p>
    <w:p>
      <w:pPr>
        <w:pStyle w:val="Normal"/>
        <w:autoSpaceDE w:val="false"/>
        <w:ind w:firstLine="567"/>
        <w:jc w:val="both"/>
        <w:rPr/>
      </w:pPr>
      <w:r>
        <w:rPr>
          <w:rFonts w:eastAsia="Arial Unicode MS"/>
          <w:sz w:val="20"/>
          <w:szCs w:val="20"/>
        </w:rPr>
        <w:t>Силен же оказался “линкольн”! Дьероши махнул рукой, выровнял корабль и на одном двигателе добрался до ближайшего астероида. Это был мелкий осколок “никакой формы”. Здесь Дьероши в первую очередь избавился от зацепившейся за хвост конструкции, бегло осмотрел поврежденный двигатель, убедился, что ремонт не осилить, а лучше по-тихому трогаться на одном, нравом. Можно было отправляться, когда он почувствовал вдруг приступ совершенно необъяснимого ужаса. “Ужасного ужаса”, — подчеркнул старик, обожавший сильные выражения. Чувство это, видимо, нарастало — от смутного беспокойства, от тревоги и недовольства собой — до того самого пика, когда власть над человеком берут первобытные инстинкты.</w:t>
      </w:r>
    </w:p>
    <w:p>
      <w:pPr>
        <w:pStyle w:val="Normal"/>
        <w:tabs>
          <w:tab w:val="clear" w:pos="720"/>
          <w:tab w:val="left" w:pos="596" w:leader="none"/>
        </w:tabs>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Мальчик мой, каждому из нас уготован в космосе свой уголок. Тот, где мы седеем за полчаса. И за несколько дней становимся стариками. Я свой нашел, теперь своя очередь. Постарайся, чтобы произошло это не так скоро.</w:t>
      </w:r>
    </w:p>
    <w:p>
      <w:pPr>
        <w:pStyle w:val="Normal"/>
        <w:autoSpaceDE w:val="false"/>
        <w:ind w:firstLine="567"/>
        <w:jc w:val="both"/>
        <w:rPr/>
      </w:pPr>
      <w:r>
        <w:rPr>
          <w:rFonts w:eastAsia="Arial Unicode MS"/>
          <w:sz w:val="20"/>
          <w:szCs w:val="20"/>
        </w:rPr>
        <w:t>Истинно в корень смотрел тогда мой старший друг. Но что мог понять в те времена я, мальчишка? Хорошо хоть — запомнил!</w:t>
      </w:r>
    </w:p>
    <w:p>
      <w:pPr>
        <w:pStyle w:val="Normal"/>
        <w:tabs>
          <w:tab w:val="clear" w:pos="720"/>
          <w:tab w:val="left" w:pos="582" w:leader="none"/>
        </w:tabs>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Этот ужас буквально сковал меня, — рассказывал Дьероши, — я задеревенел. я не мог шевельнуть пальцем. Стоял и стыл в приступе ужаса. И лишь чуть позднее заметил, что на меня и на корабль с ближайшего скалистого гребня направлен бледный голубоватый луч. Заметил только потому, что у корабля появились вдруг слабая тень и тень эта почти неуловимо пульсировала. Однако стоило мне осознать причину моего состояния, как воля вернулась ко мне, и я на какое-то мгновение сумел пробить опутавший меня кокон ужаса. Как правы были наши наставники, добиваясь от нас автоматизма реакций! Я прыгнул в корабль и тут же стартовал с проклятого осколка, еще не сообразив, что единственное спасение — бегство. А когда поднялся над каменной глыбой, когда груз страха свалился с плеч, я увидел внизу, в скале, черное жерло пещеры, замерший вездеход устаревшей конструкции и двух людей в скафандрах, гневно простерших ко мне кулаки. Представь себе, мой мальчик, сколь велик был охвативший меня ужас, если я не полюбопытствовал, что это за луч, что за люди, если даже не сообразил снять координаты астероида…</w:t>
      </w:r>
    </w:p>
    <w:p>
      <w:pPr>
        <w:pStyle w:val="Normal"/>
        <w:autoSpaceDE w:val="false"/>
        <w:ind w:firstLine="567"/>
        <w:jc w:val="both"/>
        <w:rPr/>
      </w:pPr>
      <w:r>
        <w:rPr>
          <w:rFonts w:eastAsia="Arial Unicode MS"/>
          <w:sz w:val="20"/>
          <w:szCs w:val="20"/>
        </w:rPr>
        <w:t>Прибыв на Марс, капитан Дьероши немедля доложил о происшествии начальству, ему не поверили, но через тридцать шесть часов в тот район стартовали два патрульных корабля, “Северский” и “Кэннинг”, избороздили всю округу, но ни указанного астероида, ни “летучего голландца” не обнаружили. Не обнаружили их и в процессе дальнейших поисков. Вот почему после кучи неприятных медико-психологических процедур капитану Дьероши пришлось досрочно оставить космос и списаться на берег. Да он и сам понимал, что потерян для космических трасс. Там, в сиянии бледно-голубого луча, погибло его бесстрашие, испарилось его “я”.</w:t>
      </w:r>
    </w:p>
    <w:p>
      <w:pPr>
        <w:pStyle w:val="Normal"/>
        <w:autoSpaceDE w:val="false"/>
        <w:ind w:firstLine="567"/>
        <w:jc w:val="both"/>
        <w:rPr/>
      </w:pPr>
      <w:r>
        <w:rPr>
          <w:rFonts w:eastAsia="Arial Unicode MS"/>
          <w:sz w:val="20"/>
          <w:szCs w:val="20"/>
        </w:rPr>
        <w:t>Итак, он потерял космос. Но загадка осталась при нем, и он не пожелал признать ее ни бредом, ни ложью, ни фантазией. Ему не поверили, его осмеяли — так хорошо же, он справится и в одиночку! Два года старый космический волк просидел в библиотеках и архивах Марса. И нашарил-таки разгадку. В его руках оказалась копия любопытнейшего документа: своеобразная виза на выезд за пределы цивилизации “в направлении Пояса астероидов”. За полвека до случившегося, в период “космической вольницы”, отправилась искать счастья в безжизненное пространство немногочисленная община “Островитяне”, преимущественно ученые и философы, сто сорок два человека, мужчины и женщины, полагавшие, что именно община, изолированная от человечества, является оптимальным фактором развития личности, наиболее полного выявления всех заложенных в ней способностей. Судя по документу, это была именно община, дерзнувшая на головокружительно смелый эксперимент, ни в коем случае не секта. Было похоже, экспедиция всесторонне продумана и отлично организована. О дальнейшей судьбе общины сведений добыть не удалось.</w:t>
      </w:r>
    </w:p>
    <w:p>
      <w:pPr>
        <w:pStyle w:val="Normal"/>
        <w:tabs>
          <w:tab w:val="clear" w:pos="720"/>
          <w:tab w:val="left" w:pos="620" w:leader="none"/>
        </w:tabs>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И я понял, что со мной произошло, мой мальчик, — закончил свой рассказ Дьероши. — Я случайно ворвался в их владения. А они, не желая проливать кровь незваных гостей, установили на своем астероиде нечто вроде отпугивающего устройства — Голубой Луч. Они попросту спугнули меня. Как муху. “Голландца” же объяснить еще проще. Им необходимы были люди, добровольцы, желающие продолжить дерзкий социальный эксперимент. Может быть, большинство их колонистов погибло, состарилось, может быть, на астероиде не рождались дети, мало ли что… А “Островитяне” хотели жить, хотели продолжить свою коммуну. И тогда они простейшим способом вынудили экипаж и пассажиров лайнера добровольцами вступить в общину. Действительно, что еще оставалось людям, обреченным на вечные скитания в космосе? Вот и все, мой мальчик.</w:t>
      </w:r>
    </w:p>
    <w:p>
      <w:pPr>
        <w:pStyle w:val="Normal"/>
        <w:tabs>
          <w:tab w:val="clear" w:pos="720"/>
          <w:tab w:val="left" w:pos="601" w:leader="none"/>
        </w:tabs>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И вы проинформировали об этом своем открытии руководство?</w:t>
      </w:r>
    </w:p>
    <w:p>
      <w:pPr>
        <w:pStyle w:val="Normal"/>
        <w:tabs>
          <w:tab w:val="clear" w:pos="720"/>
          <w:tab w:val="left" w:pos="620" w:leader="none"/>
        </w:tabs>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Проинформировал, — как-то жалко усмехнулся бывший знаменитый капитан, ныне хранитель музея. — Я четыре раза писал в Марсоцентр и в Академию наук. И каждый, раз меня снова и снова направляли па различные медицинские экспертизы. Будто загадка во мне… Старые друзья говорят: обратись в Верховный Совет, А зачем? Чтобы вызвать новую порцию насмешек? Для них, — он махнул рукой куда-то за спину, — я всего лишь выживший из ума старикашка, меня и со службы-то списали по статье “психические расстройства”. Кто станет меня слушать? Тем более искать неведомый населенный астероид? Наткнутся когда-нибудь — вспомнят Дьероши…</w:t>
      </w:r>
    </w:p>
    <w:p>
      <w:pPr>
        <w:pStyle w:val="Normal"/>
        <w:tabs>
          <w:tab w:val="clear" w:pos="720"/>
          <w:tab w:val="left" w:pos="596" w:leader="none"/>
        </w:tabs>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Значит, ни астероид, ни корабль до сих пор не обнаружены?</w:t>
      </w:r>
    </w:p>
    <w:p>
      <w:pPr>
        <w:pStyle w:val="Normal"/>
        <w:tabs>
          <w:tab w:val="clear" w:pos="720"/>
          <w:tab w:val="left" w:pos="615" w:leader="none"/>
        </w:tabs>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 том-то и дело! И это еще одно доказательство обитаемости астероида. Лайнер они или уничтожили, или, придав ускорение, отправили подальше. А сами “сползли” с орбиты и притихли.</w:t>
      </w:r>
    </w:p>
    <w:p>
      <w:pPr>
        <w:pStyle w:val="Normal"/>
        <w:autoSpaceDE w:val="false"/>
        <w:ind w:firstLine="567"/>
        <w:jc w:val="both"/>
        <w:rPr/>
      </w:pPr>
      <w:r>
        <w:rPr>
          <w:rFonts w:eastAsia="Arial Unicode MS"/>
          <w:sz w:val="20"/>
          <w:szCs w:val="20"/>
        </w:rPr>
        <w:t>Вскоре я узнал, что капитан Дьероши утонул, купаясь в Балатоне. Хотя был отличный пловец. Вот такая мне вспомнилась история. Не знаю уж, кстати или некстати. И вот что значил не дававший мне покоя Балатон.</w:t>
      </w:r>
    </w:p>
    <w:p>
      <w:pPr>
        <w:pStyle w:val="Normal"/>
        <w:autoSpaceDE w:val="false"/>
        <w:ind w:firstLine="567"/>
        <w:jc w:val="both"/>
        <w:rPr>
          <w:rFonts w:eastAsia="Arial Unicode MS"/>
          <w:sz w:val="20"/>
          <w:szCs w:val="20"/>
        </w:rPr>
      </w:pPr>
      <w:r>
        <w:rPr>
          <w:rFonts w:eastAsia="Arial Unicode MS"/>
          <w:sz w:val="20"/>
          <w:szCs w:val="20"/>
        </w:rPr>
        <w:t>Впрочем, теперь я понимаю, почему легенда о Златокудрой Изольде не вызвала в моей памяти Голубой Луч капитана Дьероши. Да и голубые зарницы не ассоциировались с этим самым Лучом. Все-таки, как я ни любил старика, а десяток авторитетных медицинских комиссий с весов не сбросишь. Да и общественное мнение. Одним словом, чудак, чокнутый на своих страхах. Вот почему рассказ Дьероши бил для меня в известной степени менее достоверен, чем фольклор. И вспомнил-то я эту горестную эпопею, честно говоря, случайно. Н-да…</w:t>
      </w:r>
    </w:p>
    <w:p>
      <w:pPr>
        <w:pStyle w:val="Normal"/>
        <w:autoSpaceDE w:val="false"/>
        <w:ind w:firstLine="567"/>
        <w:jc w:val="both"/>
        <w:rPr/>
      </w:pPr>
      <w:r>
        <w:rPr>
          <w:rFonts w:eastAsia="Arial Unicode MS"/>
          <w:sz w:val="20"/>
          <w:szCs w:val="20"/>
        </w:rPr>
        <w:t>Здесь, мне кажется, следует обратить внимание на несколько моментов. События, о которых поведал капитан Дьероши, тоже происходили близ осевой линии Пояса, то есть как раз на расчетной орбите Фаэтона, если он когда-либо существовал, и на орбите Язона, что для нас весьма существенно. Не говоря уж о близости Бабая. Когда я впервые обратил внимание на эти совпадения, у меня нутро захолодело. Далее. Старый капитан результаты своих архивных изысканий не публиковал, а если кому и рассказывал, как мне, то всерьез их едва ли кто воспринял. Во всяком случае, никто больше космическую общину “Островитян” не разыскивал, и слухов о ней не ходило. Наконец, луч, ввергший Дьероши в состояние “ужасного ужаса”, был голубого цвета, точнее, бледно-голубого.</w:t>
      </w:r>
    </w:p>
    <w:p>
      <w:pPr>
        <w:pStyle w:val="Normal"/>
        <w:autoSpaceDE w:val="false"/>
        <w:ind w:firstLine="567"/>
        <w:jc w:val="both"/>
        <w:rPr>
          <w:rFonts w:eastAsia="Arial Unicode MS"/>
          <w:sz w:val="20"/>
          <w:szCs w:val="20"/>
        </w:rPr>
      </w:pPr>
      <w:r>
        <w:rPr>
          <w:rFonts w:eastAsia="Arial Unicode MS"/>
          <w:sz w:val="20"/>
          <w:szCs w:val="20"/>
        </w:rPr>
        <w:t>У меня нет оснований не верить старику; он меня любил и немало способствовал моему становлению как исследователя Пояса; правда, он, вероятно, и в самом деле был, мягко говоря, чудаком, — но кого не свихнет подобное происшествие? Теперь, когда космос практически чист от разного рода человеческих отбросов, я бы ему, пожалуй, поверил; а в те времена всякого случалось, да я и сам знавал законоотступников, отбывших наказание. Итак, следует принять эту историю на веру и попробовать извлечь из нее нечто…</w:t>
      </w:r>
    </w:p>
    <w:p>
      <w:pPr>
        <w:pStyle w:val="Normal"/>
        <w:autoSpaceDE w:val="false"/>
        <w:ind w:firstLine="567"/>
        <w:jc w:val="both"/>
        <w:rPr/>
      </w:pPr>
      <w:r>
        <w:rPr>
          <w:rFonts w:eastAsia="Arial Unicode MS"/>
          <w:sz w:val="20"/>
          <w:szCs w:val="20"/>
        </w:rPr>
        <w:t>Если микроцивилизация ученых и философов просуществовала на астероиде первые полсотни лет, почему бы ей не протянуть следующие двадцать с небольшим, то есть до наших дней? Тем более что “Островитяне” получили солидное подкрепление. Вполне вероятно, община здравствует и поныне. Правда, от первоначальных устоев в ней, скорее всего, мало что осталось. Если уж они так опасаются контакта с представителями породившего их человечества… Скорее всего, община выродилась в секту, деградировала, как всякая замкнутая группа, и ныне из последних сил борется за существование. Возможно, секта держится усилиями лишь двух-трех фанатиков — старейшин, а не они — потомки свободных “гениев” давно уж, сдались бы патрульной службе. Надо полагать, прозябание на пустынной глыбе многим надоело до чертиков, а уж “добровольным плен</w:t>
        <w:softHyphen/>
        <w:t>никам” подавно. Это обстоятельство наводит на мысль о железной руке, о диктатуре, достаточно сильной, если “Островитяне” до сих пор не призвали на помощь патруль.</w:t>
      </w:r>
    </w:p>
    <w:p>
      <w:pPr>
        <w:pStyle w:val="Normal"/>
        <w:autoSpaceDE w:val="false"/>
        <w:ind w:firstLine="567"/>
        <w:jc w:val="both"/>
        <w:rPr/>
      </w:pPr>
      <w:r>
        <w:rPr>
          <w:rFonts w:eastAsia="Arial Unicode MS"/>
          <w:sz w:val="20"/>
          <w:szCs w:val="20"/>
        </w:rPr>
        <w:t>Стало быть, обороняться от непрошеного вторжения они будут еще более отчаянно, чем двадцать лет назад; не удастся “отпугнуть” — пойдут на уничтожение, выбора у них нет; да еще комплексная экспедиция — младенцу же ясно, эти “посетители” с их новейшими приборами в самые сокровенные глубины астероида проникнут! Надо полагать, главное оборонительное оружие “Островитян” осталось прежним, точнее — основанным па прежнем принципе, но, вероятнее всего, усовершенствовано. Каким образом? Во-первых, следовало отказаться от луча, луч указывает направление генерирующей установки, это опасно. Во-вторых, следовало дозировать и несколько разнообразить внушаемое чувство страха; дозировка, специализация и прицельность — неизбежные принципы совершенствования любого оружия. И в-третьих, по возможности замаскировать оружие под какое-то природное явление.</w:t>
      </w:r>
    </w:p>
    <w:p>
      <w:pPr>
        <w:pStyle w:val="Normal"/>
        <w:autoSpaceDE w:val="false"/>
        <w:ind w:firstLine="567"/>
        <w:jc w:val="both"/>
        <w:rPr/>
      </w:pPr>
      <w:r>
        <w:rPr>
          <w:rFonts w:eastAsia="Arial Unicode MS"/>
          <w:sz w:val="20"/>
          <w:szCs w:val="20"/>
        </w:rPr>
        <w:t>Далее. После непрошенного визита “линкольна” сектанты нашли способ “сползти” с прежней орбиты, но, видимо, не удалились значительно от гипотетической орбиты Фаэтона, коли она их чем-то привлекает. Координаты Дьероши не засек, но ориентировочно местонахождение известно — близ границы Большого Бабая. По словам капитана, осколок был из небольших и “никакой формы”. Все это весьма напоминает форму, размеры, координаты и орбиту Язона, хотя, конечно, подобных глыб множество. Но если даже секта вынуждена была покинуть свой прежний “дом” и перекочевать, выбор вполне мог пасть на Язон — близкое расположение, незначительные размеры, непримечательная форма. Короче, не исключено, что мы попали в ситуацию Дьероши. Как верно предсказал старик, “наткнутся когда-нибудь — вспомнят”.</w:t>
      </w:r>
    </w:p>
    <w:p>
      <w:pPr>
        <w:pStyle w:val="Normal"/>
        <w:autoSpaceDE w:val="false"/>
        <w:ind w:firstLine="567"/>
        <w:jc w:val="both"/>
        <w:rPr/>
      </w:pPr>
      <w:r>
        <w:rPr>
          <w:rFonts w:eastAsia="Arial Unicode MS"/>
          <w:sz w:val="20"/>
          <w:szCs w:val="20"/>
        </w:rPr>
        <w:t>Единственное, что меня смущало, это слишком уж наглядное совпадение: когда-то Дьероши рассказал о Голубом Луче Дмитрию Хлебникову — Дмитрий Хлебников и угодил под прелести Луча. Хотя, если подумать, старик мог поведать эту историю не только мне, и теперь на моем месте любой, начисто позабыв ее, немедля вспомнил бы. А кроме того, нас не так уж много, опытных десантников, и на каждого падает пятьдесят–сто астероидов, так что вероятность совпадения не столь уж мала.</w:t>
      </w:r>
    </w:p>
    <w:p>
      <w:pPr>
        <w:pStyle w:val="Normal"/>
        <w:autoSpaceDE w:val="false"/>
        <w:ind w:firstLine="567"/>
        <w:jc w:val="both"/>
        <w:rPr/>
      </w:pPr>
      <w:r>
        <w:rPr>
          <w:rFonts w:eastAsia="Arial Unicode MS"/>
          <w:sz w:val="20"/>
          <w:szCs w:val="20"/>
        </w:rPr>
        <w:t>Это по части логика. Однако я и без логики недурно представлял себе цивилизацию Голубого Луча. То есть поначалу коммуна ученых-отшельников вырисовывалась передо мной довольно смутно, но вдруг в какой-то момент я точно прозрел, точно заглянул в этот мир через оконце в их искусственном небе — и сразу освоился, как если бы побывал у них в гостях.</w:t>
      </w:r>
    </w:p>
    <w:p>
      <w:pPr>
        <w:pStyle w:val="Normal"/>
        <w:autoSpaceDE w:val="false"/>
        <w:ind w:firstLine="567"/>
        <w:jc w:val="both"/>
        <w:rPr>
          <w:rFonts w:eastAsia="Arial Unicode MS"/>
          <w:sz w:val="20"/>
          <w:szCs w:val="20"/>
        </w:rPr>
      </w:pPr>
      <w:r>
        <w:rPr>
          <w:rFonts w:eastAsia="Arial Unicode MS"/>
          <w:sz w:val="20"/>
          <w:szCs w:val="20"/>
        </w:rPr>
        <w:t>Ну, прежде всего, прекрасно придуманная, оборудованная и оформленная полость в толще Язона виделась мне затхлой норой, не более. Я и Землю-то воспринимаю как остров, родной мне, достаточно просторный, но уже несколько тесноватый. А тут — нора, кишащая гениями, каждый из которых мнит себя осью мироздания, а всех прочих — мелочью, мошкарой, разумной плесенью. И для этих-то гениев, для их оптимального развития оборудован “настоящий земной мир”: пластиковое голубое небо с кварцевым солнцем, чахлые кустики и вышарканная трава. Мир-суррогат, поддельное небо, фальшивое солнце, свежий ветерок-заменитель, регенерированная вода, эрцаз-хлеб…</w:t>
      </w:r>
    </w:p>
    <w:p>
      <w:pPr>
        <w:pStyle w:val="Normal"/>
        <w:autoSpaceDE w:val="false"/>
        <w:ind w:firstLine="567"/>
        <w:jc w:val="both"/>
        <w:rPr/>
      </w:pPr>
      <w:r>
        <w:rPr>
          <w:rFonts w:eastAsia="Arial Unicode MS"/>
          <w:sz w:val="20"/>
          <w:szCs w:val="20"/>
        </w:rPr>
        <w:t>По окружности — тесные соты кают, харчевня со строго дозированным питанием, бар с единственным коктейлем, который невозможно повторить, и баня с отмерянным автоматикой единственным кувшином теплой водицы. А в центре мира (или площади?) — убогий храм, где вождь (или жрец) проводит не то политзанятия, не то молебен и призывает прихожан размножаться, размножаться, размножаться. Потому что мир пребывает под угрозой вымирания. И затюканные гении оземь бьют челом перед последней еще способной рожать усталой женщиной. И с замиранием в сердце прислушиваются по ночам к неясным звукам: уж не пожаловала ли треклятая, морозящая кровь в жилах спасательная патрульная служба с Марса?</w:t>
      </w:r>
    </w:p>
    <w:p>
      <w:pPr>
        <w:pStyle w:val="Normal"/>
        <w:autoSpaceDE w:val="false"/>
        <w:ind w:firstLine="567"/>
        <w:jc w:val="both"/>
        <w:rPr/>
      </w:pPr>
      <w:r>
        <w:rPr>
          <w:rFonts w:eastAsia="Arial Unicode MS"/>
          <w:sz w:val="20"/>
          <w:szCs w:val="20"/>
        </w:rPr>
        <w:t>Вот таким образом проработав “сказочку” капитана Дьероши, я вернулся к трем нашим печкам. Ну, о зарницах, думаю, можно не распространяться, зарницы, если принять эту версию, — второе поколение Голубого Луча. Полагаю, и с бабой управимся без особого труда. Действительно, был же у первых коммунаров-об</w:t>
        <w:softHyphen/>
        <w:t>щин</w:t>
        <w:softHyphen/>
        <w:t>ников некий символ, так почему не баба с острова Пасхи? Тем более и здесь и там своеобразные и вполне сопоставимые (с точки зрения сектантов) “великие островные цивилизации”. “Островитяне”! И не нужно было ее ниоткуда привозить — здесь ее смастерили, здесь! Разумеется, когда-то эта бабенция торчала на постаменте, ей поклонялись, может быть, молились, как некому общинному божку, тотему. Но позднее стало не до нее, идеалы поблекли, вера иссякла, и поколение недовольных властью фанатиков-вождей (или жрецов?) взбунтовалось, свергло прежнего кумира и вышвырнуло вон.</w:t>
      </w:r>
    </w:p>
    <w:p>
      <w:pPr>
        <w:pStyle w:val="Normal"/>
        <w:autoSpaceDE w:val="false"/>
        <w:ind w:firstLine="567"/>
        <w:jc w:val="both"/>
        <w:rPr/>
      </w:pPr>
      <w:r>
        <w:rPr>
          <w:rFonts w:eastAsia="Arial Unicode MS"/>
          <w:sz w:val="20"/>
          <w:szCs w:val="20"/>
        </w:rPr>
        <w:t>Но существует и еще более любопытное толкование использования бабы, правда, не столь очевидное. Ведь кто бы ни высадился на Язон, непременно обратит внимание на статую и приблизится к ней. Так почему бы не использовать ее как своего рода приманку, наживку? И не сфокусировать на ней эффект “феномена ужаса”, тем более что от видимого луча скорее всего пришлось отказаться? Психологически точно и экономически выгодно, потому что действие ненаправленное потребовало бы значительно больших энергозатрат.</w:t>
      </w:r>
    </w:p>
    <w:p>
      <w:pPr>
        <w:pStyle w:val="Normal"/>
        <w:tabs>
          <w:tab w:val="clear" w:pos="720"/>
          <w:tab w:val="left" w:pos="1440" w:leader="none"/>
        </w:tabs>
        <w:autoSpaceDE w:val="false"/>
        <w:ind w:firstLine="567"/>
        <w:jc w:val="both"/>
        <w:rPr/>
      </w:pPr>
      <w:r>
        <w:rPr>
          <w:rFonts w:eastAsia="Arial Unicode MS"/>
          <w:sz w:val="20"/>
          <w:szCs w:val="20"/>
        </w:rPr>
        <w:t>Остается третья “печка” — теорема Герлиха, а точнее, сумма информации, которую бедняга Шарль как будто бы получил возле бабы. Речь идет о его сообщении по переговорной, сначала достаточно связном (доказательство теоремы Герлиха), а затем все более отрывочном, путаном и эмоциональном, подтверждающем высокую степень взвинченности. Если основываться на фактах, что Шарль понятия не имел о теореме Герлиха (а в этом случае необходимо верить Герду Лаубе, иначе смешиваются две версии) и тем не менее дал довольно оригинальное ее доказательство… что он, как и мы, понятия не имел о цивилизации Фаэтона и тем не менее высказал достаточно категоричные суждения о ней (неважно, что это отдельные восклицания, он и в теореме опускал промежуточные звенья), — можно сделать вполне резонный вывод; зарницы, в отличие от Луча, вызывают не просто внезапный беспричинный ужас, а воздействуют постепенно, в достаточно широком информационном спектре, а потому воспринимаются как явление естественное. Очевидно, феномен зарниц, проникая в сознание прежде всего по зрительным каналам, оказывает на мозг какое-то информационное давление. И уж коли мы с Гердом испытали на себе всю прелесть зарниц (пусть в слабой степени), лишь просмотрев телезапись, следует сделать вывод о психофизиологической, информационно-нейронной сущности феномена зарниц. Действительно, они посылают в мозг ряд конкретных и последовательных представлений картин (теорема, “фаэтонцы понимали”, “вольем свежую кровь”, “великая нация”, “трагический исход”, “великолепное зрелище, неповторимое”), постепенно наращивая в психике объекта состояние ужаса. Не исключено, что этот ряд сливается в цельную эмоциональную программу, некое действо, направленно управляющее поведением жертвы (скажем, восхищение достижениями науки Фаэтона — картины жизни на нем — причины гибели планеты — осознание объектом собственного ничтожества на этом фоне — и осознание себя одним из обуянных паникой фаэтон</w:t>
        <w:softHyphen/>
        <w:t>цев). Именно в таком состояли Шарль бросился бежать и свалился в расселину. Не исключено, что и направление его движения было предопределено зарницами.</w:t>
      </w:r>
    </w:p>
    <w:p>
      <w:pPr>
        <w:pStyle w:val="Normal"/>
        <w:autoSpaceDE w:val="false"/>
        <w:ind w:firstLine="567"/>
        <w:jc w:val="both"/>
        <w:rPr/>
      </w:pPr>
      <w:r>
        <w:rPr>
          <w:rFonts w:eastAsia="Arial Unicode MS"/>
          <w:sz w:val="20"/>
          <w:szCs w:val="20"/>
        </w:rPr>
        <w:t>Вот таким образом перелопатил я версию, подсказанную капитаном Дьероши, и почувствовал себя, прямо скажем, неважно. Мышью, угодившей в мышеловку. Правда, мне показалось, избавиться от влияния зарниц не так уж сложно — стоит только не смотреть. Но в состоянии ли человек не смотреть, а точнее, не видеть — вот в чем вопрос.</w:t>
      </w:r>
    </w:p>
    <w:p>
      <w:pPr>
        <w:pStyle w:val="Normal"/>
        <w:autoSpaceDE w:val="false"/>
        <w:ind w:firstLine="567"/>
        <w:jc w:val="both"/>
        <w:rPr/>
      </w:pPr>
      <w:r>
        <w:rPr>
          <w:rFonts w:eastAsia="Arial Unicode MS"/>
          <w:sz w:val="20"/>
          <w:szCs w:val="20"/>
        </w:rPr>
        <w:t>Герду я решил пока ничего не говорить, в поведении Герда мне было далеко не все ясно, да и версия с обитаемым астероидом еще не улеглась в голове, оставались кое-какие сомнения. А тут как раз поступила ответная радиограмма с Марса. Первое, на что мы с Гердом обратили внимание, была подпись: Вацлав Брода. Сам председатель Марсоцентра! Значит, дело серьезное. Радиограмма гласила:</w:t>
      </w:r>
    </w:p>
    <w:p>
      <w:pPr>
        <w:pStyle w:val="Normal"/>
        <w:autoSpaceDE w:val="false"/>
        <w:ind w:firstLine="567"/>
        <w:jc w:val="both"/>
        <w:rPr>
          <w:rFonts w:eastAsia="Arial Unicode MS"/>
          <w:sz w:val="20"/>
          <w:szCs w:val="20"/>
        </w:rPr>
      </w:pPr>
      <w:r>
        <w:rPr>
          <w:rFonts w:eastAsia="Arial Unicode MS"/>
          <w:sz w:val="20"/>
          <w:szCs w:val="20"/>
        </w:rPr>
        <w:t>“</w:t>
      </w:r>
      <w:r>
        <w:rPr>
          <w:rFonts w:eastAsia="Arial Unicode MS"/>
          <w:sz w:val="20"/>
          <w:szCs w:val="20"/>
        </w:rPr>
        <w:t>Язон, Дмитрию Хлебникову.</w:t>
      </w:r>
    </w:p>
    <w:p>
      <w:pPr>
        <w:pStyle w:val="Normal"/>
        <w:autoSpaceDE w:val="false"/>
        <w:ind w:firstLine="567"/>
        <w:jc w:val="both"/>
        <w:rPr/>
      </w:pPr>
      <w:r>
        <w:rPr>
          <w:rFonts w:eastAsia="Arial Unicode MS"/>
          <w:sz w:val="20"/>
          <w:szCs w:val="20"/>
        </w:rPr>
        <w:t>Ваше сообщение изучается. Эксперты не исключают возможности случайной гибели Мбукву вследствие нервного кризиса, вызванного обнаружением статуи, сопутствующими этому событию красочными зарницами. Разрешаю продолжать исследования, вести пассивные наблюдения феномена зарниц, преимущественно помощью приборов. Регулярно информируйте обо всем происходящем. Будьте предельно внимательны и осторожны. Телом погибшего Шарля Мбукву поступить согласно уставу. Вацлав Брода”.</w:t>
      </w:r>
    </w:p>
    <w:p>
      <w:pPr>
        <w:pStyle w:val="Normal"/>
        <w:autoSpaceDE w:val="false"/>
        <w:ind w:firstLine="567"/>
        <w:jc w:val="both"/>
        <w:rPr>
          <w:rFonts w:eastAsia="Arial Unicode MS"/>
          <w:sz w:val="20"/>
          <w:szCs w:val="20"/>
        </w:rPr>
      </w:pPr>
      <w:r>
        <w:rPr>
          <w:rFonts w:eastAsia="Arial Unicode MS"/>
          <w:sz w:val="20"/>
          <w:szCs w:val="20"/>
        </w:rPr>
        <w:t>Будто мы сами не знали, как поступить с телом Шарля!</w:t>
      </w:r>
    </w:p>
    <w:p>
      <w:pPr>
        <w:pStyle w:val="Normal"/>
        <w:autoSpaceDE w:val="false"/>
        <w:ind w:firstLine="567"/>
        <w:jc w:val="both"/>
        <w:rPr>
          <w:rFonts w:eastAsia="Arial Unicode MS"/>
          <w:sz w:val="20"/>
          <w:szCs w:val="20"/>
        </w:rPr>
      </w:pPr>
      <w:r>
        <w:rPr>
          <w:rFonts w:eastAsia="Arial Unicode MS"/>
          <w:sz w:val="20"/>
          <w:szCs w:val="20"/>
        </w:rPr>
        <w:t>У меня создалось впечатление двойственности радиограммы. С одной стороны, вполне понятная тревога. С другой — будто бы они нам не доверяют. Подозревают что-то: панику, трусость, сумасшествие. Ну да ладно, их там тоже можно понять. Однако своему единственному подчиненному я сказал:</w:t>
      </w:r>
    </w:p>
    <w:p>
      <w:pPr>
        <w:pStyle w:val="Normal"/>
        <w:tabs>
          <w:tab w:val="clear" w:pos="720"/>
          <w:tab w:val="left" w:pos="582" w:leader="none"/>
        </w:tabs>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Значит, так, старина. Вместо обычных — тяжелые скафандры. Береженого бог бережет. Если возникнут зарницы, наблюдать только из вездехода, через экран. В случае чего — немедля прекращать наблюдения. Нацелим на феномен все возможные глаза и уши приборов. Исследуем толком статую и вокруг, хотя уверен — дело дохлое. Что еще?</w:t>
      </w:r>
    </w:p>
    <w:p>
      <w:pPr>
        <w:pStyle w:val="Normal"/>
        <w:tabs>
          <w:tab w:val="clear" w:pos="720"/>
          <w:tab w:val="left" w:pos="591" w:leader="none"/>
        </w:tabs>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Забраться бы туда, на скалы. Прозондировать район. Плотность пород, температура…</w:t>
      </w:r>
    </w:p>
    <w:p>
      <w:pPr>
        <w:pStyle w:val="Normal"/>
        <w:tabs>
          <w:tab w:val="clear" w:pos="720"/>
          <w:tab w:val="left" w:pos="628" w:leader="none"/>
        </w:tabs>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Заберемся. Еще?</w:t>
      </w:r>
    </w:p>
    <w:p>
      <w:pPr>
        <w:pStyle w:val="Normal"/>
        <w:tabs>
          <w:tab w:val="clear" w:pos="720"/>
          <w:tab w:val="left" w:pos="633" w:leader="none"/>
        </w:tabs>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Да как будто все.</w:t>
      </w:r>
    </w:p>
    <w:p>
      <w:pPr>
        <w:pStyle w:val="Normal"/>
        <w:tabs>
          <w:tab w:val="clear" w:pos="720"/>
          <w:tab w:val="left" w:pos="596" w:leader="none"/>
        </w:tabs>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у, все так все. Будем же мудры и осторожны, Герд. Не позволим себя облапошить.</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е позволим — кому? — удивленно переспросил он.</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Кому, кому! — раздраженно передразнил я. — Святой троице: зарницам, бабе и Герлиху. Кому же еще!</w:t>
      </w:r>
    </w:p>
    <w:p>
      <w:pPr>
        <w:pStyle w:val="Normal"/>
        <w:keepNext w:val="true"/>
        <w:autoSpaceDE w:val="false"/>
        <w:spacing w:before="480" w:after="240"/>
        <w:jc w:val="both"/>
        <w:rPr>
          <w:rFonts w:eastAsia="Arial Unicode MS"/>
          <w:b/>
          <w:b/>
          <w:bCs/>
          <w:sz w:val="22"/>
          <w:szCs w:val="22"/>
        </w:rPr>
      </w:pPr>
      <w:r>
        <w:rPr>
          <w:rFonts w:eastAsia="Arial Unicode MS"/>
          <w:b/>
          <w:bCs/>
          <w:sz w:val="22"/>
          <w:szCs w:val="22"/>
        </w:rPr>
        <w:t>8</w:t>
      </w:r>
    </w:p>
    <w:p>
      <w:pPr>
        <w:pStyle w:val="Normal"/>
        <w:autoSpaceDE w:val="false"/>
        <w:ind w:firstLine="567"/>
        <w:jc w:val="both"/>
        <w:rPr/>
      </w:pPr>
      <w:r>
        <w:rPr>
          <w:rFonts w:eastAsia="Arial Unicode MS"/>
          <w:sz w:val="20"/>
          <w:szCs w:val="20"/>
        </w:rPr>
        <w:t>Прошу постараться войти в мое положение. Вы, наверное, уже заметили, что при каждом новом повороте событий я прошу войти в мое положение.</w:t>
      </w:r>
    </w:p>
    <w:p>
      <w:pPr>
        <w:pStyle w:val="Normal"/>
        <w:autoSpaceDE w:val="false"/>
        <w:ind w:firstLine="567"/>
        <w:jc w:val="both"/>
        <w:rPr/>
      </w:pPr>
      <w:r>
        <w:rPr>
          <w:rFonts w:eastAsia="Arial Unicode MS"/>
          <w:sz w:val="20"/>
          <w:szCs w:val="20"/>
        </w:rPr>
        <w:t>Какой поворот я имею в виду? А радиограмму за подписью Вацлава Броды! Когда мы отправляли свое сообщение, такой ответ был бы вполне “соответствующим”. Но теперь кое-что изменилось, если не в сумме информации, то в моем толковании происходящего. Если бы не эта радиограмма, я, наверное, предпочел бы все-таки сняться с Язона, к исследованию которого — в сложившихся обстоятельствах- мы оказались готовы. Но сам Вацлав Брода дал добро на дальнейшие работы, пусть и оговорив предельную осторожность, так что теперь я уже не мог покинуть Язон, даже считая такое решение наиболее разумным, потому что все, и в первую голову я сам, квалифицировали бы подобное деяние как малодушие и трусость.</w:t>
      </w:r>
    </w:p>
    <w:p>
      <w:pPr>
        <w:pStyle w:val="Normal"/>
        <w:autoSpaceDE w:val="false"/>
        <w:ind w:firstLine="567"/>
        <w:jc w:val="both"/>
        <w:rPr/>
      </w:pPr>
      <w:r>
        <w:rPr>
          <w:rFonts w:eastAsia="Arial Unicode MS"/>
          <w:sz w:val="20"/>
          <w:szCs w:val="20"/>
        </w:rPr>
        <w:t>Я должен был продолжать исследования Язона по штатной программе и одновременно вести активное изучение феномена зарниц, угрожавшего нашей жизни, причем делать это в условиях круговой обороны, опасаясь на всякий случай всего и не зная, чего следует опасаться особенно. Да еще при условии, что самое разумное для нас с Гердом — не покидать базу. А кроме того, не отпало подозрение, что Герд так или иначе замешан в истории, приведшей Шарля к гибели, и я не только не имел права довериться ему во всем, но и вынужден был занимать по отношению к нему позицию оборонительную. Если Герд виноват, то безусловно понимает, что я держу его на крючке, стало быть, надо ему и со мной что-то делать. Словом, я был опутан обстоятельствами по рукам и ногам. Чего, конечно, не знал Вацлав Брода.</w:t>
      </w:r>
    </w:p>
    <w:p>
      <w:pPr>
        <w:pStyle w:val="Normal"/>
        <w:autoSpaceDE w:val="false"/>
        <w:ind w:firstLine="567"/>
        <w:jc w:val="both"/>
        <w:rPr/>
      </w:pPr>
      <w:r>
        <w:rPr>
          <w:rFonts w:eastAsia="Arial Unicode MS"/>
          <w:sz w:val="20"/>
          <w:szCs w:val="20"/>
        </w:rPr>
        <w:t>Взвесив все это, я пришел к выводу, что обязан сообщить Герду версию с обитаемым астероидом, ничего не скрывая, в том числе историю капитана Дьероши. Иначе не справлюсь даже с минимально необходимой в этой обстановке программой исследований и не сумею по-настоящему предостеречь Герда от опасности зарниц. Герд выслушал меня скептически.</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Что ж, так или иначе, — будем наблюдать. Пути наши идут параллельным курсом…</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Какие еще пути? — насторожился 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у, программа более основательного изучения границ, кто бы за ними ни скрывался, — едва заметно смутившись, ответил Герд. — Короче, я согласен. Как говорится, ответ существует в природе, дело ученого — суметь задать вопрос. — И тут же предложил несколько остроумных экспериментов по выявлению физической сути зарниц. С учетом гипотезы Голубого Луча. И, как я понимаю, каких-то своих гениальных прозрений.</w:t>
      </w:r>
    </w:p>
    <w:p>
      <w:pPr>
        <w:pStyle w:val="Normal"/>
        <w:autoSpaceDE w:val="false"/>
        <w:ind w:firstLine="567"/>
        <w:jc w:val="both"/>
        <w:rPr/>
      </w:pPr>
      <w:r>
        <w:rPr>
          <w:rFonts w:eastAsia="Arial Unicode MS"/>
          <w:sz w:val="20"/>
          <w:szCs w:val="20"/>
        </w:rPr>
        <w:t>До вечера мы занимались приспособлением нашей аппаратуры к этим экспериментам, подзаряжали аккумуляторы вездехода и устанавливали на нем дополнительное штатное оборудование магнитолета. Зарниц этим вечером не было.</w:t>
      </w:r>
    </w:p>
    <w:p>
      <w:pPr>
        <w:pStyle w:val="Normal"/>
        <w:autoSpaceDE w:val="false"/>
        <w:ind w:firstLine="567"/>
        <w:jc w:val="both"/>
        <w:rPr>
          <w:rFonts w:eastAsia="Arial Unicode MS"/>
          <w:sz w:val="20"/>
          <w:szCs w:val="20"/>
        </w:rPr>
      </w:pPr>
      <w:r>
        <w:rPr>
          <w:rFonts w:eastAsia="Arial Unicode MS"/>
          <w:sz w:val="20"/>
          <w:szCs w:val="20"/>
        </w:rPr>
        <w:t>Назавтра мы поднялись на нашем вездеходе-магнитолете и с высоты, как говорят на Земле, птичьего полета сфотографировали, прощупали и прозондировали горный гребень, откуда, как нам казалось, исходили зарницы. А кроме того, и глядели в оба, почитая глаза самым надежным прибором. Ничего мы не обнаружили, ни малейших признаков обитания живых существ — сейчас или в прошлом. Ни пещер, ни дорог, ни особым, “геометрическим” образом расположенных предметов, например, камней, ни следов, которые на подобных безжизненных глыбах держатся практически вечно. Только вход в шахту нашей базы. И баба…</w:t>
      </w:r>
    </w:p>
    <w:p>
      <w:pPr>
        <w:pStyle w:val="Normal"/>
        <w:autoSpaceDE w:val="false"/>
        <w:ind w:firstLine="567"/>
        <w:jc w:val="both"/>
        <w:rPr>
          <w:rFonts w:eastAsia="Arial Unicode MS"/>
          <w:sz w:val="20"/>
          <w:szCs w:val="20"/>
        </w:rPr>
      </w:pPr>
      <w:r>
        <w:rPr>
          <w:rFonts w:eastAsia="Arial Unicode MS"/>
          <w:sz w:val="20"/>
          <w:szCs w:val="20"/>
        </w:rPr>
        <w:t>Затем мы несколько раз облетели Язон в разных направлениях и для контроля прощупали другой горный район. Как и следовало ожидать, исследования дали однозначно отрицательный результат, а главное, чего не смогли бы добиться никакие ученые сектанты, температура нашего астероида ничуть не отличалась от температуры тысяч других глыб, а ведь любая человеческая деятельность там, внутри, дала бы заметное рассеяние энергии. Гипотеза моя несколько пошатнулась. Но не лопнула. Ну, может быть, это не они сами, “Островитяне”, а лишь оставленная ими аппаратура Голубого Луча. И даже не аппаратура — какая-нибудь излучающая порода. Камни ужаса…</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Этого следовало ожидать, Дима, — мягко сказал за обедом Герд. — Ты подступаешься к феномену с сугубо земными мерками. Дай тебе его пощупать! А щупать-то и нечего, Попробуй представить на нашем месте Шарля — как действовал бы он…</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Он уже показал, как действовал… на своем месте…</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И все-таки… Теперь мы имеем кое-какую информацию от зарниц… первую порцию информации. Почему не предложить, хотя бы в качестве рабочей гипотезы, что зарницы — это они… инопланетяне? Точнее — послание от них?</w:t>
      </w:r>
    </w:p>
    <w:p>
      <w:pPr>
        <w:pStyle w:val="Normal"/>
        <w:autoSpaceDE w:val="false"/>
        <w:ind w:firstLine="567"/>
        <w:jc w:val="both"/>
        <w:rPr>
          <w:rFonts w:eastAsia="Arial Unicode MS"/>
          <w:sz w:val="20"/>
          <w:szCs w:val="20"/>
        </w:rPr>
      </w:pPr>
      <w:r>
        <w:rPr>
          <w:rFonts w:eastAsia="Arial Unicode MS"/>
          <w:sz w:val="20"/>
          <w:szCs w:val="20"/>
        </w:rPr>
        <w:t>Я рассмеялся.</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Не ты ли, геноссе Лаубе, подначивал и дразнил Шарля инопланетянами, и вдруг сам…</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Обстоятельства меняются, Дима, и мы меняемся с ними. Но я не отступил от своей методологии: прежде рассмотреть все возможные естественные, земные объяснения, и лишь когда они будут исчерпаны… Почему ты не хочешь проработать гипотезу пришельцев?</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Хорошо, я готов проработать. А ты уже сделал это?</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Разумеется. У меня было на одну версию меньше.</w:t>
      </w:r>
    </w:p>
    <w:p>
      <w:pPr>
        <w:pStyle w:val="Normal"/>
        <w:autoSpaceDE w:val="false"/>
        <w:ind w:firstLine="567"/>
        <w:jc w:val="both"/>
        <w:rPr/>
      </w:pPr>
      <w:r>
        <w:rPr>
          <w:rFonts w:eastAsia="Arial Unicode MS"/>
          <w:sz w:val="20"/>
          <w:szCs w:val="20"/>
        </w:rPr>
        <w:t>Он явно намекал на мои подозрения по его адресу. Я предпочел этого вопроса не касатьс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И к чему же пришел?</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У нас слишком мало информации…</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Браво! Уже нечто! Все-таки ноль — не пустое место, а точка отсчета!</w:t>
      </w:r>
    </w:p>
    <w:p>
      <w:pPr>
        <w:pStyle w:val="Normal"/>
        <w:autoSpaceDE w:val="false"/>
        <w:ind w:firstLine="567"/>
        <w:jc w:val="both"/>
        <w:rPr/>
      </w:pPr>
      <w:r>
        <w:rPr>
          <w:rFonts w:eastAsia="Times New Roman"/>
          <w:sz w:val="20"/>
          <w:szCs w:val="20"/>
        </w:rPr>
        <w:t xml:space="preserve"> </w:t>
      </w:r>
      <w:r>
        <w:rPr>
          <w:rFonts w:eastAsia="Arial Unicode MS"/>
          <w:sz w:val="20"/>
          <w:szCs w:val="20"/>
        </w:rPr>
        <w:t>Что ж, заданный Гердом вопрос и впрямь не лишен резона. Почему бы не проработать гипотезу пришельцев? Учитывая, что версия Голубого Луча дала изрядную трещину — ни один из самых изощренных наших зондажей не принес ни единого бита информации в подтверждение теории о живущей на Язоне (или жившей когда-то) общины. Но попутно, как я понимаю, и на весы пришельцев ни единой самой крохотной гирьки не уронил. Или я ошибаюсь?</w:t>
      </w:r>
    </w:p>
    <w:p>
      <w:pPr>
        <w:pStyle w:val="Normal"/>
        <w:autoSpaceDE w:val="false"/>
        <w:ind w:firstLine="567"/>
        <w:jc w:val="both"/>
        <w:rPr/>
      </w:pPr>
      <w:r>
        <w:rPr>
          <w:rFonts w:eastAsia="Arial Unicode MS"/>
          <w:sz w:val="20"/>
          <w:szCs w:val="20"/>
        </w:rPr>
        <w:t>Удивительно, как только голова не раскололась в эти дни. Точнее, ночи. Опять до утра просидел я в своей конуре, из всех сил ворочая извилинами. Но фактов было явно недостаточно, Герд прав. Похоже, и он занимался тем же — я слышал его размеренные шаги по каюте, иногда тихое посвистывание. Что-то из “Тангейзера”, монотонное и трагическое.</w:t>
      </w:r>
    </w:p>
    <w:p>
      <w:pPr>
        <w:pStyle w:val="Normal"/>
        <w:autoSpaceDE w:val="false"/>
        <w:ind w:firstLine="567"/>
        <w:jc w:val="both"/>
        <w:rPr/>
      </w:pPr>
      <w:r>
        <w:rPr>
          <w:rFonts w:eastAsia="Arial Unicode MS"/>
          <w:sz w:val="20"/>
          <w:szCs w:val="20"/>
        </w:rPr>
        <w:t>По моим наблюдениям, Герд здорово изменился за это время. Осунулся, почернел, глаза лихорадочно светились мечущейся не пойманной мыслью. Иногда мне казалось, его гложет вина перед Шарлем. Но, может быть, Герд просто-напросто пересматривал свои с ним отношения, а заодно — и свое мировоззрение? У меня создалось подспудное впечатление: Герд сломился. Стал совсем другим. По крайней мере, ирония навеки оставила его.</w:t>
      </w:r>
    </w:p>
    <w:p>
      <w:pPr>
        <w:pStyle w:val="Normal"/>
        <w:autoSpaceDE w:val="false"/>
        <w:ind w:firstLine="567"/>
        <w:jc w:val="both"/>
        <w:rPr/>
      </w:pPr>
      <w:r>
        <w:rPr>
          <w:rFonts w:eastAsia="Arial Unicode MS"/>
          <w:sz w:val="20"/>
          <w:szCs w:val="20"/>
        </w:rPr>
        <w:t>Итак, следуя принципу Герда, я перебрал все “естественные” объяснения и взялся за… “сверхестественные”. Хочу еще раз подчеркнуть: я отнюдь не противник теории множественности обитаемых миров, я лишь противник каждую дыру в науке затыкать “пришельцами”.</w:t>
      </w:r>
    </w:p>
    <w:p>
      <w:pPr>
        <w:pStyle w:val="Normal"/>
        <w:autoSpaceDE w:val="false"/>
        <w:ind w:firstLine="567"/>
        <w:jc w:val="both"/>
        <w:rPr/>
      </w:pPr>
      <w:r>
        <w:rPr>
          <w:rFonts w:eastAsia="Arial Unicode MS"/>
          <w:sz w:val="20"/>
          <w:szCs w:val="20"/>
        </w:rPr>
        <w:t>Ну, прежде всего, я попытался с точки зрения этого допущения проанализировать феномен зарниц. Будто они — не отпугивающие сигналы некоего скрывающегося от нас сообщества людей и не случайные причудливые всполохи, вызванные неведомыми, однако вполне естественными причинами, а небесные знаки, чье-то внеземное послание, адресованное нам. Допустим, ОНИ обращаются к нам. Жаждут сообщить некую информацию. Но если зарницы действительно несут в себе информацию, позволительно спросить: а кто же именно ОНИ? Люди или джинны? То есть тот человечек, которого голубые призраки смахивали крылом, или же сами эти призраки? Что это, непосредственный их мир, так сказать, в натуре, или только его изображение, кино, какая-то автоматика в недрах астероида? Затем: если это инопланетяне в какой-то их ипостаси, и они прямо и не таясь обращаются к нам, зачем же им скрывать физическую суть феномена? А ведь наши приборы никаких физических явлений, сопутствующих зарницам, не зарегистрировали. Ну, и еще ряд вопросов. Почему зарницы столь пагубно повлияли на Шарля — и несоизмеримо слабее на нас, увиденные в телезаписи? Разница в сущности незначительная — если речь об информации. Какова оптическая основа всполохов, учитывая, что на астероиде нет ни атмосферы, ни магнитного поля? И что это, если не излучение? А коли так, поможет ли наша защита: скафандр, вездеход, даже подземелье? Короче, размышления мои сводились к вопросам, только к вопросам — все новым и новым. Едва ли стоит перечислять их. И едва ли стоит называть это анализом. Но на большее у меня не хватало фактов.</w:t>
      </w:r>
    </w:p>
    <w:p>
      <w:pPr>
        <w:pStyle w:val="Normal"/>
        <w:autoSpaceDE w:val="false"/>
        <w:ind w:firstLine="567"/>
        <w:jc w:val="both"/>
        <w:rPr/>
      </w:pPr>
      <w:r>
        <w:rPr>
          <w:rFonts w:eastAsia="Arial Unicode MS"/>
          <w:sz w:val="20"/>
          <w:szCs w:val="20"/>
        </w:rPr>
        <w:t>О чем я говорю — “не хватало фактов”! Будто я хоть одним-разъединственным фактом располагал! Как я был опрометчив, пообещав Герду “проработать” версию пришельцев! Прошу обратить внимание: когда я развивал свой предыдущие гипотезы, я тоже по сути не располагал никакими надежными фактами. Но разве это помешало? Здесь же я поминутно ловил себя на том, что не в состоянии даже связно рассуждать, нить мысли то и дело рвалась, и в итоге все размышление сводилось к вопросам, которые некому адресовать. А ведь теоретически я неплохо подкован на тему пришельцев, да и Шарль с Гердом постоянно манипулировали при мне различными аспектами этой проблемы. Теперь же, едва коснулось практики, никаких аспектов не осталось, один глупейший вопрос вертелся на языке: господи, да что им от нас нужно? Я не мог высказать ни единого сколько-нибудь обоснованного суждения не только о том, кто они, но и есть ли они вообще, страхом ли они нас потчуют или высоким, а потому жутковатым знанием, убивают ли как бычков на бойне или приобщают к высотам галактической культуры. Я не был готов даже к тому, чтобы раскованно порассуждать на тему пришельцев. Согласитесь, вопрос: “Что им от нас нужно?” — еще не анализ.</w:t>
      </w:r>
    </w:p>
    <w:p>
      <w:pPr>
        <w:pStyle w:val="Normal"/>
        <w:autoSpaceDE w:val="false"/>
        <w:ind w:firstLine="567"/>
        <w:jc w:val="both"/>
        <w:rPr>
          <w:rFonts w:eastAsia="Arial Unicode MS"/>
          <w:sz w:val="20"/>
          <w:szCs w:val="20"/>
        </w:rPr>
      </w:pPr>
      <w:r>
        <w:rPr>
          <w:rFonts w:eastAsia="Arial Unicode MS"/>
          <w:sz w:val="20"/>
          <w:szCs w:val="20"/>
        </w:rPr>
        <w:t>Вообще-то говоря, слово “анализ” в применении к пояс- нику звучит непривычно, но здесь, уверяю вас, я превзошел себя. И Герд, конечно, тоже. Обстоятельства заставили. Разумеется, мы не гении, мы труженики, чернорабочие космоса, и особых склонностей к анализу нам не требуется Но голова на плечах нужна, без головы на Поясе делать нечего. Так вот, по сложившимся на Земле представлениям, поясники — этакие бездумные герои, лихие покорители космоса, этакие ковбои в скафандрах, то и дело заарканивающие астероид за астероидом. Все это романтическая чепуха. Мы труженики, обычные труженики, в меру отважные и в меру осторожные, в меру новаторы и в меру рутинеры. И никаких лавров, во всяком случае, не больше, чем у шахтеров Марса или земных океанологов. Я, например, всю жизнь в космосе, можно сказать, в пекле, а только раз попал в фильм — когда мы сдвинули с орбиты астероид, состоящий из магнитного железняка. Кстати, благодаря этому фильму и познакомился я с Верой…</w:t>
      </w:r>
    </w:p>
    <w:p>
      <w:pPr>
        <w:pStyle w:val="Normal"/>
        <w:autoSpaceDE w:val="false"/>
        <w:ind w:firstLine="567"/>
        <w:jc w:val="both"/>
        <w:rPr/>
      </w:pPr>
      <w:r>
        <w:rPr>
          <w:rFonts w:eastAsia="Arial Unicode MS"/>
          <w:sz w:val="20"/>
          <w:szCs w:val="20"/>
        </w:rPr>
        <w:t>Веру я вспоминал частенько. Веру и свою сибирскую тайгу. Не только потому, что эта встряска заставила подвести жизнь к общему знаменателю. Скорее потому, что характер у меня такой. По самой глубинной сути — далеко не космический. Чуть что, переносит меня некий внутренний суперзвездолет домой, на Байкал. И к Вере моей. Так что, если разобраться, никакой я не кочевник космоса. Домосед и однолюб. Истинно!</w:t>
      </w:r>
    </w:p>
    <w:p>
      <w:pPr>
        <w:pStyle w:val="Normal"/>
        <w:autoSpaceDE w:val="false"/>
        <w:ind w:firstLine="567"/>
        <w:jc w:val="both"/>
        <w:rPr/>
      </w:pPr>
      <w:r>
        <w:rPr>
          <w:rFonts w:eastAsia="Arial Unicode MS"/>
          <w:sz w:val="20"/>
          <w:szCs w:val="20"/>
        </w:rPr>
        <w:t>Впрочем, благо, что никто об этом не знает. У нас, десантников, сантименты не в почете. Да и не мешает мне эта привязанность к Земле, к дому и жене быть работником космоса. Космос я тоже люблю, и тоже к нему привязан. Ого, да еще как! Давно уже подмечено: тот не поясник, кто вздыхает по единственному облюбованному уголку Земли, где хотя бы раз в два года дышит полной грудью и бывает совершенно и безоглядно счастлив. Как я у себя на Байкале.</w:t>
      </w:r>
    </w:p>
    <w:p>
      <w:pPr>
        <w:pStyle w:val="Normal"/>
        <w:autoSpaceDE w:val="false"/>
        <w:ind w:firstLine="567"/>
        <w:jc w:val="both"/>
        <w:rPr/>
      </w:pPr>
      <w:r>
        <w:rPr>
          <w:rFonts w:eastAsia="Arial Unicode MS"/>
          <w:sz w:val="20"/>
          <w:szCs w:val="20"/>
        </w:rPr>
        <w:t>Вот и к жене у меня такая же привязанность. Верочка моя — существо особенное. Гранит. Сталь. Алмаз. Мною, например, может вертеть как пожелает. И что совершенно обезоруживает — мягкостью берет, кротостью, нежностью. Не только меня, прокаленного жесткими излучениями и солнечным ветром, — мир берет женственностью. И союз наш настолько полон смысла, что лишь вместе мы составляем два особых “я”: я ее твердая оболочка, она моя мягкая сердцевинка. Однако только здесь, на Язоне, я окончательно уяснил: без нее моя жизнь — ничто, даже заполненная до краев космосом, риском, мужской дружбой, экспедициями, десантами, змеехвостыми кометами и золотыми на фоне черно-фиолетового неба россыпями Пояса. Наверное, лишенный всего этого, я не смог бы существовать — даже с нею. Но без нее… Словом, вы меня поймете.</w:t>
      </w:r>
    </w:p>
    <w:p>
      <w:pPr>
        <w:pStyle w:val="Normal"/>
        <w:autoSpaceDE w:val="false"/>
        <w:ind w:firstLine="567"/>
        <w:jc w:val="both"/>
        <w:rPr/>
      </w:pPr>
      <w:r>
        <w:rPr>
          <w:rFonts w:eastAsia="Arial Unicode MS"/>
          <w:sz w:val="20"/>
          <w:szCs w:val="20"/>
        </w:rPr>
        <w:t>И вот, раздумывая о Вере и о Байкале, припомнил я один случай, имеющий, как мне кажется, прямое отношение к происходящему.</w:t>
      </w:r>
    </w:p>
    <w:p>
      <w:pPr>
        <w:pStyle w:val="Normal"/>
        <w:autoSpaceDE w:val="false"/>
        <w:ind w:firstLine="567"/>
        <w:jc w:val="both"/>
        <w:rPr/>
      </w:pPr>
      <w:r>
        <w:rPr>
          <w:rFonts w:eastAsia="Arial Unicode MS"/>
          <w:sz w:val="20"/>
          <w:szCs w:val="20"/>
        </w:rPr>
        <w:t>Это было в начале июня, по берегам Байкала еще лед лежал кое-где, и мы с Верочкой возвращались домой береговой каменистой полосою — после рыбалки на зорьке. Шли и болтали, очень собой довольные. И вдруг один из валунов поднялся на дыбы и зарычал. Это был здоровенный матерый медведище, тощий и облезлый, с мокрым брюхом и лапами — тоже, видно, пытался рыбалить, им в этот период не больно-то сытно живется в тайге.</w:t>
      </w:r>
    </w:p>
    <w:p>
      <w:pPr>
        <w:pStyle w:val="Normal"/>
        <w:autoSpaceDE w:val="false"/>
        <w:ind w:firstLine="567"/>
        <w:jc w:val="both"/>
        <w:rPr>
          <w:rFonts w:eastAsia="Arial Unicode MS"/>
          <w:sz w:val="20"/>
          <w:szCs w:val="20"/>
        </w:rPr>
      </w:pPr>
      <w:r>
        <w:rPr>
          <w:rFonts w:eastAsia="Arial Unicode MS"/>
          <w:sz w:val="20"/>
          <w:szCs w:val="20"/>
        </w:rPr>
        <w:t>Мы замерли. Сзади путь нам преграждал утес, уходящий в воду, — мы только что перелезли через него, причем не без труда. Впереди стоял медведь. Огромный. Голодный. Злой. То есть ситуация предельно ясна. Я вытащил охотничий пистолет.</w:t>
      </w:r>
    </w:p>
    <w:p>
      <w:pPr>
        <w:pStyle w:val="Normal"/>
        <w:autoSpaceDE w:val="false"/>
        <w:ind w:firstLine="567"/>
        <w:jc w:val="both"/>
        <w:rPr/>
      </w:pPr>
      <w:r>
        <w:rPr>
          <w:rFonts w:eastAsia="Arial Unicode MS"/>
          <w:sz w:val="20"/>
          <w:szCs w:val="20"/>
        </w:rPr>
        <w:t>Вообще-то у нас медведи охраняются, стрелять в них можно лишь в случае крайней опасности. И если бы я оказался с ним один на один, я бы еще подумал. Но тут была Верочка. И дома нас ждал годовалый Вовка. А топтыжка, увидев оружие, вовсе осатанел и прямо на задних лапах двинулся на нас. Совершенно нахально.</w:t>
      </w:r>
    </w:p>
    <w:p>
      <w:pPr>
        <w:pStyle w:val="Normal"/>
        <w:autoSpaceDE w:val="false"/>
        <w:ind w:firstLine="567"/>
        <w:jc w:val="both"/>
        <w:rPr>
          <w:rFonts w:eastAsia="Arial Unicode MS"/>
          <w:sz w:val="20"/>
          <w:szCs w:val="20"/>
        </w:rPr>
      </w:pPr>
      <w:r>
        <w:rPr>
          <w:rFonts w:eastAsia="Arial Unicode MS"/>
          <w:sz w:val="20"/>
          <w:szCs w:val="20"/>
        </w:rPr>
        <w:t>“</w:t>
      </w:r>
      <w:r>
        <w:rPr>
          <w:rFonts w:eastAsia="Arial Unicode MS"/>
          <w:sz w:val="20"/>
          <w:szCs w:val="20"/>
        </w:rPr>
        <w:t>Не стреляй!” — крикнула Вера и повисла у меня на руке.</w:t>
      </w:r>
    </w:p>
    <w:p>
      <w:pPr>
        <w:pStyle w:val="Normal"/>
        <w:autoSpaceDE w:val="false"/>
        <w:ind w:firstLine="567"/>
        <w:jc w:val="both"/>
        <w:rPr/>
      </w:pPr>
      <w:r>
        <w:rPr>
          <w:rFonts w:eastAsia="Arial Unicode MS"/>
          <w:sz w:val="20"/>
          <w:szCs w:val="20"/>
        </w:rPr>
        <w:t>Я отшвырнул ее прочь и снова вскинул пистолет. Зверь остановился в десяти шагах, приложил лапу к голове и оскалил зубы. Конечно, можно было предположить, что он приветствует нас и улыбается, но мне было не до предположений.</w:t>
      </w:r>
    </w:p>
    <w:p>
      <w:pPr>
        <w:pStyle w:val="Normal"/>
        <w:autoSpaceDE w:val="false"/>
        <w:ind w:firstLine="567"/>
        <w:jc w:val="both"/>
        <w:rPr>
          <w:rFonts w:eastAsia="Arial Unicode MS"/>
          <w:sz w:val="20"/>
          <w:szCs w:val="20"/>
        </w:rPr>
      </w:pPr>
      <w:r>
        <w:rPr>
          <w:rFonts w:eastAsia="Arial Unicode MS"/>
          <w:sz w:val="20"/>
          <w:szCs w:val="20"/>
        </w:rPr>
        <w:t>“</w:t>
      </w:r>
      <w:r>
        <w:rPr>
          <w:rFonts w:eastAsia="Arial Unicode MS"/>
          <w:sz w:val="20"/>
          <w:szCs w:val="20"/>
        </w:rPr>
        <w:t>Не стреляй, — еще раз умоляюще шепнула жена. — Он какой-то ненормальный”.</w:t>
      </w:r>
    </w:p>
    <w:p>
      <w:pPr>
        <w:pStyle w:val="Normal"/>
        <w:autoSpaceDE w:val="false"/>
        <w:ind w:firstLine="567"/>
        <w:jc w:val="both"/>
        <w:rPr>
          <w:rFonts w:eastAsia="Arial Unicode MS"/>
          <w:sz w:val="20"/>
          <w:szCs w:val="20"/>
        </w:rPr>
      </w:pPr>
      <w:r>
        <w:rPr>
          <w:rFonts w:eastAsia="Arial Unicode MS"/>
          <w:sz w:val="20"/>
          <w:szCs w:val="20"/>
        </w:rPr>
        <w:t>А мишка давай топтаться: то ли кружится на месте, то ли плясать — черт его разберет. Может, у них обычай такой — сплясать, прежде чем полакомиться человечинкой. И когда он снова двинулся на нас, я выстрели почти в упор. Но не попал — Вера помешала. Косолапый остановился, подумал, отбежал, еще подумал — и вдруг приволок камень пуда этак на три и бросил в песок. Мы стояли и глаза на него лупили, не в силах что-либо сообразить. А он принес еще камень, еще…</w:t>
      </w:r>
    </w:p>
    <w:p>
      <w:pPr>
        <w:pStyle w:val="Normal"/>
        <w:autoSpaceDE w:val="false"/>
        <w:ind w:firstLine="567"/>
        <w:jc w:val="both"/>
        <w:rPr>
          <w:rFonts w:eastAsia="Arial Unicode MS"/>
          <w:sz w:val="20"/>
          <w:szCs w:val="20"/>
        </w:rPr>
      </w:pPr>
      <w:r>
        <w:rPr>
          <w:rFonts w:eastAsia="Arial Unicode MS"/>
          <w:sz w:val="20"/>
          <w:szCs w:val="20"/>
        </w:rPr>
        <w:t>Это же возмутительно! Непорядок! Ежели ты медведь и хочешь нас задрать — нападай. А не хочешь — проваливай, не топчись на дороге. Одно из двух. Таскать же камни перед носом испуганных людей не принято, уважаемый. И я твердил про себя, держа палец на спуске: “Господи, да что ему от нас нужно?”</w:t>
      </w:r>
    </w:p>
    <w:p>
      <w:pPr>
        <w:pStyle w:val="Normal"/>
        <w:autoSpaceDE w:val="false"/>
        <w:ind w:firstLine="567"/>
        <w:jc w:val="both"/>
        <w:rPr/>
      </w:pPr>
      <w:r>
        <w:rPr>
          <w:rFonts w:eastAsia="Arial Unicode MS"/>
          <w:sz w:val="20"/>
          <w:szCs w:val="20"/>
        </w:rPr>
        <w:t>Наконец, мы смекнули, что складывает он камни не просто как попало, а в определенном порядке. И через пять минут перед нами возникло слово, выложенное двухметровыми буквами: “Тяпа”… Представляете теперь, что такое контакт? Ведь это же надо носом ткнуть человека, чтобы уразумел, что не нападают на него. Что это всего-навсего — контакт!</w:t>
      </w:r>
    </w:p>
    <w:p>
      <w:pPr>
        <w:pStyle w:val="Normal"/>
        <w:autoSpaceDE w:val="false"/>
        <w:ind w:firstLine="567"/>
        <w:jc w:val="both"/>
        <w:rPr/>
      </w:pPr>
      <w:r>
        <w:rPr>
          <w:rFonts w:eastAsia="Arial Unicode MS"/>
          <w:sz w:val="20"/>
          <w:szCs w:val="20"/>
        </w:rPr>
        <w:t>Верочка бросилась к нему: “Тяпа, Тяпа!” — точно к зайчишке, принялась за ухом чесать, чуть не обнимать. А я все же держу пистолет на взводе: мало ли что, Тяпа ты Тяпа, а как лапой долбанешь… Ну, поиграли, пообщались, пора бы и честь знать. Но Тяпа не пускает, то ли соскучился по человеческому обществу, то ли что. Вспомнили мы: прошлой осенью вышло постановление — всех медведей из школьных живых уголков выпустить на волю, а то что ни школа — медведь. Этот, верно, тоже был из “школьников”: грамоту знал, правила вежливого обхождения усвоил, улыбаться и гримасничать научился, одного не умел — добыть себе пропитание.</w:t>
      </w:r>
    </w:p>
    <w:p>
      <w:pPr>
        <w:pStyle w:val="Normal"/>
        <w:autoSpaceDE w:val="false"/>
        <w:ind w:firstLine="567"/>
        <w:jc w:val="both"/>
        <w:rPr>
          <w:rFonts w:eastAsia="Arial Unicode MS"/>
          <w:sz w:val="20"/>
          <w:szCs w:val="20"/>
        </w:rPr>
      </w:pPr>
      <w:r>
        <w:rPr>
          <w:rFonts w:eastAsia="Arial Unicode MS"/>
          <w:sz w:val="20"/>
          <w:szCs w:val="20"/>
        </w:rPr>
        <w:t>И тут мы взяли в толк: он же голодный, бедняга, сам рыбачить не наловчился, вся надежда на человека. По его понятиям, человек просто обязан его кормить. Пришлось выложить Тяпе улов. Он поблагодарил, поклонился в пояс и занялся рыбой, потеряв к нам малейший интерес. И мы пошли домой. Дернул же меня черт обернуться — на пузе у Тяпы болтался ремень с потускневшей медной пряжкой, а на пряжке — флотский якорь. А мы ухитрились эту весьма даже заметную пряжку в упор не разглядеть…</w:t>
      </w:r>
    </w:p>
    <w:p>
      <w:pPr>
        <w:pStyle w:val="Normal"/>
        <w:autoSpaceDE w:val="false"/>
        <w:ind w:firstLine="567"/>
        <w:jc w:val="both"/>
        <w:rPr>
          <w:rFonts w:eastAsia="Arial Unicode MS"/>
          <w:sz w:val="20"/>
          <w:szCs w:val="20"/>
        </w:rPr>
      </w:pPr>
      <w:r>
        <w:rPr>
          <w:rFonts w:eastAsia="Arial Unicode MS"/>
          <w:sz w:val="20"/>
          <w:szCs w:val="20"/>
        </w:rPr>
        <w:t>Истинно смутное это дело — контакт!</w:t>
      </w:r>
    </w:p>
    <w:p>
      <w:pPr>
        <w:pStyle w:val="Normal"/>
        <w:keepNext w:val="true"/>
        <w:autoSpaceDE w:val="false"/>
        <w:spacing w:before="480" w:after="240"/>
        <w:jc w:val="both"/>
        <w:rPr>
          <w:rFonts w:eastAsia="Arial Unicode MS"/>
          <w:b/>
          <w:b/>
          <w:bCs/>
          <w:sz w:val="22"/>
          <w:szCs w:val="22"/>
        </w:rPr>
      </w:pPr>
      <w:r>
        <w:rPr>
          <w:rFonts w:eastAsia="Arial Unicode MS"/>
          <w:b/>
          <w:bCs/>
          <w:sz w:val="22"/>
          <w:szCs w:val="22"/>
        </w:rPr>
        <w:t>9</w:t>
      </w:r>
    </w:p>
    <w:p>
      <w:pPr>
        <w:pStyle w:val="Normal"/>
        <w:autoSpaceDE w:val="false"/>
        <w:ind w:firstLine="567"/>
        <w:jc w:val="both"/>
        <w:rPr/>
      </w:pPr>
      <w:r>
        <w:rPr>
          <w:rFonts w:eastAsia="Arial Unicode MS"/>
          <w:sz w:val="20"/>
          <w:szCs w:val="20"/>
        </w:rPr>
        <w:t>Мы снова встретились утром. Это было уже следующее утро после двух бессонных ночей и мучительного дня раздумий. Правда, все в моей воспаленной башке перепуталось к тому времени, тем более, трудно было фиксировать земные сутки, по которым мы жили, и “сутки” Язона, с которыми не могли не считаться. Однако я точно запомнил, это было утро: мы с Гердом поначалу заказали Фенечке наш обычный завтрак — омлет с ветчиной. И, лишь проглотив его, обнаружили в себе зверский голод — вероятно, мы ничего не ели полтора суток — и заказали жареную курицу с капустой, рыбу под белым соусом и яблочный пирог. А Герд, вздохнув, потребовал еще и сосиски.</w:t>
      </w:r>
    </w:p>
    <w:p>
      <w:pPr>
        <w:pStyle w:val="Normal"/>
        <w:autoSpaceDE w:val="false"/>
        <w:ind w:firstLine="567"/>
        <w:jc w:val="both"/>
        <w:rPr>
          <w:rFonts w:eastAsia="Arial Unicode MS"/>
          <w:sz w:val="20"/>
          <w:szCs w:val="20"/>
        </w:rPr>
      </w:pPr>
      <w:r>
        <w:rPr>
          <w:rFonts w:eastAsia="Arial Unicode MS"/>
          <w:sz w:val="20"/>
          <w:szCs w:val="20"/>
        </w:rPr>
        <w:t>Это было утро четвертого дня на Язоне. Всего лишь четвертого! Вчерашний вечер мы встретили во всеоружии — готовыми к комплексному наблюдению зарниц. Однако никаких зарниц не появилось. Может, их вообще не бывает, а нам удалось лицезреть нечто исключительное. Может, и не на Язоне вовсе, а за его пределами. Какая-нибудь гравитационная аномалия в определенной точке орбиты. Гигантское газовое облако. Чья-нибудь потерянная “корона”… Конечно, Шарль что-то понял, но унес это “что-то” с собою. В геометрическую низкотемпературную капсулу из-под батарей астроспектрографа.</w:t>
      </w:r>
    </w:p>
    <w:p>
      <w:pPr>
        <w:pStyle w:val="Normal"/>
        <w:autoSpaceDE w:val="false"/>
        <w:ind w:firstLine="567"/>
        <w:jc w:val="both"/>
        <w:rPr>
          <w:rFonts w:eastAsia="Arial Unicode MS"/>
          <w:sz w:val="20"/>
          <w:szCs w:val="20"/>
        </w:rPr>
      </w:pPr>
      <w:r>
        <w:rPr>
          <w:rFonts w:eastAsia="Arial Unicode MS"/>
          <w:sz w:val="20"/>
          <w:szCs w:val="20"/>
        </w:rPr>
        <w:t>Примерно с этой мысли я и начал разговор.</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А не кажется ли тебе, доктор Лаубе, что никаких зарниц вообще больше не будет? Это был редкостный единичный случай — надо же, как не повезло Шарлю!</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очему ты так думаешь? — уточнил он, смакуя яблочный пирог. Пирог его интересовал в этот момент явно больше моих глубокомысленных суждений.</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чера же не было.</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чера мы их просто не включили, — мимоходом отмахнулся Герд. Будто речь шла о вентиляторах в кухонном отсеке. Или о светильниках в шахте.</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Как так — не включили?! — воскликнул я. И тут же сообразил, что напрасно выставляю себя тупицей. Сам же высказал вчера соображение, что баба каким-то образом “провоцирует” зарницы. Он и не ответил на мой риторический вопрос. Он с тщанием вытер губы салфеткой и заговорил совсем о другом.</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А ты знаешь, геноссе Дима, мне здорово помогли твои вчерашние басни. Возможно, если бы я учился в академии, как ты, я бы и сам додумался кое до чего. Но я учился на Земле и не имел счастья наслаждаться в свои студенческие годы слушанием столь чудесных легенд и преданий…</w:t>
      </w:r>
    </w:p>
    <w:p>
      <w:pPr>
        <w:pStyle w:val="Normal"/>
        <w:autoSpaceDE w:val="false"/>
        <w:ind w:firstLine="567"/>
        <w:jc w:val="both"/>
        <w:rPr>
          <w:rFonts w:eastAsia="Arial Unicode MS"/>
          <w:sz w:val="20"/>
          <w:szCs w:val="20"/>
        </w:rPr>
      </w:pPr>
      <w:r>
        <w:rPr>
          <w:rFonts w:eastAsia="Arial Unicode MS"/>
          <w:sz w:val="20"/>
          <w:szCs w:val="20"/>
        </w:rPr>
        <w:t>“</w:t>
      </w:r>
      <w:r>
        <w:rPr>
          <w:rFonts w:eastAsia="Arial Unicode MS"/>
          <w:sz w:val="20"/>
          <w:szCs w:val="20"/>
        </w:rPr>
        <w:t>Ну, начинается, — подумал я. — Герд Лаубе неисправим!” Однако он тут же “исправился” и перешел к делу.</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Твои предполагаемые отшельники посреди Большого Бабая, с их парализующим Голубым Лучом страха… Мечущаяся в том же районе Златокудрая Изольда с нейтронным излучателем, убивающим все живое… Бесследное исчезновение в тех же координатах многих десятков кораблей… Леденящий кровь “летучий голландец”… и все это на осевой линии Пояса, которая есть не что иное, как бывшая орбита Фаэтона… более того, в ограниченном районе Большой Бабай, расчетном центре гипотетического взрыва, давшего жизнь Поясу, то есть по сути на месте погибшего Фаэтона! Поэтому, сдается мне; говоря сегодня о зарницах, мы говорим о Фаэтоне…</w:t>
      </w:r>
    </w:p>
    <w:p>
      <w:pPr>
        <w:pStyle w:val="Normal"/>
        <w:autoSpaceDE w:val="false"/>
        <w:ind w:firstLine="567"/>
        <w:jc w:val="both"/>
        <w:rPr>
          <w:rFonts w:eastAsia="Arial Unicode MS"/>
          <w:sz w:val="20"/>
          <w:szCs w:val="20"/>
        </w:rPr>
      </w:pPr>
      <w:r>
        <w:rPr>
          <w:rFonts w:eastAsia="Arial Unicode MS"/>
          <w:sz w:val="20"/>
          <w:szCs w:val="20"/>
        </w:rPr>
        <w:t>Черт возьми, в его догадке была своя логика, видимо, поэтому я вспылил:</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Да что ты мне склоняешь Фаэтон! Я уже вышел из того возраста, когда слушают сказки! Не глупее нас с тобой люди занимались этой гипотезой — и все-таки отвергли ее…</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е отвергли, а отодвинули за неимением достаточного количества фактов. А мы с тобой кое-какие новые факты получили.</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То, что мы получили, не факты, а байки. И не новые, а весьма древние. Те, кто занимался гипотезой Фаэтона, к твоему сведению, как и я, учились в академии. По крайней мере, некоторые из них…</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Я не о байках, Дима. Не только о байках. Видишь ли… — Герд был терпелив, как учитель, разъясняющий ребенку трудную задачу. — Когда я вижу на своей тарелке десяток кусочков жареного мяса с дырочкой посередке, причем все кусочки с одного бока подгорели, я не без оснований полагаю, что в данном случае имело место наличие шампура. Кстати, ты наелся, Дим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ожалуй, ты прав, — пробормотал я.</w:t>
      </w:r>
    </w:p>
    <w:p>
      <w:pPr>
        <w:pStyle w:val="Normal"/>
        <w:autoSpaceDE w:val="false"/>
        <w:ind w:firstLine="567"/>
        <w:jc w:val="both"/>
        <w:rPr>
          <w:rFonts w:eastAsia="Arial Unicode MS"/>
          <w:sz w:val="20"/>
          <w:szCs w:val="20"/>
        </w:rPr>
      </w:pPr>
      <w:r>
        <w:rPr>
          <w:rFonts w:eastAsia="Arial Unicode MS"/>
          <w:sz w:val="20"/>
          <w:szCs w:val="20"/>
        </w:rPr>
        <w:t>Герд понял мои слова по-своему.</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Фенечка! По шашлыку, пожалуйста! Да чтобы подгорел с одного бока! Так вот, геноссе Дима, все, что происходит с нами сегодня… и что происходило вчера и позавчера в районе Большого Бабая… это остатки неведомой нам цивилизации Фаэтона…</w:t>
      </w:r>
    </w:p>
    <w:p>
      <w:pPr>
        <w:pStyle w:val="Normal"/>
        <w:autoSpaceDE w:val="false"/>
        <w:ind w:firstLine="567"/>
        <w:jc w:val="both"/>
        <w:rPr/>
      </w:pPr>
      <w:r>
        <w:rPr>
          <w:rFonts w:eastAsia="Arial Unicode MS"/>
          <w:sz w:val="20"/>
          <w:szCs w:val="20"/>
        </w:rPr>
        <w:t>Он мог бы и не резюмировать: я понял это еще в тот момент, когда он описывал шашлык. И, пожалуй, одновременно осмыслил заметную разницу между нами. Я прежде всего практик, командир группы, десантник-поясник. Герд же Лаубе скорее теоретик, мыслитель, ученый. Вот почему он сделал свой вывод раньше меня. Хотя и опираясь на мои материалы и опыт десантника-практика. А кроме того, он был значительно лучше подкован для осмысления темы инопланетной цивилизации… контакта… пришельцев… называйте их как хотите!</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идишь ли, Дима, я не просто так с порога отверг твою гипотезу отшельников, владеющих Голубым Лучом. По весьма понятной причине: ни одна замкнутая секта не может обогнать в своем развитии общество в целом. Даже и в какой-то отдельно взятой отрасли техники. Поэтому весь фольклорный материал и рассказ твоего старшего товарища капитана Дьероши я прокрутил исключительно с точки зрения моей единственной гипотезы. — Он подчеркнул голосом “единственной”, но я и на этот раз ничего не заметил. — И ты смотри, геноссе Хлебников, как воспрянула под напором свежих фактов теория Фаэтона! Десятой планеты Солнечной системы, взорвавшейся всего шесть миллионов лет назад. Однако не погибшей, нет! Споры жизни Фаэтона развеялись по Поясу и продолжают существование в свойственной им форме. Чему свидетельство — необычайная смерть Шарля, которую мы хотя и не видели своими глазами, зато слышали своими ушами. И в любой момент, включив запись переговорной, можем убедиться: они сделали попытку поговорить с ним!</w:t>
      </w:r>
    </w:p>
    <w:p>
      <w:pPr>
        <w:pStyle w:val="Normal"/>
        <w:autoSpaceDE w:val="false"/>
        <w:ind w:firstLine="567"/>
        <w:jc w:val="both"/>
        <w:rPr/>
      </w:pPr>
      <w:r>
        <w:rPr>
          <w:rFonts w:eastAsia="Arial Unicode MS"/>
          <w:sz w:val="20"/>
          <w:szCs w:val="20"/>
        </w:rPr>
        <w:t>Я усмехнулся, вспомнив, как в динамике появился вдруг какой-то ненормальный, запыхавшийся, что ли, голос Шарля Мбукву: “Герд… Геноссе Лаубе… Запиши-ка, меня вдруг осенило… Доказательство теоремы Герлиха… — Он сравнительно внятно, но слишком уж, пожалуй, торопливо, продиктовал свое мнимое доказательство. — Потом потолкуем, геноссе Лаубе". Пока не до этого…”</w:t>
      </w:r>
    </w:p>
    <w:p>
      <w:pPr>
        <w:pStyle w:val="Normal"/>
        <w:autoSpaceDE w:val="false"/>
        <w:ind w:firstLine="567"/>
        <w:jc w:val="both"/>
        <w:rPr/>
      </w:pPr>
      <w:r>
        <w:rPr>
          <w:rFonts w:eastAsia="Arial Unicode MS"/>
          <w:sz w:val="20"/>
          <w:szCs w:val="20"/>
        </w:rPr>
        <w:t>Да, Герд был искренне изумлен. Изумлен и сбит с толку. Совершенно очевидно, о теореме Герлиха у них не было разговора. И что интересно, это доказательство, неважно даже, истинное или ложное, Шарль обнаружил у себя в голове: “осенило”! Теорема Герлиха не пустяк, чтобы сразу же от нее отвлечься, едва нашел доказательство. Но Шарль отвлекся. Лишь в эти мгновения он понял, что на него воздействует нечто со стороны… что он получает информацию… вероятно весьма для него заманчивую… скорее всего, зрительную; “Потом потолкуем… Пока не до этого…”</w:t>
      </w:r>
    </w:p>
    <w:p>
      <w:pPr>
        <w:pStyle w:val="Normal"/>
        <w:autoSpaceDE w:val="false"/>
        <w:ind w:firstLine="567"/>
        <w:jc w:val="both"/>
        <w:rPr/>
      </w:pPr>
      <w:r>
        <w:rPr>
          <w:rFonts w:eastAsia="Arial Unicode MS"/>
          <w:sz w:val="20"/>
          <w:szCs w:val="20"/>
        </w:rPr>
        <w:t>Около десяти минут Шарль молча созерцал нечто чрезвычайно интересное, настолько, что даже голоса не подал. И лишь потом закричал не своим голосом: “Эврика, я нашел, ребята! Фаэтонцы понимали…” Помню, его нечеловеческий хохот впервые насторожил нас. Слышалось в этих раскатах нечто торжествующее: “Мы вольем в гипотезу Фаэтона свежую кровь…” Да, он говорил о крови, но еще не думал о ней. Вероятно, до следующего мгновения, когда горло его перехватил хрип, еще не осознанный, мешающий высказать главное: “Великая нация… Трагический исход… Это было великолепное зрелище… неповторимое…”</w:t>
      </w:r>
    </w:p>
    <w:p>
      <w:pPr>
        <w:pStyle w:val="Normal"/>
        <w:autoSpaceDE w:val="false"/>
        <w:ind w:firstLine="567"/>
        <w:jc w:val="both"/>
        <w:rPr/>
      </w:pPr>
      <w:r>
        <w:rPr>
          <w:rFonts w:eastAsia="Arial Unicode MS"/>
          <w:sz w:val="20"/>
          <w:szCs w:val="20"/>
        </w:rPr>
        <w:t>Скорее всего, на этом информационное воздействие прекратилось. Почувствовав, что дело табак, он еще попытался спасти, но не себя — добытое столь дорогой ценой знание: “Дима… Дима… Включи телезапись… и все поймешь…” Больше он уже ни о чем не мог думать — его сдавили пальцы костлявой. Слабые всхлипы, стон. “Помогите!” Лишь теперь он бросился бежать. Или сделал несколько шагов, спасаясь от верной гибели. И свалился в расщелину. Уже обреченным свалился.</w:t>
      </w:r>
    </w:p>
    <w:p>
      <w:pPr>
        <w:pStyle w:val="Normal"/>
        <w:autoSpaceDE w:val="false"/>
        <w:ind w:firstLine="567"/>
        <w:jc w:val="both"/>
        <w:rPr/>
      </w:pPr>
      <w:r>
        <w:rPr>
          <w:rFonts w:eastAsia="Arial Unicode MS"/>
          <w:sz w:val="20"/>
          <w:szCs w:val="20"/>
        </w:rPr>
        <w:t>Пожалуй, Герд, прав. Это не могло быть ничем иным. Это был контакт. Находясь возле бабы, Шарль “включил” зарницы и вступил в контакт с ними. Однако… что же еще мог он видеть, кроме того, что записалось автоматикой базы и что видели мы с Гердом? Что еще — кроме зарниц?!</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Мы тоже видели этих голубых… голубых бестий. Их разгульные танцы. Однако никаким Фаэтоном там и не пахло, — возразил 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о Шарль умер, насмотревшись зарниц в натуре, а мы лишь легкое головокружение испытали, — напомнил Герд. — Стало быть, воздействие феномена было ослаблено в десяти раз. И вот что важно, Дима. Сколько бы на Земле ни моделировали первое сообщение при вступлении в контакт, оно всегда состояло из азов математики. Поскольку для всего мира математика едина: “3 + 3 = 6, 3 × 3 = 9, 3</w:t>
      </w:r>
      <w:r>
        <w:rPr>
          <w:rFonts w:eastAsia="Arial Unicode MS"/>
          <w:sz w:val="20"/>
          <w:szCs w:val="20"/>
          <w:vertAlign w:val="superscript"/>
        </w:rPr>
        <w:t>3</w:t>
      </w:r>
      <w:r>
        <w:rPr>
          <w:rFonts w:eastAsia="Arial Unicode MS"/>
          <w:sz w:val="20"/>
          <w:szCs w:val="20"/>
        </w:rPr>
        <w:t xml:space="preserve"> = 27”. Ну и так далее… И лишь если перципиент воспринимал текст, контакт продолжалс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Ты хочешь сказать, они настолько выше нас, насколько теорема Герлиха выше таблицы умножени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Я хочу сказать, Шарль выдержал экзамен. Он понял, что это теорема Герлиха. И по-своему передал ее нам… а заодно им. То есть повторил. Только после этого… обрати внимание, Дима!., они дали основное изображение… информативное… которое и убило Шарля.</w:t>
      </w:r>
    </w:p>
    <w:p>
      <w:pPr>
        <w:pStyle w:val="Normal"/>
        <w:autoSpaceDE w:val="false"/>
        <w:ind w:firstLine="567"/>
        <w:jc w:val="both"/>
        <w:rPr>
          <w:rFonts w:eastAsia="Arial Unicode MS"/>
          <w:sz w:val="20"/>
          <w:szCs w:val="20"/>
        </w:rPr>
      </w:pPr>
      <w:r>
        <w:rPr>
          <w:rFonts w:eastAsia="Arial Unicode MS"/>
          <w:sz w:val="20"/>
          <w:szCs w:val="20"/>
        </w:rPr>
        <w:t>Так вот же она, флотская пряжка контакта! Как мы раньше этого не заметили?! А вдруг — совпадение?</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Что же это могло быть… основное изображение? Если проверочным тестом они дали теорему Герлиха? И кто они, эти голубые зарницы? Сами они… или их изображение? проекция? запись?</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Слишком много вопросов сразу, Дима! Но это именно те вопросы, которые мы обязаны задать себе. И на которые я предварительно ответил. Мы не знаем и, возможно, никогда не узнаем, сами ли они предстают перед нами в виде голубых зарниц или только их изображение. Но очевидно одно: это и несущественно. Если зарницы ведут контакт, если им поручены переговоры, стало быть, это полномочные представители той цивилизации. Цивилизации Фаэтон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огибшей цивилизации, — уточнил 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ет, скажем точнее, рассеявшейся по орбите. Утратившей первоначальный облик. Но сохранившей суть. Или хотя бы память о сути. Информацию.</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Допустим. Но как ты это представляешь физически? Планета раскололась на миллионы различной величины глыб и камней. И вот на некоторых астероидах сохранились голубые зарницы. Что это, они сами, живущие на мертвом камне без воздуха, без пищи, без воды? Или их информационные установки, оставшиеся без энергии и без присмотра? А может, поле? Магнитные всплески? Автоматически действующие излучатели?</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Ах, Дима, Дима, — покачал головой Герд Лаубе. — Будем поосторожнее с земными аналогиями. Не дадим сбить себя с толку. Я всего лишь человек, как и ты, нам ли судить о физической сути их воздействия на нас! Ну давай разобьем большой магнит на сто частей — все равно каждый из маленьких магнитиков будет показывать в ту же сторону — в сторону северного магнитного полюса. Или если зеркало разобьется на тысячу осколков… Мне представляется гораздо важнее первый твой вопрос: что они показали Шарлю? Какие сведения они считают первостепенными? Поверь мне, геноссе Дима, нет сейчас ничего важнее, чем ответить на этот вопрос. Узнав это, мы узнаем, кто они. И поймем, как нам действовать дальше…</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Что им от нас нужно, — пробормотал 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Именно! Вспомни, ты говорил о трех печках феномена. А надо определить одну и от нее плясать. Так вот, с бабой, зарницами и теоремой Герлиха мы более или менее разобрались. Попробуем теперь определить эту одну печку, как ты по-русски точно выразилс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о-русски метко? — усмехнулся я. — Вот уж не думал… Для меня абсолютно ясно, о чем они должны толковать. О причинах гибели планеты. Если уж вещать для других цивилизаций, то лишь для того, чтобы предостеречь их. Иного смысла я не вижу.</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Ты гений, Дима! — вскочил Герд. — Светлый гений Пояса астероидов! Сибирский Кант!</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Гегель с берегов Байкальзее, — добавил 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Именно так, Гегель с берегов Байкальзее, где я обязательно побываю. Мы пришли к единому выводу, Дима, стало быть, оба близки к истине!</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Или оба ошибаемся.</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Ты знаешь, — продолжал он торопливо, — как-то мы с Шарлем рассуждали о возможных причинах гибели высокоразвитой цивилизации… не здесь, еще в прошлой экспедиции… перебрали все допустимые причины — и пришли к любопытным выводам… Во-первых, вероятны два пути гибели цивилизации, существенно различных: постепенный и мгновенный. Так вот, причиной постепенной гибели могут стать экологический криз планеты, истощение сырьевых и энергетических ресурсов, генетическое вырождение…</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Религиозные распри, антагонизм поколений, информационный криз, — дополнил 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озможно, не спорю. Хотя названные тобою беды нельзя отнести к необратимым. Что же касается гибели внезапной, катастрофической, — здесь мыслимы лишь две причины: социальная и расова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Лишь две! — невольно воскликнул я. — Да там с десяток. Боже, как хрупок мир.</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Пятьдесят на пятьдесят, — невозмутимо констатировал Герд. — Из двух известных нам с тобой цивилизаций одна разлетелась в дребезги, другая сумела сохранить себ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Добавь: пока и чудом. Вспомни двадцатый век!</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Примерно в таком же настроении обсуждали мы эту проблему с Шарлем. Доискивались, откуда исходит главная опасность. И ты знаешь, пришли к единодушному выводу… — Он обхватил голову руками, и на минуту замолк. — Не могу забыть, Дима, как парили в небесных сферах эти голубке бестии… как ползали по земле черные человечки. И когда черные пытались не то чтобы воспарить, хотя бы распрямиться, вздохнуть свободнее, что делали голубые? Они как бы мимоходом, крылом или хвостом сталкивали их в тартарары… И вот, уже обогащенный печальным опытом Язона, я возвращаюсь к тому давнему разговору- и делаю вывод…</w:t>
      </w:r>
    </w:p>
    <w:p>
      <w:pPr>
        <w:pStyle w:val="Normal"/>
        <w:autoSpaceDE w:val="false"/>
        <w:ind w:firstLine="567"/>
        <w:jc w:val="both"/>
        <w:rPr>
          <w:rFonts w:eastAsia="Arial Unicode MS"/>
          <w:sz w:val="20"/>
          <w:szCs w:val="20"/>
        </w:rPr>
      </w:pPr>
      <w:r>
        <w:rPr>
          <w:rFonts w:eastAsia="Arial Unicode MS"/>
          <w:sz w:val="20"/>
          <w:szCs w:val="20"/>
        </w:rPr>
        <w:t>Я представил высокий черный лоб Шарля, его смоляные кудри, шалый огненный взгляд — и мне стало ясно, к какому выводу пришел в свое время Шарль Мбукву.</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w:t>
      </w:r>
      <w:r>
        <w:rPr>
          <w:rFonts w:eastAsia="Arial Unicode MS"/>
          <w:sz w:val="20"/>
          <w:szCs w:val="20"/>
        </w:rPr>
        <w:t>что единственной причиной гибели цивилизации Фаэтона могла быть расовая нетерпимость, дошедшая до предела!</w:t>
      </w:r>
    </w:p>
    <w:p>
      <w:pPr>
        <w:pStyle w:val="Normal"/>
        <w:autoSpaceDE w:val="false"/>
        <w:ind w:firstLine="567"/>
        <w:jc w:val="both"/>
        <w:rPr>
          <w:rFonts w:eastAsia="Arial Unicode MS"/>
          <w:sz w:val="20"/>
          <w:szCs w:val="20"/>
        </w:rPr>
      </w:pPr>
      <w:r>
        <w:rPr>
          <w:rFonts w:eastAsia="Arial Unicode MS"/>
          <w:sz w:val="20"/>
          <w:szCs w:val="20"/>
        </w:rPr>
        <w:t>Герд опешил. Сдается, никак не ожидал от меня столь быстрой отгадки. И прошептал:</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очему ты так решил?</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е мудрено, — уклончиво ответил я. — Голубые бестии, черные рабы… Голубая кровь, черная кость… Думаю, Шарль никогда не забывал, что какие-то двести лет назад его предков линчевали.</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Да, он был нетерпим в этом вопросе. Вот его слова: “Бредовая идея расового превосходства. Бредовая и преступная!” Мы даже прикинули, как это могло произойти, — опять затараторил он. — Хотя сегодня, так сказать, в свете зарниц, все видно гораздо отчетливее. Но схема та же, Дима, схема определена еще Шарлём. В общем, в процессе развития общества расслоение наций зашло так далеко, что они даже физически стали разниться. Если черные сохранили форму своего биологического существования, голубые как бы воспарили над собственным телом. То есть они, может быть, и остались связаны с ним, но в то же время приобрели высокую степень свободы. Однако чтобы голубые вольно парили над землею… то есть над планетой… черные должны были день и ночь работать на них, обеспечивая как минимум энергией. Возможно, внутри планеты находился колоссальный накопитель энергии. И когда жизнедеятельность голубых была обеспечена уже на миллионы лет вперед, они решили избавиться от грязных рабов, которые все-таки давили им на совесть… мешали наслаждаться жизнью… и стали не нужны…</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А черные узнали об этом — и взорвали накопитель? Браво, Герд, весьма оригинально! Как в детском фантастофильме! И теперь голубые предупреждают всех соседей по вселенной: не обижайте черномазых. Так?</w:t>
      </w:r>
    </w:p>
    <w:p>
      <w:pPr>
        <w:pStyle w:val="Normal"/>
        <w:autoSpaceDE w:val="false"/>
        <w:ind w:firstLine="567"/>
        <w:jc w:val="both"/>
        <w:rPr>
          <w:rFonts w:eastAsia="Arial Unicode MS"/>
          <w:sz w:val="20"/>
          <w:szCs w:val="20"/>
        </w:rPr>
      </w:pPr>
      <w:r>
        <w:rPr>
          <w:rFonts w:eastAsia="Arial Unicode MS"/>
          <w:sz w:val="20"/>
          <w:szCs w:val="20"/>
        </w:rPr>
        <w:t>Похоже, Герд обиделс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редостерегают: бредовая идея расового превосходства губительна для цивилизации. Вспомни-ка, из-за чего едва не погибла Земля в конце двадцатого века!</w:t>
      </w:r>
    </w:p>
    <w:p>
      <w:pPr>
        <w:pStyle w:val="Normal"/>
        <w:autoSpaceDE w:val="false"/>
        <w:ind w:firstLine="567"/>
        <w:jc w:val="both"/>
        <w:rPr>
          <w:rFonts w:eastAsia="Arial Unicode MS"/>
          <w:sz w:val="20"/>
          <w:szCs w:val="20"/>
        </w:rPr>
      </w:pPr>
      <w:r>
        <w:rPr>
          <w:rFonts w:eastAsia="Arial Unicode MS"/>
          <w:sz w:val="20"/>
          <w:szCs w:val="20"/>
        </w:rPr>
        <w:t>Я задумался. Да, конечно… “Богоизбранная нация”, призванная пасти заблудшее стадо человечества… Пример Земли более чем доказателен. Но… Добавляет ли что к нашему собственному опыту печальный опыт Фаэтона? “Великая нация… Трагический исход…” Какого черта, я все еще рассуждаю как владыка вселенной! А если я лишь гражданин вселенной?.. один из многих?.. еще не переживший бури, вызванной “пастырем народов”?.. тогда и рассуждать не приходится! Мне протягивают руку… Возможно, это единственный шанс за всю минувшую и грядущую историю Земли… или жест, предостерегающий от падения… или обращение к брату за помощью… И что же, я буду раздумывать, выгодно ли мне это неведомое знакомство? Да ни минуты! Я просто не имею права не ответить на рукопожатие. Даже если мне грозит гибель…</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Значит, нам не следует руководствоваться в переговорах с ними идеей космического братства? — спросил 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Точнее, нам следует отрешиться от идеи геоцентризма. Отрешиться напрочь, решительно и бесповоротно! И сделать это разом. Иначе едва ли найдем общий язык.</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Ты собираешься контачить с ними?</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А ты разве нет, Дима?</w:t>
      </w:r>
    </w:p>
    <w:p>
      <w:pPr>
        <w:pStyle w:val="Normal"/>
        <w:autoSpaceDE w:val="false"/>
        <w:ind w:firstLine="567"/>
        <w:jc w:val="both"/>
        <w:rPr/>
      </w:pPr>
      <w:r>
        <w:rPr>
          <w:rFonts w:eastAsia="Arial Unicode MS"/>
          <w:sz w:val="20"/>
          <w:szCs w:val="20"/>
        </w:rPr>
        <w:t>Я не понимал одного: куда это он в течение всего разговора торопился? Точно спешил побыстрее проскочить опасный участок пути. Уж не свидание ли с зарницами? Едва ли, баба при всем желании никуда не денется. И спросил прямо:</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Если бы Эвелин бежала не с Торпом, а с Шарлем, мог бы ты его убить?</w:t>
      </w:r>
    </w:p>
    <w:p>
      <w:pPr>
        <w:pStyle w:val="Normal"/>
        <w:autoSpaceDE w:val="false"/>
        <w:ind w:firstLine="567"/>
        <w:jc w:val="both"/>
        <w:rPr>
          <w:rFonts w:eastAsia="Arial Unicode MS"/>
          <w:sz w:val="20"/>
          <w:szCs w:val="20"/>
        </w:rPr>
      </w:pPr>
      <w:r>
        <w:rPr>
          <w:rFonts w:eastAsia="Arial Unicode MS"/>
          <w:sz w:val="20"/>
          <w:szCs w:val="20"/>
        </w:rPr>
        <w:t>Шея Герда побагровела, он рванул воротник.</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Мог бы, — прохрипел Герд. — Но твоя аналогия хромает, геноссе Дима. Я бы убил его не как представителя Другой расы, а как брата… Кровного брата, обманувшего лучшие мои чувства. Мы оба любили его… оба… с Эвелин…</w:t>
      </w:r>
    </w:p>
    <w:p>
      <w:pPr>
        <w:pStyle w:val="Normal"/>
        <w:autoSpaceDE w:val="false"/>
        <w:ind w:firstLine="567"/>
        <w:jc w:val="both"/>
        <w:rPr/>
      </w:pPr>
      <w:r>
        <w:rPr>
          <w:rFonts w:eastAsia="Arial Unicode MS"/>
          <w:sz w:val="20"/>
          <w:szCs w:val="20"/>
        </w:rPr>
        <w:t>Фенечка молча поставила перед нами тарелки с жареным мясом и луком. Все кусочки мяса были проткнуты посередине и с одного бока слегка подгорели.</w:t>
      </w:r>
    </w:p>
    <w:p>
      <w:pPr>
        <w:pStyle w:val="Normal"/>
        <w:keepNext w:val="true"/>
        <w:autoSpaceDE w:val="false"/>
        <w:spacing w:before="480" w:after="240"/>
        <w:jc w:val="both"/>
        <w:rPr>
          <w:rFonts w:eastAsia="Arial Unicode MS"/>
          <w:b/>
          <w:b/>
          <w:bCs/>
          <w:sz w:val="22"/>
          <w:szCs w:val="22"/>
        </w:rPr>
      </w:pPr>
      <w:r>
        <w:rPr>
          <w:rFonts w:eastAsia="Arial Unicode MS"/>
          <w:b/>
          <w:bCs/>
          <w:sz w:val="22"/>
          <w:szCs w:val="22"/>
        </w:rPr>
        <w:t>10</w:t>
      </w:r>
    </w:p>
    <w:p>
      <w:pPr>
        <w:pStyle w:val="Normal"/>
        <w:autoSpaceDE w:val="false"/>
        <w:ind w:firstLine="567"/>
        <w:jc w:val="both"/>
        <w:rPr/>
      </w:pPr>
      <w:r>
        <w:rPr>
          <w:rFonts w:eastAsia="Arial Unicode MS"/>
          <w:sz w:val="20"/>
          <w:szCs w:val="20"/>
        </w:rPr>
        <w:t>За обедом мы обговорили еще один остроумный эксперимент. Мы решили “просветить” наш Язон, провести эхолокацию астероида, чтобы выявить малейшие отклонения от средней плотности пород: а вдруг этим способом удастся обнаружить полости или уплотнения? Ведь ежели где-то здесь упрятана какая-то хитроумная аппаратура зарниц, в данный момент бездействующая, мы все равно ее засекли бы. Правда, предстояло изрядно поработать, чтобы заставить нашу штатную аппаратуру “видеть насквозь”, но это не страшило. Наоборот, радовало.</w:t>
      </w:r>
    </w:p>
    <w:p>
      <w:pPr>
        <w:pStyle w:val="Normal"/>
        <w:autoSpaceDE w:val="false"/>
        <w:ind w:firstLine="567"/>
        <w:jc w:val="both"/>
        <w:rPr/>
      </w:pPr>
      <w:r>
        <w:rPr>
          <w:rFonts w:eastAsia="Arial Unicode MS"/>
          <w:sz w:val="20"/>
          <w:szCs w:val="20"/>
        </w:rPr>
        <w:t>Кроме того, мы решили с сегодняшнего дня поочередно дежурить на вездеходе в окрестностях бабы, “караулить” зарницы. Я не видел в таком дежурстве особого резона, однако согласился с Гердом: не сидеть же взаперти в нашем подземелье. Разумеется, еще раз скрупулезно оговорили технику безопасности. Первейшее требование: наблюдать только из вездехода, по экрану теле, никаких прямых наблюдений! Впрочем, в отличие от Шарля, Герд Лаубе всегда был сама дисциплинированность. А за себя я не тревожился.</w:t>
      </w:r>
    </w:p>
    <w:p>
      <w:pPr>
        <w:pStyle w:val="Normal"/>
        <w:autoSpaceDE w:val="false"/>
        <w:ind w:firstLine="567"/>
        <w:jc w:val="both"/>
        <w:rPr>
          <w:rFonts w:eastAsia="Arial Unicode MS"/>
          <w:sz w:val="20"/>
          <w:szCs w:val="20"/>
        </w:rPr>
      </w:pPr>
      <w:r>
        <w:rPr>
          <w:rFonts w:eastAsia="Arial Unicode MS"/>
          <w:sz w:val="20"/>
          <w:szCs w:val="20"/>
        </w:rPr>
        <w:t>Этот мирный разговор, предстоящая сложная работа и хоть какая-то определенность, появившаяся в нашей жизни, приободрили меня и успокоили. Видно, не приспособлен я для “чисто головной” работы. Да еще затеплилась надежда — “авось пронесет!” Авось да не появятся больше зарницы, чтоб им ни дна и ни покрышки…</w:t>
      </w:r>
    </w:p>
    <w:p>
      <w:pPr>
        <w:pStyle w:val="Normal"/>
        <w:autoSpaceDE w:val="false"/>
        <w:ind w:firstLine="567"/>
        <w:jc w:val="both"/>
        <w:rPr/>
      </w:pPr>
      <w:r>
        <w:rPr>
          <w:rFonts w:eastAsia="Arial Unicode MS"/>
          <w:sz w:val="20"/>
          <w:szCs w:val="20"/>
        </w:rPr>
        <w:t>И вот Герд ушел “на свидание”, как он сам выразился, добавив еще, что-де не очень-то надеется на встречу с ветреной красавицей. Я занялся перенастройкой аппаратуры, а сам соображал, что бы еще такое хитренькое предпринять, чтобы зафиксировать наших неуловимых “голубых ангелов”, если локация ничего не даст. И уже всерьез подумывал, не вызвать ли сюда специалистов по бабам, мастеров черной магии и охотников за призраками. Но вовремя одернул себя: “Распустился, Дмитрий! Избаловался! Ты и есть это самое, специалист-универсал. Одно слово — поясник. Не кому-нибудь, а тебе доверено раскусить сей орешек по имени Язон…”</w:t>
      </w:r>
    </w:p>
    <w:p>
      <w:pPr>
        <w:pStyle w:val="Normal"/>
        <w:autoSpaceDE w:val="false"/>
        <w:ind w:firstLine="567"/>
        <w:jc w:val="both"/>
        <w:rPr>
          <w:rFonts w:eastAsia="Arial Unicode MS"/>
          <w:sz w:val="20"/>
          <w:szCs w:val="20"/>
        </w:rPr>
      </w:pPr>
      <w:r>
        <w:rPr>
          <w:rFonts w:eastAsia="Arial Unicode MS"/>
          <w:sz w:val="20"/>
          <w:szCs w:val="20"/>
        </w:rPr>
        <w:t>И тут включился Герд. Голос у него был почти что ликующий.</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Дима, феномен! Самбе начало… Я в вездеходе, даю изображение на тебя. Наблюдай, потом сопоставим.</w:t>
      </w:r>
    </w:p>
    <w:p>
      <w:pPr>
        <w:pStyle w:val="Normal"/>
        <w:autoSpaceDE w:val="false"/>
        <w:ind w:firstLine="567"/>
        <w:jc w:val="both"/>
        <w:rPr/>
      </w:pPr>
      <w:r>
        <w:rPr>
          <w:rFonts w:eastAsia="Arial Unicode MS"/>
          <w:sz w:val="20"/>
          <w:szCs w:val="20"/>
        </w:rPr>
        <w:t>Помню это “сопоставим” натолкнуло меня на мысль подключить к наблюдениям Евстигнея. Сопоставлять так сопоставлять.</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Ты в порядке, Герд? — спросил я. — Все меры предосторожности принял?</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Не мешай, смотри! — отмахнулся он досадливо. — Да, да, я в вездеходе…</w:t>
      </w:r>
    </w:p>
    <w:p>
      <w:pPr>
        <w:pStyle w:val="Normal"/>
        <w:autoSpaceDE w:val="false"/>
        <w:ind w:firstLine="567"/>
        <w:jc w:val="both"/>
        <w:rPr>
          <w:rFonts w:eastAsia="Arial Unicode MS"/>
          <w:sz w:val="20"/>
          <w:szCs w:val="20"/>
        </w:rPr>
      </w:pPr>
      <w:r>
        <w:rPr>
          <w:rFonts w:eastAsia="Arial Unicode MS"/>
          <w:sz w:val="20"/>
          <w:szCs w:val="20"/>
        </w:rPr>
        <w:t>Отложив очередной гляссер, я сел перед экраном.</w:t>
      </w:r>
    </w:p>
    <w:p>
      <w:pPr>
        <w:pStyle w:val="Normal"/>
        <w:autoSpaceDE w:val="false"/>
        <w:ind w:firstLine="567"/>
        <w:jc w:val="both"/>
        <w:rPr/>
      </w:pPr>
      <w:r>
        <w:rPr>
          <w:rFonts w:eastAsia="Arial Unicode MS"/>
          <w:sz w:val="20"/>
          <w:szCs w:val="20"/>
        </w:rPr>
        <w:t>Это было почти то же самое. Только теперь картинки застывали. Менялись — и застывали на секунду-другую, словно бы специально для того, чтобы их успели разглядеть. И мне действительно удалось разглядеть много больше, чем в прошлый раз. Но это не значит, что я хоть чуть лучше разобрался в этой галиматье. Вот уж воистину зрелище — вспоминать тошно. Это была такая заумь, такой интеллектуальный винегрет — только собак дразнить. Я встал весь мокрый от пота. Сердце колотилось как у зажатой в кулак птахи. Голова раскалывалась. В висках изрядно пульсировало. Не то чтобы подташнивало, но порядочно подсасывало внутри. Я поднялся, хватаясь руками за стены, с трудом отыскал клавишу переговорного и, едва ворочая языком, спросил:</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у как ты, старина?</w:t>
      </w:r>
    </w:p>
    <w:p>
      <w:pPr>
        <w:pStyle w:val="Normal"/>
        <w:autoSpaceDE w:val="false"/>
        <w:ind w:firstLine="567"/>
        <w:jc w:val="both"/>
        <w:rPr>
          <w:rFonts w:eastAsia="Arial Unicode MS"/>
          <w:sz w:val="20"/>
          <w:szCs w:val="20"/>
        </w:rPr>
      </w:pPr>
      <w:r>
        <w:rPr>
          <w:rFonts w:eastAsia="Arial Unicode MS"/>
          <w:sz w:val="20"/>
          <w:szCs w:val="20"/>
        </w:rPr>
        <w:t>С равным успехом я мог бы спрашивать об этом опрокинутую каменную бабу. Я понял: они выманили его из вездехода! Герд Лаубе предпочел наблюдать зарницы в натуре. Выманили! Попался! Клюнул! Вот тебе и сама дисциплинированность!..</w:t>
      </w:r>
    </w:p>
    <w:p>
      <w:pPr>
        <w:pStyle w:val="Normal"/>
        <w:autoSpaceDE w:val="false"/>
        <w:ind w:firstLine="567"/>
        <w:jc w:val="both"/>
        <w:rPr>
          <w:rFonts w:eastAsia="Arial Unicode MS"/>
          <w:sz w:val="20"/>
          <w:szCs w:val="20"/>
        </w:rPr>
      </w:pPr>
      <w:r>
        <w:rPr>
          <w:rFonts w:eastAsia="Arial Unicode MS"/>
          <w:sz w:val="20"/>
          <w:szCs w:val="20"/>
        </w:rPr>
        <w:t>И я опять как очумелый ринулся наверх. Предчувствия были самые отвратительные. Почему-то судьба Шарля казалась теперь благом. И действительно, Герд был жив. Но лучше бы уж умер, как Шарль Мбукву! Он был жив, но забился под вездеход и скулил, точно полураздавленный щенок. И трясся всем телом. Меня он не узнал. Не узнал и нашей базы.</w:t>
      </w:r>
    </w:p>
    <w:p>
      <w:pPr>
        <w:pStyle w:val="Normal"/>
        <w:autoSpaceDE w:val="false"/>
        <w:ind w:firstLine="567"/>
        <w:jc w:val="both"/>
        <w:rPr>
          <w:rFonts w:eastAsia="Arial Unicode MS"/>
          <w:sz w:val="20"/>
          <w:szCs w:val="20"/>
        </w:rPr>
      </w:pPr>
      <w:r>
        <w:rPr>
          <w:rFonts w:eastAsia="Arial Unicode MS"/>
          <w:sz w:val="20"/>
          <w:szCs w:val="20"/>
        </w:rPr>
        <w:t>Евстигней весело изрек:</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олная утрата разума. Крайне редкий в практике случай. Прогноз неблагоприятный. Назначаю абсолютный покой, транквилизатор тразамин, обильный теплый чай. Уход квалифицированной сиделки, морской воздух и хвойные ванны.</w:t>
      </w:r>
    </w:p>
    <w:p>
      <w:pPr>
        <w:pStyle w:val="Normal"/>
        <w:autoSpaceDE w:val="false"/>
        <w:ind w:firstLine="567"/>
        <w:jc w:val="both"/>
        <w:rPr>
          <w:rFonts w:eastAsia="Arial Unicode MS"/>
          <w:sz w:val="20"/>
          <w:szCs w:val="20"/>
        </w:rPr>
      </w:pPr>
      <w:r>
        <w:rPr>
          <w:rFonts w:eastAsia="Arial Unicode MS"/>
          <w:sz w:val="20"/>
          <w:szCs w:val="20"/>
        </w:rPr>
        <w:t>Боже мой, большего идиота не видывали в подлунном мире!</w:t>
      </w:r>
    </w:p>
    <w:p>
      <w:pPr>
        <w:pStyle w:val="Normal"/>
        <w:autoSpaceDE w:val="false"/>
        <w:ind w:firstLine="567"/>
        <w:jc w:val="both"/>
        <w:rPr>
          <w:rFonts w:eastAsia="Arial Unicode MS"/>
          <w:sz w:val="20"/>
          <w:szCs w:val="20"/>
        </w:rPr>
      </w:pPr>
      <w:r>
        <w:rPr>
          <w:rFonts w:eastAsia="Arial Unicode MS"/>
          <w:sz w:val="20"/>
          <w:szCs w:val="20"/>
        </w:rPr>
        <w:t>Глаза у Герда стали бессмысленные — как у рыбы. Он был послушен, ошеломляюще послушен. Я дал ему лекарство, напоил чаем, уложил в постель — он свернулся калачиком и уснул.</w:t>
      </w:r>
    </w:p>
    <w:p>
      <w:pPr>
        <w:pStyle w:val="Normal"/>
        <w:autoSpaceDE w:val="false"/>
        <w:ind w:firstLine="567"/>
        <w:jc w:val="both"/>
        <w:rPr>
          <w:rFonts w:eastAsia="Arial Unicode MS"/>
          <w:sz w:val="20"/>
          <w:szCs w:val="20"/>
        </w:rPr>
      </w:pPr>
      <w:r>
        <w:rPr>
          <w:rFonts w:eastAsia="Arial Unicode MS"/>
          <w:sz w:val="20"/>
          <w:szCs w:val="20"/>
        </w:rPr>
        <w:t>А я… Черт возьми, я остался совсем один! Один на один с этими бредовыми, несуразными, абсурдными зарницами! Что мне оставалось? Рвать на себе волосы? Колотиться головой о стенку. Отхлестать по морде каменную бабу? Я сел в кресло, набил трубочку и закурил. Следовало собраться с мыслями. Хотя ясно было: если уж прежде не собрался, теперь и думать нечего. Да и столько разных мыслей возникало — не соберешь…</w:t>
      </w:r>
    </w:p>
    <w:p>
      <w:pPr>
        <w:pStyle w:val="Normal"/>
        <w:autoSpaceDE w:val="false"/>
        <w:ind w:firstLine="567"/>
        <w:jc w:val="both"/>
        <w:rPr/>
      </w:pPr>
      <w:r>
        <w:rPr>
          <w:rFonts w:eastAsia="Arial Unicode MS"/>
          <w:sz w:val="20"/>
          <w:szCs w:val="20"/>
        </w:rPr>
        <w:t>Видимо, на какое-то время я отключился. Потому что, когда снова врубился, трубка давно остыла. Я стоял в каюте Герда, у большого фотопортрета Эвелин и рассматривал его так, будто видел впервые. В глазах Эвелин читалась укоризна. Дескать, что ж ты, мил человек, такого пустяка не понял, погнался за призраками, — и вот тебе итог! Я был согласен с нею — еще подсказала бы, что тут “пустяк”, а что “призраки”! Но Эвелин молчала, прислушивалась, как тихо посапывает во сне ее Герд. То, что еще недавно было Гердом.</w:t>
      </w:r>
    </w:p>
    <w:p>
      <w:pPr>
        <w:pStyle w:val="Normal"/>
        <w:autoSpaceDE w:val="false"/>
        <w:ind w:firstLine="567"/>
        <w:jc w:val="both"/>
        <w:rPr>
          <w:rFonts w:eastAsia="Arial Unicode MS"/>
          <w:sz w:val="20"/>
          <w:szCs w:val="20"/>
        </w:rPr>
      </w:pPr>
      <w:r>
        <w:rPr>
          <w:rFonts w:eastAsia="Arial Unicode MS"/>
          <w:sz w:val="20"/>
          <w:szCs w:val="20"/>
        </w:rPr>
        <w:t>Если б только не давили на психику эти немыслимые фальшокна!..</w:t>
      </w:r>
    </w:p>
    <w:p>
      <w:pPr>
        <w:pStyle w:val="Normal"/>
        <w:autoSpaceDE w:val="false"/>
        <w:ind w:firstLine="567"/>
        <w:jc w:val="both"/>
        <w:rPr/>
      </w:pPr>
      <w:r>
        <w:rPr>
          <w:rFonts w:eastAsia="Arial Unicode MS"/>
          <w:sz w:val="20"/>
          <w:szCs w:val="20"/>
        </w:rPr>
        <w:t>Я невольно вздрогнул: на столе Герда, рядом с пепельницей, в которую я только что выколотил трубку, валялась прозрачная пустая ампулка. Хорош же ты гусь, Дмитрий Хлебников, — не заметить такой штуковины! И сразу встал передо мной вопрос: если это та самая ампула, почему он не спрятал ее, не выбросил, не уничтожил, а вместо этого схоронил от посторонних глаз фотографию? Может, он чувствовал, что я за ним слежу, и непременно решил обратить мое внимание на какие-то очевидные для него отношения Эвелин с Шарлем? Для чего? Чтобы сбить меня с толку, навязать свою версию?</w:t>
      </w:r>
    </w:p>
    <w:p>
      <w:pPr>
        <w:pStyle w:val="Normal"/>
        <w:autoSpaceDE w:val="false"/>
        <w:ind w:firstLine="567"/>
        <w:jc w:val="both"/>
        <w:rPr>
          <w:rFonts w:eastAsia="Arial Unicode MS"/>
          <w:sz w:val="20"/>
          <w:szCs w:val="20"/>
        </w:rPr>
      </w:pPr>
      <w:r>
        <w:rPr>
          <w:rFonts w:eastAsia="Arial Unicode MS"/>
          <w:sz w:val="20"/>
          <w:szCs w:val="20"/>
        </w:rPr>
        <w:t>Такие вот мысли мелькнули в моем измученном мозгу, прежде чем я протянул руку. И тут же опустил ее: это была ампула из-под эрголина, стимулятора умственной деятельности. Бедняга Герд, пытаясь проникнуть в загадку зарниц, подстегивал себя!</w:t>
      </w:r>
    </w:p>
    <w:p>
      <w:pPr>
        <w:pStyle w:val="Normal"/>
        <w:autoSpaceDE w:val="false"/>
        <w:ind w:firstLine="567"/>
        <w:jc w:val="both"/>
        <w:rPr/>
      </w:pPr>
      <w:r>
        <w:rPr>
          <w:rFonts w:eastAsia="Arial Unicode MS"/>
          <w:sz w:val="20"/>
          <w:szCs w:val="20"/>
        </w:rPr>
        <w:t>Я выдвинул ящик его рабочего стола. Потребность в последний раз посоветоваться с Гердом была неодолима. Казалось, если я не покончу с этой навязчивой идеей сокрытого для меня соперничества Герд–Шарль, я не продвинусь ни на шаг вперед. Вдруг какие-то его записи помогут, какое-то случайно оброненное слово. Наверное, с час я листал его рабочую тетрадь — ни малейших намеков на что-либо! Раскрыл журнал регистрации аппаратуры, почему-то оказавшийся здесь, наверху, — только начат… журнал расчетов жизнеобеспечения — из него выпала фотография. Вот уж что озадачило меня: Эвелин и Торп! Явно парная фотография той спрятанной. И фон тот же — земные деревья, какое-то строение за ними. Но не хижина, нет. Однако на той был Шарль, а здесь — Торп! То есть я сразу узнал самоуверенную физиономию и понял, что это Торп. Но… зачем фотография Герду? Зачем он взял ее в экспедицию?! И вообще, как она у него оказалась, уж не Эвелин же прислала на память, вот, мол, я с одним, а вот с другим?</w:t>
      </w:r>
    </w:p>
    <w:p>
      <w:pPr>
        <w:pStyle w:val="Normal"/>
        <w:autoSpaceDE w:val="false"/>
        <w:ind w:firstLine="567"/>
        <w:jc w:val="both"/>
        <w:rPr>
          <w:rFonts w:eastAsia="Arial Unicode MS"/>
          <w:sz w:val="20"/>
          <w:szCs w:val="20"/>
        </w:rPr>
      </w:pPr>
      <w:r>
        <w:rPr>
          <w:rFonts w:eastAsia="Arial Unicode MS"/>
          <w:sz w:val="20"/>
          <w:szCs w:val="20"/>
        </w:rPr>
        <w:t>Конечно, самое простое было предположить, что Шарль во время своей летней поездки на Землю отыскал Эвелин с Торпом, погостил у них день–два и попутно прозондировал почву, не вернется ли она к мужу. По заданию Герда. А возможно, и по собственной инициативе. Но меня уже не устраивали варианты простые. А если Шарль зондировал почву в свою пользу? Или пытаться посчитаться с Торпом, коли Торп увел Эвелин не столько у мужа, сколько у него, воздыхателя? Или же, наконец, он просто заполучил бежавшую ради него красавицу, и они вместе навестили Торпа, чтобы отблагодарить за содействие. Но ведь ни одно из этих допущений не объясняет, почему Герд спрятал фотографию Эвелин с Шарлем! Не другую, не обе, а именно с Шарлем…</w:t>
      </w:r>
    </w:p>
    <w:p>
      <w:pPr>
        <w:pStyle w:val="Normal"/>
        <w:autoSpaceDE w:val="false"/>
        <w:ind w:firstLine="567"/>
        <w:jc w:val="both"/>
        <w:rPr/>
      </w:pPr>
      <w:r>
        <w:rPr>
          <w:rFonts w:eastAsia="Arial Unicode MS"/>
          <w:sz w:val="20"/>
          <w:szCs w:val="20"/>
        </w:rPr>
        <w:t>Безусловно, за всем этим что-то стояло. Что-то вызывающее между Гердом и Шарлем яростные споры. Какое-то застарелое соперничество. Это я нутром ощущал. Может быть, — и помимо Эвелин. Что же тогда — неизжитый тайный расизм Герда Лаубе? Восторженная теория вселенского братства Шарля Мбукву, над которой Герд посмеивался? Я, разумеется, прекрасно сознавал, что теперь, после, происшествия с Гердом, все это копание в личном потеряло смысл. Потому что к гибели Шарля Герд очевидно не имел отношения. По крайней мере, если следовать земной логике. Однако в том-то и штука, что привычной логике я уже не доверял. Или, скажем, не полностью доверял. Вот почему мне так хотелось разобраться в этой путанице. Хотя бы для того, чтобы выбросить ее из головы.</w:t>
      </w:r>
    </w:p>
    <w:p>
      <w:pPr>
        <w:pStyle w:val="Normal"/>
        <w:autoSpaceDE w:val="false"/>
        <w:ind w:firstLine="567"/>
        <w:jc w:val="both"/>
        <w:rPr>
          <w:rFonts w:eastAsia="Arial Unicode MS"/>
          <w:sz w:val="20"/>
          <w:szCs w:val="20"/>
        </w:rPr>
      </w:pPr>
      <w:r>
        <w:rPr>
          <w:rFonts w:eastAsia="Arial Unicode MS"/>
          <w:sz w:val="20"/>
          <w:szCs w:val="20"/>
        </w:rPr>
        <w:t>А.может, я уже трекнулся на этой почве? Потому что — черт возьми! — у меня по-прежнему оставалось три версии. А это значит — ни одной. И они, все три, как лебедь, рак и щука, тянули меня в разные стороны. Хоть разорвись…</w:t>
      </w:r>
    </w:p>
    <w:p>
      <w:pPr>
        <w:pStyle w:val="Normal"/>
        <w:autoSpaceDE w:val="false"/>
        <w:ind w:firstLine="567"/>
        <w:jc w:val="both"/>
        <w:rPr/>
      </w:pPr>
      <w:r>
        <w:rPr>
          <w:rFonts w:eastAsia="Arial Unicode MS"/>
          <w:sz w:val="20"/>
          <w:szCs w:val="20"/>
        </w:rPr>
        <w:t>Теперь-то мне совершенно ясно: обмозговывая на пару с Гердом версию контакта, я все-таки слишком мало верил в контакт. Я лишь добросовестно проштудировал ее, как отвлеченную математическую задачу. Куда уж добросовестнее, если сам Герд наградил меня “гением”. Но уверовать в то, что эти голубые твари, эти одержимые безголовые гидры — представители иного разума, иной цивилизации?! Извините и простите! А после случившегося с Гердом мое неприятие их еще обострилось. Да если бы они были разумные, они никогда не убили бы Шарля! И уж в любом случае поостереглись повторить ошибку, если это все же ошибка! Разум — он и есть разум, первейший его признак- гуманность. Или я не прав?</w:t>
      </w:r>
    </w:p>
    <w:p>
      <w:pPr>
        <w:pStyle w:val="Normal"/>
        <w:autoSpaceDE w:val="false"/>
        <w:ind w:firstLine="567"/>
        <w:jc w:val="both"/>
        <w:rPr>
          <w:rFonts w:eastAsia="Arial Unicode MS"/>
          <w:sz w:val="20"/>
          <w:szCs w:val="20"/>
        </w:rPr>
      </w:pPr>
      <w:r>
        <w:rPr>
          <w:rFonts w:eastAsia="Arial Unicode MS"/>
          <w:sz w:val="20"/>
          <w:szCs w:val="20"/>
        </w:rPr>
        <w:t>Но нет, нет, не следует усложнять! Никто не отменял золотое правило: прежде рассмотри естественные, земные причины. Однако версия с Гердом отпала сама по себе. К несчастью, вместе с Гердом. А в инопланетян я попросту не верил. Лишь увлекся на время. Но это натиск Герда, одержимость Шарля заразили меня.</w:t>
      </w:r>
    </w:p>
    <w:p>
      <w:pPr>
        <w:pStyle w:val="Normal"/>
        <w:autoSpaceDE w:val="false"/>
        <w:ind w:firstLine="567"/>
        <w:jc w:val="both"/>
        <w:rPr>
          <w:rFonts w:eastAsia="Arial Unicode MS"/>
          <w:sz w:val="20"/>
          <w:szCs w:val="20"/>
        </w:rPr>
      </w:pPr>
      <w:r>
        <w:rPr>
          <w:rFonts w:eastAsia="Arial Unicode MS"/>
          <w:sz w:val="20"/>
          <w:szCs w:val="20"/>
        </w:rPr>
        <w:t>Н да… И что же остается? Это я тебя спрашиваю, Дмитрий Васильевич! Тебя, тебя!..</w:t>
      </w:r>
    </w:p>
    <w:p>
      <w:pPr>
        <w:pStyle w:val="Normal"/>
        <w:autoSpaceDE w:val="false"/>
        <w:ind w:firstLine="567"/>
        <w:jc w:val="both"/>
        <w:rPr/>
      </w:pPr>
      <w:r>
        <w:rPr>
          <w:rFonts w:eastAsia="Arial Unicode MS"/>
          <w:sz w:val="20"/>
          <w:szCs w:val="20"/>
        </w:rPr>
        <w:t>А что я мог ответить? Я все больше грешил на отшельников, на замкнутую и враждебную человечеству общину Голубого Луча. Склонялся к мысли, что все происшедшее с нами — дело их рук, что они защищаются от нас, пытаются нас отогнать, выиграть время. Но я не располагал ни единым битом дополнительной информации. Чтобы еще раз вернуться к этой версии. Эх, если бы мы с Гердом не потеряли день на глупости с пришельцами, а вплотную занялись локацией, может, уже раздобыли бы кой-какие данные, необходимые, чтобы сдвинуть с мертвой точки теорию отшельников… да и Герд… сидел бы сейчас рядом как ни в чем не бывало, потягивал свой коктейль: “А тебе не кажется, Дима?..”</w:t>
      </w:r>
    </w:p>
    <w:p>
      <w:pPr>
        <w:pStyle w:val="Normal"/>
        <w:autoSpaceDE w:val="false"/>
        <w:ind w:firstLine="567"/>
        <w:jc w:val="both"/>
        <w:rPr>
          <w:rFonts w:eastAsia="Arial Unicode MS"/>
          <w:sz w:val="20"/>
          <w:szCs w:val="20"/>
        </w:rPr>
      </w:pPr>
      <w:r>
        <w:rPr>
          <w:rFonts w:eastAsia="Arial Unicode MS"/>
          <w:sz w:val="20"/>
          <w:szCs w:val="20"/>
        </w:rPr>
        <w:t>Нет, не кажется!</w:t>
      </w:r>
    </w:p>
    <w:p>
      <w:pPr>
        <w:pStyle w:val="Normal"/>
        <w:autoSpaceDE w:val="false"/>
        <w:ind w:firstLine="567"/>
        <w:jc w:val="both"/>
        <w:rPr/>
      </w:pPr>
      <w:r>
        <w:rPr>
          <w:rFonts w:eastAsia="Arial Unicode MS"/>
          <w:sz w:val="20"/>
          <w:szCs w:val="20"/>
        </w:rPr>
        <w:t>Герд спал спокойно и мирно, как набегавшийся и нашалившийся ребенок. Как мой Вовка после длительной прогулки берегом “славного моря”. И так же основательно посапывал. Я оправил на нем одеяло и погладил по голове — он сладко вздохнул сквозь сон.</w:t>
      </w:r>
    </w:p>
    <w:p>
      <w:pPr>
        <w:pStyle w:val="Normal"/>
        <w:autoSpaceDE w:val="false"/>
        <w:ind w:firstLine="567"/>
        <w:jc w:val="both"/>
        <w:rPr>
          <w:rFonts w:eastAsia="Arial Unicode MS"/>
          <w:sz w:val="20"/>
          <w:szCs w:val="20"/>
        </w:rPr>
      </w:pPr>
      <w:r>
        <w:rPr>
          <w:rFonts w:eastAsia="Arial Unicode MS"/>
          <w:sz w:val="20"/>
          <w:szCs w:val="20"/>
        </w:rPr>
        <w:t>А я заплакал. Истинно — заплакал.</w:t>
      </w:r>
    </w:p>
    <w:p>
      <w:pPr>
        <w:pStyle w:val="Normal"/>
        <w:keepNext w:val="true"/>
        <w:autoSpaceDE w:val="false"/>
        <w:spacing w:before="480" w:after="240"/>
        <w:jc w:val="both"/>
        <w:rPr>
          <w:rFonts w:eastAsia="Arial Unicode MS"/>
          <w:b/>
          <w:b/>
          <w:bCs/>
          <w:sz w:val="22"/>
          <w:szCs w:val="22"/>
        </w:rPr>
      </w:pPr>
      <w:r>
        <w:rPr>
          <w:rFonts w:eastAsia="Arial Unicode MS"/>
          <w:b/>
          <w:bCs/>
          <w:sz w:val="22"/>
          <w:szCs w:val="22"/>
        </w:rPr>
        <w:t>11</w:t>
      </w:r>
    </w:p>
    <w:p>
      <w:pPr>
        <w:pStyle w:val="Normal"/>
        <w:autoSpaceDE w:val="false"/>
        <w:ind w:firstLine="567"/>
        <w:jc w:val="both"/>
        <w:rPr/>
      </w:pPr>
      <w:r>
        <w:rPr>
          <w:rFonts w:eastAsia="Arial Unicode MS"/>
          <w:sz w:val="20"/>
          <w:szCs w:val="20"/>
        </w:rPr>
        <w:t>Рассуждал я так. Я остался один, отвечаю сам за себя. Опасность налицо, если доложить начальству, меня отзовут, без всяких разговоров. Конечно, это было бы прекрасно — вернуться сюда во главе спецотряда, с первоклассной техникой, с каналом прямой связи! Однако… себя не переделаешь. А я уже завелся. Какого черта, здесь же погибли мои товарищи! То есть я считал, Герд тоже… ну, если не физически, то как личность. И я решил взять на себя ответственность и расщелкать этот орешек во что бы то ни стало. Распорядиться собой. Не то чтобы, разгадав загадку Пояса, сделать подарок человечеству. Но тоже — послужить ему, человечеству, отстояв здесь звание человека. Все-таки я существо разумное, можно сказать, царь природы, а здесь какие-то варницы, какие-то лучи, феномены… Истинно — голубая нечисть!</w:t>
      </w:r>
    </w:p>
    <w:p>
      <w:pPr>
        <w:pStyle w:val="Normal"/>
        <w:autoSpaceDE w:val="false"/>
        <w:ind w:firstLine="567"/>
        <w:jc w:val="both"/>
        <w:rPr>
          <w:rFonts w:eastAsia="Arial Unicode MS"/>
          <w:sz w:val="20"/>
          <w:szCs w:val="20"/>
        </w:rPr>
      </w:pPr>
      <w:r>
        <w:rPr>
          <w:rFonts w:eastAsia="Arial Unicode MS"/>
          <w:sz w:val="20"/>
          <w:szCs w:val="20"/>
        </w:rPr>
        <w:t>Возможно, нечисть разумная. А я что? Соломенное чучело?!</w:t>
      </w:r>
    </w:p>
    <w:p>
      <w:pPr>
        <w:pStyle w:val="Normal"/>
        <w:autoSpaceDE w:val="false"/>
        <w:ind w:firstLine="567"/>
        <w:jc w:val="both"/>
        <w:rPr>
          <w:rFonts w:eastAsia="Arial Unicode MS"/>
          <w:sz w:val="20"/>
          <w:szCs w:val="20"/>
        </w:rPr>
      </w:pPr>
      <w:r>
        <w:rPr>
          <w:rFonts w:eastAsia="Arial Unicode MS"/>
          <w:sz w:val="20"/>
          <w:szCs w:val="20"/>
        </w:rPr>
        <w:t>Ну, если и не чучело, что-то весьма похожее. Мишень. Мишень, из всего достаточно обширного астероида выбирающая непременно это место — возле бабы. Так сказать, пристрелянное. А кстати, в этом и прелесть моего положения. Если не сидеть здесь, в норе, если тормошить их, дергать, провоцировать, рано или поздно они вынуждены будут ответить. Среагировать. Раскрыться. В любом случае — будь они отшельники или пришельцы. Включить нечто, чем они располагают: Голубой Луч или информационный экран зарниц. Что мне и нужно. Значит, надо действовать! Да и вообще моя излюбленная метода — действовать…</w:t>
      </w:r>
    </w:p>
    <w:p>
      <w:pPr>
        <w:pStyle w:val="Normal"/>
        <w:autoSpaceDE w:val="false"/>
        <w:ind w:firstLine="567"/>
        <w:jc w:val="both"/>
        <w:rPr/>
      </w:pPr>
      <w:r>
        <w:rPr>
          <w:rFonts w:eastAsia="Arial Unicode MS"/>
          <w:sz w:val="20"/>
          <w:szCs w:val="20"/>
        </w:rPr>
        <w:t>Была ночь. Я облачился в тяжелый скафандр, выбрался из шахты, уселся в вездеход, чтобы немедля отправиться к статуе и таким образом начать действовать. Как действовать, я тогда понятия не имел, одно знал наверняка — немедленно. Еще подумал: надо будет наговорить свои впечатления, чтобы не пропало ни крохи знаний, если что со мной произойдет. Эта мысль как-то вдруг и резко затормозила меня. И вездеход.</w:t>
      </w:r>
    </w:p>
    <w:p>
      <w:pPr>
        <w:pStyle w:val="Normal"/>
        <w:autoSpaceDE w:val="false"/>
        <w:ind w:firstLine="567"/>
        <w:jc w:val="both"/>
        <w:rPr/>
      </w:pPr>
      <w:r>
        <w:rPr>
          <w:rFonts w:eastAsia="Arial Unicode MS"/>
          <w:sz w:val="20"/>
          <w:szCs w:val="20"/>
        </w:rPr>
        <w:t>Да я же с самого начала веду себя неразумно! Все-таки если я не царь природы, то ведь и не дурак же! Я забыл узнать, что думает по этому поводу Евстигней. Не сразу сообразил я, что и Герд наверняка наговорил что-то после того, как включил камеру. А главное, я должен заготовить сообщение в Центр. Проинформировать, если что. Чтобы мое поражение не стало поражением человечества. Так сказать, на пожарный случай. Словом, нельзя пороть горячку, ситуация не из простых. Действовать — это отлично, но прежде надо хоть какой-то план в голове иметь! И я повернул вездеход. Не то чтоб заосторожничал — взял себя в руки. После встряски с Гердом.</w:t>
      </w:r>
    </w:p>
    <w:p>
      <w:pPr>
        <w:pStyle w:val="Normal"/>
        <w:autoSpaceDE w:val="false"/>
        <w:ind w:firstLine="567"/>
        <w:jc w:val="both"/>
        <w:rPr>
          <w:rFonts w:eastAsia="Arial Unicode MS"/>
          <w:sz w:val="20"/>
          <w:szCs w:val="20"/>
        </w:rPr>
      </w:pPr>
      <w:r>
        <w:rPr>
          <w:rFonts w:eastAsia="Arial Unicode MS"/>
          <w:sz w:val="20"/>
          <w:szCs w:val="20"/>
        </w:rPr>
        <w:t>Однако башка у меня была тупая. Удручающе тупая. Я налил стакан ледяной шипучки, опорожнил в него ампулу эрголина и вплеснул в горло. Вот теперь лучше…</w:t>
      </w:r>
    </w:p>
    <w:p>
      <w:pPr>
        <w:pStyle w:val="Normal"/>
        <w:autoSpaceDE w:val="false"/>
        <w:ind w:firstLine="567"/>
        <w:jc w:val="both"/>
        <w:rPr>
          <w:rFonts w:eastAsia="Arial Unicode MS"/>
          <w:sz w:val="20"/>
          <w:szCs w:val="20"/>
        </w:rPr>
      </w:pPr>
      <w:r>
        <w:rPr>
          <w:rFonts w:eastAsia="Arial Unicode MS"/>
          <w:sz w:val="20"/>
          <w:szCs w:val="20"/>
        </w:rPr>
        <w:t>Прежде всего, включил запись Герда. Он говорил ровно шестнадцать минут — с паузами. Это была путаная и горячечная речь, со стороны послушать — бред. Сначала сплошной текст, все более бессвязный, потом отрывочный, перемежаемый стонами, всхлипами, какими-то провалами, а под конец хрип и нечленораздельные вопли. Но без взрывов хохота, как у Шарля. И пожалуй, логичнее, информативнее…</w:t>
      </w:r>
    </w:p>
    <w:p>
      <w:pPr>
        <w:pStyle w:val="Normal"/>
        <w:autoSpaceDE w:val="false"/>
        <w:ind w:firstLine="567"/>
        <w:jc w:val="both"/>
        <w:rPr/>
      </w:pPr>
      <w:r>
        <w:rPr>
          <w:rFonts w:eastAsia="Arial Unicode MS"/>
          <w:sz w:val="20"/>
          <w:szCs w:val="20"/>
        </w:rPr>
        <w:t>Из всей этой путаницы я извлек одно: ни о теореме Герлиха, ни о зарницах, ни о тайнах Фаэтона там не было ни слова. Герд говорил о биологии, только о биологии, причем что-то мудреное, истинно запредельное. Я не вдавался в детали, не силился разобраться в вещах непостижимых, не до того было, — я искал лишь ответ на свои сугубо практические вопросы. А он, захлебываясь в информативном потоке, кричал, хрипел, шептал о синтезе кремнийорганического белка, о перестройке ДНК на кремниевой основе как факторе автономного существования субстанции мысли, о формах воплощения идеального, о засеве каких-то миров спорами органики с “взведенным” генным механизмом, о звездной экспансии саморегулирующейся материи и вечной жизни во вселенной. Насколько я разбираюсь в биологии, это были вопросы, еще не стоящие на повестке дня современной науки. Но выглядели они не как размышления и догадки, а как готовые выводы, нахватанные из слишком толстого и малопонятного учебника с картинками. Надеюсь, знатоки разберутся.</w:t>
      </w:r>
    </w:p>
    <w:p>
      <w:pPr>
        <w:pStyle w:val="Normal"/>
        <w:autoSpaceDE w:val="false"/>
        <w:ind w:firstLine="567"/>
        <w:jc w:val="both"/>
        <w:rPr>
          <w:rFonts w:eastAsia="Arial Unicode MS"/>
          <w:sz w:val="20"/>
          <w:szCs w:val="20"/>
        </w:rPr>
      </w:pPr>
      <w:r>
        <w:rPr>
          <w:rFonts w:eastAsia="Arial Unicode MS"/>
          <w:sz w:val="20"/>
          <w:szCs w:val="20"/>
        </w:rPr>
        <w:t>К несчастью, спрашивать Герда, откуда он почерпнул все это, было бесполезно. И я спросил у Евстигнея, что он думает по поводу зарниц. Евстигней доложил коротко, наш мудрец предпочитает не рассусоливать на темы “не по профилю”:</w:t>
      </w:r>
    </w:p>
    <w:p>
      <w:pPr>
        <w:pStyle w:val="Normal"/>
        <w:autoSpaceDE w:val="false"/>
        <w:ind w:firstLine="567"/>
        <w:jc w:val="both"/>
        <w:rPr>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Это было фантастическое декоративное зрелище в светло-синей тональности продолжительностью пятнадцать минут сорок три секунды.</w:t>
      </w:r>
    </w:p>
    <w:p>
      <w:pPr>
        <w:pStyle w:val="Normal"/>
        <w:autoSpaceDE w:val="false"/>
        <w:ind w:firstLine="567"/>
        <w:jc w:val="both"/>
        <w:rPr/>
      </w:pPr>
      <w:r>
        <w:rPr>
          <w:rFonts w:eastAsia="Arial Unicode MS"/>
          <w:sz w:val="20"/>
          <w:szCs w:val="20"/>
        </w:rPr>
        <w:t>Истинно исчерпывающий ответ! Вот бы отправить творца этого электронного Соломона со своим детищем на необитаемый остров — ну хотя бы на год!</w:t>
      </w:r>
    </w:p>
    <w:p>
      <w:pPr>
        <w:pStyle w:val="Normal"/>
        <w:autoSpaceDE w:val="false"/>
        <w:ind w:firstLine="567"/>
        <w:jc w:val="both"/>
        <w:rPr/>
      </w:pPr>
      <w:r>
        <w:rPr>
          <w:rFonts w:eastAsia="Arial Unicode MS"/>
          <w:sz w:val="20"/>
          <w:szCs w:val="20"/>
        </w:rPr>
        <w:t xml:space="preserve">Для Вацлава Броды я наговорил сообщение, в котором коротко изложил суть и запросил спасательную группу. Передачу в эфир запрограммировал на завтрашний вечер после зарниц, то есть если со мной что-нибудь случится, старик Вацлав получил </w:t>
      </w:r>
      <w:r>
        <w:rPr>
          <w:rFonts w:eastAsia="Arial Unicode MS"/>
          <w:sz w:val="20"/>
          <w:szCs w:val="20"/>
          <w:lang w:val="en-US"/>
        </w:rPr>
        <w:t>SOS</w:t>
      </w:r>
      <w:r>
        <w:rPr>
          <w:rFonts w:eastAsia="Arial Unicode MS"/>
          <w:sz w:val="20"/>
          <w:szCs w:val="20"/>
        </w:rPr>
        <w:t xml:space="preserve"> ночью и к утру соберет спасательную группу. А не случится — перепрограммирую на послезавтра и так далее. Кроме того, настропалил Евстигнея и Фенечку лечить Герда, ухаживать за ним, а понадобится — и за мной тоже. Распорядился привезти меня на базу, если потеряю сознание наверху. Словом, как будто все предусмотрел, проявил разумность.</w:t>
      </w:r>
    </w:p>
    <w:p>
      <w:pPr>
        <w:pStyle w:val="Normal"/>
        <w:autoSpaceDE w:val="false"/>
        <w:ind w:firstLine="567"/>
        <w:jc w:val="both"/>
        <w:rPr/>
      </w:pPr>
      <w:r>
        <w:rPr>
          <w:rFonts w:eastAsia="Arial Unicode MS"/>
          <w:sz w:val="20"/>
          <w:szCs w:val="20"/>
        </w:rPr>
        <w:t>А покончив с делами, устроился в салоне, где все оставалось как в тот день: шахматы, сигара Шарля, бокал Герда с недопитым коктейлем, — закурил свою “капитанскую” и начал думать.</w:t>
      </w:r>
    </w:p>
    <w:p>
      <w:pPr>
        <w:pStyle w:val="Normal"/>
        <w:autoSpaceDE w:val="false"/>
        <w:ind w:firstLine="567"/>
        <w:jc w:val="both"/>
        <w:rPr/>
      </w:pPr>
      <w:r>
        <w:rPr>
          <w:rFonts w:eastAsia="Arial Unicode MS"/>
          <w:sz w:val="20"/>
          <w:szCs w:val="20"/>
        </w:rPr>
        <w:t>Одно было совершенно ясно: это не явление природы. Это плоды чьей-то деятельности. Не сама секта или цивилизация, а оставленное ею… психотронное поле. Вот-вот, именно — поле! И включается оно по какой-то команде возле каменной статуи. Скорее даже в ответ на мысль, а не на слово. Но мне пока этот импульс, этот ключ неведом. Шарль и Герд нашли его, потому и вызвали зарницы. Возможно, так и не догадавшись, что это ключ. Хотя, пожалуй, Герд дошел до истины сознательно, жаль только — не успел сообщить мне. А коли отыскали они, найду и я, пусть не сразу.</w:t>
      </w:r>
    </w:p>
    <w:p>
      <w:pPr>
        <w:pStyle w:val="Normal"/>
        <w:autoSpaceDE w:val="false"/>
        <w:ind w:firstLine="567"/>
        <w:jc w:val="both"/>
        <w:rPr>
          <w:rFonts w:eastAsia="Arial Unicode MS"/>
          <w:sz w:val="20"/>
          <w:szCs w:val="20"/>
        </w:rPr>
      </w:pPr>
      <w:r>
        <w:rPr>
          <w:rFonts w:eastAsia="Arial Unicode MS"/>
          <w:sz w:val="20"/>
          <w:szCs w:val="20"/>
        </w:rPr>
        <w:t>Не помогла ли Герду в поисках ключа рассказанная мною история капитана Дьероши? Ведь когда Дьероши приткнулся на тот осколок, чтобы избавиться от останков эллинга… Почему же не затаились владельцы Голубого Луча, не предпочли переждать? Да потому, что он начал действовать — с помощью лазерного пистолета освободился от деформированной конструкции, продемонстрировал, с точки зрения наблюдателя, опасную мощь…</w:t>
      </w:r>
    </w:p>
    <w:p>
      <w:pPr>
        <w:pStyle w:val="Normal"/>
        <w:autoSpaceDE w:val="false"/>
        <w:ind w:firstLine="567"/>
        <w:jc w:val="both"/>
        <w:rPr/>
      </w:pPr>
      <w:r>
        <w:rPr>
          <w:rFonts w:eastAsia="Arial Unicode MS"/>
          <w:sz w:val="20"/>
          <w:szCs w:val="20"/>
        </w:rPr>
        <w:t>Короче, я опять принялся ворошить версию отшельников. Ворошил я ее по возможности добросовестно, но что- то явно мешало. Во мне шевелилось, вызревало, синтезировалось нечто, уводящее прочь от этой гипотезы и одновременно убеждающее, что они, обладатели голубого излучения, — не враги, а в чем-то главном даже свои. Хорошенькое дело — свои!</w:t>
      </w:r>
    </w:p>
    <w:p>
      <w:pPr>
        <w:pStyle w:val="Normal"/>
        <w:autoSpaceDE w:val="false"/>
        <w:ind w:firstLine="567"/>
        <w:jc w:val="both"/>
        <w:rPr>
          <w:rFonts w:eastAsia="Arial Unicode MS"/>
          <w:sz w:val="20"/>
          <w:szCs w:val="20"/>
        </w:rPr>
      </w:pPr>
      <w:r>
        <w:rPr>
          <w:rFonts w:eastAsia="Arial Unicode MS"/>
          <w:sz w:val="20"/>
          <w:szCs w:val="20"/>
        </w:rPr>
        <w:t>Что это было? Предчувствие? Интуиция?</w:t>
      </w:r>
    </w:p>
    <w:p>
      <w:pPr>
        <w:pStyle w:val="Normal"/>
        <w:autoSpaceDE w:val="false"/>
        <w:ind w:firstLine="567"/>
        <w:jc w:val="both"/>
        <w:rPr>
          <w:rFonts w:eastAsia="Arial Unicode MS"/>
          <w:sz w:val="20"/>
          <w:szCs w:val="20"/>
        </w:rPr>
      </w:pPr>
      <w:r>
        <w:rPr>
          <w:rFonts w:eastAsia="Arial Unicode MS"/>
          <w:sz w:val="20"/>
          <w:szCs w:val="20"/>
        </w:rPr>
        <w:t>Предчувствиям я не доверяю. Доверяю только логике. Железной логике фактов и гипотез. Чем, например, не гипотеза — о существовании обратной связи между полем и нами? Герд ведь не умер и значительно дольше оставался в сознании, чем Шарль. Да и представление шло в замедленном темпе, точно они приспосабливались к нашему восприятию. Значит, они сбавили напряжение, что ли, своего поля. И темп сбавили. Поняв, что первый раз хватили через край…</w:t>
      </w:r>
    </w:p>
    <w:p>
      <w:pPr>
        <w:pStyle w:val="Normal"/>
        <w:autoSpaceDE w:val="false"/>
        <w:ind w:firstLine="567"/>
        <w:jc w:val="both"/>
        <w:rPr/>
      </w:pPr>
      <w:r>
        <w:rPr>
          <w:rFonts w:eastAsia="Arial Unicode MS"/>
          <w:sz w:val="20"/>
          <w:szCs w:val="20"/>
        </w:rPr>
        <w:t>Тут я вскочил и забегал по салону, то и дело натыкаясь на пальму. Вот те и здрасте! Ведь это значит, они проявили гуманность. Гуманность, первейший признак разума! Стало быть, они идут на контакт. А если б это были отшельники и отгоняли нас, они, наоборот, прибавили бы! Это обстоятельство все меняло. Ну, если не все, то многое. Выходит, не зря царапалось во мне это… первобытное интуитивное мышление. Любопытненько!</w:t>
      </w:r>
    </w:p>
    <w:p>
      <w:pPr>
        <w:pStyle w:val="Normal"/>
        <w:autoSpaceDE w:val="false"/>
        <w:ind w:firstLine="567"/>
        <w:jc w:val="both"/>
        <w:rPr>
          <w:rFonts w:eastAsia="Arial Unicode MS"/>
          <w:sz w:val="20"/>
          <w:szCs w:val="20"/>
        </w:rPr>
      </w:pPr>
      <w:r>
        <w:rPr>
          <w:rFonts w:eastAsia="Arial Unicode MS"/>
          <w:sz w:val="20"/>
          <w:szCs w:val="20"/>
        </w:rPr>
        <w:t>Стало быть, они, обнаружив, что сбавили недостаточно, сбавят еще. Нет же у них такой цели — убивать или калечить, явно нет! Напротив, они пытаются преподать нам какие-то знания. Пока не суть важно, что это: проверка на разумность или же урок. Важно, что я не очень-то и рискую. Хотя, конечно, некий элемент есть. Могут опять маловато сбавить…</w:t>
      </w:r>
    </w:p>
    <w:p>
      <w:pPr>
        <w:pStyle w:val="Normal"/>
        <w:autoSpaceDE w:val="false"/>
        <w:ind w:firstLine="567"/>
        <w:jc w:val="both"/>
        <w:rPr>
          <w:rFonts w:eastAsia="Arial Unicode MS"/>
          <w:sz w:val="20"/>
          <w:szCs w:val="20"/>
        </w:rPr>
      </w:pPr>
      <w:r>
        <w:rPr>
          <w:rFonts w:eastAsia="Arial Unicode MS"/>
          <w:sz w:val="20"/>
          <w:szCs w:val="20"/>
        </w:rPr>
        <w:t>Вот таким странным, полуинтуитивным образом вернулся я к гипотезе контакта. Или Фаэтона, как хотите. То есть я не отбросил мысль об отшельниках, она как-то сама собою отпала. И больше не возвращался к ней — вопреки логике. Хотя и новые мои представления о зарницах были от логики далековаты. А вне логики — я, кажется, уже говорил — всякий поясник чувствует себя не совсем уютно.</w:t>
      </w:r>
    </w:p>
    <w:p>
      <w:pPr>
        <w:pStyle w:val="Normal"/>
        <w:autoSpaceDE w:val="false"/>
        <w:ind w:firstLine="567"/>
        <w:jc w:val="both"/>
        <w:rPr/>
      </w:pPr>
      <w:r>
        <w:rPr>
          <w:rFonts w:eastAsia="Arial Unicode MS"/>
          <w:sz w:val="20"/>
          <w:szCs w:val="20"/>
        </w:rPr>
        <w:t>Итак, прежде всего я попытался упорядочить те крайне скудные знания о зарницах, которыми располагал. Точнее, даже не знания, а представления. Ну, например: что это за поле, какова его структура? Суть воздействия на мозг? Что это, своеобразный концентрат знаний, супербиблиотека, информаторий? Или стимулятор деятельности мозга случайных гостей Язона? Или же детектор разумности, отмечающий, как реагирует испытуемый на ту или иную порцию знаний? Любопытно, что оба мои товарища делали “открытия” в чуждых для них областях науки. И если Герлих был для них “таблицей умножения”, как полагал Герд, то биология — “возведение в степень”? Неужели через эту пляску голубых призраков передают они свою информацию? Или же передают непосредственно, а зарницы — лишь сопутствующее явление? Своеобразный катализатор, спрессовывающий информацию до чудовищной плотности нуклонов? Почему же тогда я, наблюдая варницы по теле, практически никакой биологической информации не получил, вообще отделался нервным шоком, хотя прекрасно усвоил “декоративное зрелище светло-синей тональности”?</w:t>
      </w:r>
    </w:p>
    <w:p>
      <w:pPr>
        <w:pStyle w:val="Normal"/>
        <w:autoSpaceDE w:val="false"/>
        <w:ind w:firstLine="567"/>
        <w:jc w:val="both"/>
        <w:rPr>
          <w:rFonts w:eastAsia="Arial Unicode MS"/>
          <w:sz w:val="20"/>
          <w:szCs w:val="20"/>
        </w:rPr>
      </w:pPr>
      <w:r>
        <w:rPr>
          <w:rFonts w:eastAsia="Arial Unicode MS"/>
          <w:sz w:val="20"/>
          <w:szCs w:val="20"/>
        </w:rPr>
        <w:t>Впрочем, все это мы уже штудировали с Гердом в свое время. Однако теперь я имел дополнительный материал, правда, весьма скудный — итоги “второго контакта”. И обязан был этот материал проанализировать.</w:t>
      </w:r>
    </w:p>
    <w:p>
      <w:pPr>
        <w:pStyle w:val="Normal"/>
        <w:autoSpaceDE w:val="false"/>
        <w:ind w:firstLine="567"/>
        <w:jc w:val="both"/>
        <w:rPr/>
      </w:pPr>
      <w:r>
        <w:rPr>
          <w:rFonts w:eastAsia="Arial Unicode MS"/>
          <w:sz w:val="20"/>
          <w:szCs w:val="20"/>
        </w:rPr>
        <w:t>А воистину — что же это такое, зарницы? Собственно зарницы, которые видел я? Уж не наглядный ли показ пути эволюции на их планете? От того человечка, мнившего себя царем природы, венцом творения, — к голубым призракам, освободившимся от телесной оболочки и воспарившим над планетой? Или, может быть, наоборот, это симбиоз двух различных видов жизни — человекоподобного и “плазменного”, чисто мыслительного? Но как бы там ни было, их цивилизация претерпела крах — свидетельство тому судьба “шарика”.</w:t>
      </w:r>
    </w:p>
    <w:p>
      <w:pPr>
        <w:pStyle w:val="Normal"/>
        <w:autoSpaceDE w:val="false"/>
        <w:ind w:firstLine="567"/>
        <w:jc w:val="both"/>
        <w:rPr>
          <w:rFonts w:eastAsia="Arial Unicode MS"/>
          <w:sz w:val="20"/>
          <w:szCs w:val="20"/>
        </w:rPr>
      </w:pPr>
      <w:r>
        <w:rPr>
          <w:rFonts w:eastAsia="Arial Unicode MS"/>
          <w:sz w:val="20"/>
          <w:szCs w:val="20"/>
        </w:rPr>
        <w:t>Герд и Шарль вычислили как-то на досуге, что существует лишь две причины внезапной гибели высокоразвитой цивилизации: либо социальный, либо национальный кризис. Вычислили чисто теоретически. Однако для меня сейчас вопрос приобрел сугубо практическое значение. Герд прав: только поняв, кто они и отчего погибла их планета, мы поймем, как нам действовать дальше. Ну, хорошо — социальный или национальный кризис, нашедший разрешение во взаимной гибели враждующих сторон. Это истоки. А непосредственная причина? Бомба? Сконструированный вирус? Испарившийся озоновый слой? К сожалению, ноосфера, оболочка жизни, слишком хрупка — можно привести сколько угодно причин, способных заставить ученых или правителей взорвать планету — лишь бы избавить соотечественников от повальной мучительной гибели. В сущности, любой глобальный научный эксперимент может оказаться последним. Потревоженные недра… Термоядерный синтез в океане… Катастрофические процессы в атмосфере…</w:t>
      </w:r>
    </w:p>
    <w:p>
      <w:pPr>
        <w:pStyle w:val="Normal"/>
        <w:autoSpaceDE w:val="false"/>
        <w:ind w:firstLine="567"/>
        <w:jc w:val="both"/>
        <w:rPr/>
      </w:pPr>
      <w:r>
        <w:rPr>
          <w:rFonts w:eastAsia="Arial Unicode MS"/>
          <w:sz w:val="20"/>
          <w:szCs w:val="20"/>
        </w:rPr>
        <w:t>Однако все это сводится к науке, а наука сама по себе едва ли станет причиной гибели планеты. Орудием — да, но не причиной. Действительно, наука — лишь инструмент, и сколь бурно она ни развивалась бы, здоровое общество никогда не позволит ей обратить свое острие против человека.</w:t>
      </w:r>
    </w:p>
    <w:p>
      <w:pPr>
        <w:pStyle w:val="Normal"/>
        <w:autoSpaceDE w:val="false"/>
        <w:ind w:firstLine="567"/>
        <w:jc w:val="both"/>
        <w:rPr/>
      </w:pPr>
      <w:r>
        <w:rPr>
          <w:rFonts w:eastAsia="Arial Unicode MS"/>
          <w:sz w:val="20"/>
          <w:szCs w:val="20"/>
        </w:rPr>
        <w:t>Значит, все-таки нездоровое общество? Социально больное?! Расслоение на рабов и господ. Попытка разом избавиться от класса антагонистов. А верно, как ликовали крылатые твари, в очередной раз освободившись от непокорного человечка! Голубая аристократия! “Страна рабов, страна господ, и вы, мундиры голубые…” Чье это? Похоже девятнадцатый век. Глубокая старина.</w:t>
      </w:r>
    </w:p>
    <w:p>
      <w:pPr>
        <w:pStyle w:val="Normal"/>
        <w:autoSpaceDE w:val="false"/>
        <w:ind w:firstLine="567"/>
        <w:jc w:val="both"/>
        <w:rPr>
          <w:rFonts w:eastAsia="Arial Unicode MS"/>
          <w:sz w:val="20"/>
          <w:szCs w:val="20"/>
        </w:rPr>
      </w:pPr>
      <w:r>
        <w:rPr>
          <w:rFonts w:eastAsia="Arial Unicode MS"/>
          <w:sz w:val="20"/>
          <w:szCs w:val="20"/>
        </w:rPr>
        <w:t>Но поскольку черные и голубые так разнятся, так не похожи физически… да и биологически… скорее все же это плоды расового конфликта. “Богоизбранная нация, призванная руководить народами”. Вот и вознеслись. Ни дать, ни взять — голубые ангелы. Своеобразное разделение труда: вы рубайте уголек и растите хлеб, а мы будем играть на скрипке…</w:t>
      </w:r>
    </w:p>
    <w:p>
      <w:pPr>
        <w:pStyle w:val="Normal"/>
        <w:autoSpaceDE w:val="false"/>
        <w:ind w:firstLine="567"/>
        <w:jc w:val="both"/>
        <w:rPr/>
      </w:pPr>
      <w:r>
        <w:rPr>
          <w:rFonts w:eastAsia="Arial Unicode MS"/>
          <w:sz w:val="20"/>
          <w:szCs w:val="20"/>
        </w:rPr>
        <w:t>И я снова завелся, вспомнив голубую братию. Антипатия моя к зарницам все росла и ширилась. И почему я взъелся именно на них, вольных, веселых, раскованных? Не потому ли, что они теснили того пришибленного человечка, родственную душу? Брата нашего по эволюции? Человека прямоходящего? Или потому, что они убили Шарля… и Герда? Но ведь скорее всего феномен един. Да и какое мне дело, в конце-то концов, до их внутренних отношений!</w:t>
      </w:r>
    </w:p>
    <w:p>
      <w:pPr>
        <w:pStyle w:val="Normal"/>
        <w:autoSpaceDE w:val="false"/>
        <w:ind w:firstLine="567"/>
        <w:jc w:val="both"/>
        <w:rPr>
          <w:rFonts w:eastAsia="Arial Unicode MS"/>
          <w:sz w:val="20"/>
          <w:szCs w:val="20"/>
        </w:rPr>
      </w:pPr>
      <w:r>
        <w:rPr>
          <w:rFonts w:eastAsia="Arial Unicode MS"/>
          <w:sz w:val="20"/>
          <w:szCs w:val="20"/>
        </w:rPr>
        <w:t>И тут я опять услышал шаги в тамбуре. Гулкие. Отчетливые. Я резко обернулся. В дверях стоял Шарль Мбукву. Без скафандра. В легкомысленной земной футболке — как на фотографии, спрятанной Гердом. Стоял и нерешительно улыбалс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Дима, — произнес он тихо. — Дима. Ты на опасном пути. В нашем деле прежде всего следует отрешиться от идеи геоцентризма. Отрешись напрочь, решительно, бесповоротно!</w:t>
      </w:r>
    </w:p>
    <w:p>
      <w:pPr>
        <w:pStyle w:val="Normal"/>
        <w:autoSpaceDE w:val="false"/>
        <w:ind w:firstLine="567"/>
        <w:jc w:val="both"/>
        <w:rPr/>
      </w:pPr>
      <w:r>
        <w:rPr>
          <w:rFonts w:eastAsia="Arial Unicode MS"/>
          <w:sz w:val="20"/>
          <w:szCs w:val="20"/>
        </w:rPr>
        <w:t>Это были слова Герда. Тогда… почему же мне привиделся Шарль? Или первоначально мысль принадлежала ему?</w:t>
      </w:r>
    </w:p>
    <w:p>
      <w:pPr>
        <w:pStyle w:val="Normal"/>
        <w:autoSpaceDE w:val="false"/>
        <w:ind w:firstLine="567"/>
        <w:jc w:val="both"/>
        <w:rPr>
          <w:rFonts w:eastAsia="Arial Unicode MS"/>
          <w:sz w:val="20"/>
          <w:szCs w:val="20"/>
        </w:rPr>
      </w:pPr>
      <w:r>
        <w:rPr>
          <w:rFonts w:eastAsia="Arial Unicode MS"/>
          <w:sz w:val="20"/>
          <w:szCs w:val="20"/>
        </w:rPr>
        <w:t>Я не успел поблагодарить — смутная фигура у двери истаяла.</w:t>
      </w:r>
    </w:p>
    <w:p>
      <w:pPr>
        <w:pStyle w:val="Normal"/>
        <w:autoSpaceDE w:val="false"/>
        <w:ind w:firstLine="567"/>
        <w:jc w:val="both"/>
        <w:rPr/>
      </w:pPr>
      <w:r>
        <w:rPr>
          <w:rFonts w:eastAsia="Arial Unicode MS"/>
          <w:sz w:val="20"/>
          <w:szCs w:val="20"/>
        </w:rPr>
        <w:t>Да, да, конечно, это была мысль Шарля. Об эпидемии геоцентризма, охватившей нас, землян. Особенно опасной при исследовании космоса. И теперь мы расплачиваемся за этот методологический просчет, за легкомысленную, незрелую, самонадеянную установку.</w:t>
      </w:r>
    </w:p>
    <w:p>
      <w:pPr>
        <w:pStyle w:val="Normal"/>
        <w:autoSpaceDE w:val="false"/>
        <w:ind w:firstLine="567"/>
        <w:jc w:val="both"/>
        <w:rPr/>
      </w:pPr>
      <w:r>
        <w:rPr>
          <w:rFonts w:eastAsia="Arial Unicode MS"/>
          <w:sz w:val="20"/>
          <w:szCs w:val="20"/>
        </w:rPr>
        <w:t>Так вот почему наши ученые подходят к любому космическому феномену со столь жесткими, а по сути нелепыми мерками: прежде исчерпаем все “естественные” объяснения! Для них феномен ни разу не вышел за рамки чисто умозрительных схем. Окажись они в моем положении, когда</w:t>
      </w:r>
    </w:p>
    <w:p>
      <w:pPr>
        <w:pStyle w:val="Normal"/>
        <w:autoSpaceDE w:val="false"/>
        <w:spacing w:before="120" w:after="120"/>
        <w:jc w:val="center"/>
        <w:rPr>
          <w:rFonts w:eastAsia="Arial Unicode MS"/>
          <w:b/>
          <w:b/>
          <w:i/>
          <w:i/>
          <w:color w:val="FF0000"/>
          <w:sz w:val="16"/>
          <w:szCs w:val="16"/>
        </w:rPr>
      </w:pPr>
      <w:r>
        <w:rPr>
          <w:rFonts w:eastAsia="Arial Unicode MS"/>
          <w:b/>
          <w:i/>
          <w:color w:val="FF0000"/>
          <w:sz w:val="16"/>
          <w:szCs w:val="16"/>
        </w:rPr>
        <w:t>В скане отсутствует стр. 129.</w:t>
      </w:r>
    </w:p>
    <w:p>
      <w:pPr>
        <w:pStyle w:val="Normal"/>
        <w:autoSpaceDE w:val="false"/>
        <w:jc w:val="both"/>
        <w:rPr>
          <w:rFonts w:eastAsia="Arial Unicode MS"/>
          <w:sz w:val="20"/>
          <w:szCs w:val="20"/>
        </w:rPr>
      </w:pPr>
      <w:r>
        <w:rPr>
          <w:rFonts w:eastAsia="Arial Unicode MS"/>
          <w:sz w:val="20"/>
          <w:szCs w:val="20"/>
        </w:rPr>
        <w:t>брезгливости, неприязни, недоверия? Пустое! Значит… Значит, возьми себя в руки, Дмитрий Хлебников. Зажми волю в кулак. Чтобы мысль твоя была чиста, как священные воды Байкала…</w:t>
      </w:r>
    </w:p>
    <w:p>
      <w:pPr>
        <w:pStyle w:val="Normal"/>
        <w:autoSpaceDE w:val="false"/>
        <w:ind w:firstLine="567"/>
        <w:jc w:val="both"/>
        <w:rPr>
          <w:rFonts w:eastAsia="Arial Unicode MS"/>
          <w:sz w:val="20"/>
          <w:szCs w:val="20"/>
        </w:rPr>
      </w:pPr>
      <w:r>
        <w:rPr>
          <w:rFonts w:eastAsia="Arial Unicode MS"/>
          <w:sz w:val="20"/>
          <w:szCs w:val="20"/>
        </w:rPr>
        <w:t>А на Байкале сейчас Зима. Все деревья в куржаке. Зеленый лед лежит бескрайним полем, и пацаны гоняют под парусом на коньках…</w:t>
      </w:r>
    </w:p>
    <w:p>
      <w:pPr>
        <w:pStyle w:val="Normal"/>
        <w:autoSpaceDE w:val="false"/>
        <w:ind w:firstLine="567"/>
        <w:jc w:val="both"/>
        <w:rPr>
          <w:rFonts w:eastAsia="Arial Unicode MS"/>
          <w:sz w:val="20"/>
          <w:szCs w:val="20"/>
        </w:rPr>
      </w:pPr>
      <w:r>
        <w:rPr>
          <w:rFonts w:eastAsia="Arial Unicode MS"/>
          <w:sz w:val="20"/>
          <w:szCs w:val="20"/>
        </w:rPr>
        <w:t>Я снова набиваю трубку и чего-то жду. Чего? Зарниц? Но я вообще-то в своем уме, понимаю, что они не возникнут сами по себе, они будут молчать еще миллионы лет, если их не позвать. Каким образом? Не знаю. Не знаю даже, как обратиться к ним…</w:t>
      </w:r>
    </w:p>
    <w:p>
      <w:pPr>
        <w:pStyle w:val="Normal"/>
        <w:autoSpaceDE w:val="false"/>
        <w:ind w:firstLine="567"/>
        <w:jc w:val="both"/>
        <w:rPr>
          <w:rFonts w:eastAsia="Arial Unicode MS"/>
          <w:sz w:val="20"/>
          <w:szCs w:val="20"/>
        </w:rPr>
      </w:pPr>
      <w:r>
        <w:rPr>
          <w:rFonts w:eastAsia="Arial Unicode MS"/>
          <w:sz w:val="20"/>
          <w:szCs w:val="20"/>
        </w:rPr>
        <w:t>Эх, закурить бы сейчас настоящего табачку — чтобы мозги прочистились и заработали на полную мощность! Но попробуйте достать на Марсе хоть горсть натурального табачку с тех пор, как прижали контрабандистов! Хоть бы одного оставили на такой экстренный случай…</w:t>
      </w:r>
    </w:p>
    <w:p>
      <w:pPr>
        <w:pStyle w:val="Normal"/>
        <w:autoSpaceDE w:val="false"/>
        <w:ind w:firstLine="567"/>
        <w:jc w:val="both"/>
        <w:rPr>
          <w:rFonts w:eastAsia="Arial Unicode MS"/>
          <w:sz w:val="20"/>
          <w:szCs w:val="20"/>
        </w:rPr>
      </w:pPr>
      <w:r>
        <w:rPr>
          <w:rFonts w:eastAsia="Arial Unicode MS"/>
          <w:sz w:val="20"/>
          <w:szCs w:val="20"/>
        </w:rPr>
        <w:t>А впрочем, так можно ждать до бесконечности. Моему партнеру по контакту спешить некуда. Иду, вдруг по дороге что-нибудь да взбредет на ум. Иду на вы, голубые зарницы Язона, внуки Фаэтоновы!</w:t>
      </w:r>
    </w:p>
    <w:p>
      <w:pPr>
        <w:pStyle w:val="Normal"/>
        <w:autoSpaceDE w:val="false"/>
        <w:ind w:firstLine="567"/>
        <w:jc w:val="both"/>
        <w:rPr>
          <w:rFonts w:eastAsia="Arial Unicode MS"/>
          <w:sz w:val="20"/>
          <w:szCs w:val="20"/>
        </w:rPr>
      </w:pPr>
      <w:r>
        <w:rPr>
          <w:rFonts w:eastAsia="Arial Unicode MS"/>
          <w:sz w:val="20"/>
          <w:szCs w:val="20"/>
        </w:rPr>
        <w:t>Привет вам, дорогие товарищи, кто бы вы ни были!</w:t>
      </w:r>
    </w:p>
    <w:p>
      <w:pPr>
        <w:pStyle w:val="Normal"/>
        <w:autoSpaceDE w:val="false"/>
        <w:ind w:firstLine="567"/>
        <w:jc w:val="both"/>
        <w:rPr>
          <w:rFonts w:eastAsia="Arial Unicode MS"/>
          <w:sz w:val="20"/>
          <w:szCs w:val="20"/>
        </w:rPr>
      </w:pPr>
      <w:r>
        <w:rPr>
          <w:rFonts w:eastAsia="Arial Unicode MS"/>
          <w:sz w:val="20"/>
          <w:szCs w:val="20"/>
        </w:rPr>
        <w:t>Обнимаю тебя, Верочка. Люблю. И буду помнить каждую минуту. До последнего вздоха.</w:t>
      </w:r>
    </w:p>
    <w:p>
      <w:pPr>
        <w:pStyle w:val="Normal"/>
        <w:keepNext w:val="true"/>
        <w:autoSpaceDE w:val="false"/>
        <w:spacing w:before="480" w:after="240"/>
        <w:jc w:val="both"/>
        <w:rPr>
          <w:rFonts w:eastAsia="Arial Unicode MS"/>
          <w:b/>
          <w:b/>
          <w:bCs/>
          <w:sz w:val="22"/>
          <w:szCs w:val="22"/>
        </w:rPr>
      </w:pPr>
      <w:r>
        <w:rPr>
          <w:rFonts w:eastAsia="Arial Unicode MS"/>
          <w:b/>
          <w:bCs/>
          <w:sz w:val="22"/>
          <w:szCs w:val="22"/>
        </w:rPr>
        <w:t>12</w:t>
      </w:r>
    </w:p>
    <w:p>
      <w:pPr>
        <w:pStyle w:val="Normal"/>
        <w:autoSpaceDE w:val="false"/>
        <w:ind w:firstLine="567"/>
        <w:jc w:val="both"/>
        <w:rPr>
          <w:rFonts w:eastAsia="Arial Unicode MS"/>
          <w:sz w:val="20"/>
          <w:szCs w:val="20"/>
        </w:rPr>
      </w:pPr>
      <w:r>
        <w:rPr>
          <w:rFonts w:eastAsia="Arial Unicode MS"/>
          <w:sz w:val="20"/>
          <w:szCs w:val="20"/>
        </w:rPr>
        <w:t>А баба лежала и ждала. Хотя грунт вокруг был исполосован колесами вездехода. Ждала, как миллионы лет назад. И на каменном ее лике застыла тупая улыбка.</w:t>
      </w:r>
    </w:p>
    <w:p>
      <w:pPr>
        <w:pStyle w:val="Normal"/>
        <w:autoSpaceDE w:val="false"/>
        <w:ind w:firstLine="567"/>
        <w:jc w:val="both"/>
        <w:rPr>
          <w:rFonts w:eastAsia="Arial Unicode MS"/>
          <w:sz w:val="20"/>
          <w:szCs w:val="20"/>
        </w:rPr>
      </w:pPr>
      <w:r>
        <w:rPr>
          <w:rFonts w:eastAsia="Arial Unicode MS"/>
          <w:sz w:val="20"/>
          <w:szCs w:val="20"/>
        </w:rPr>
        <w:t>Я поощрительно похлопал ее по плечу.</w:t>
      </w:r>
    </w:p>
    <w:p>
      <w:pPr>
        <w:pStyle w:val="Normal"/>
        <w:autoSpaceDE w:val="false"/>
        <w:ind w:firstLine="567"/>
        <w:jc w:val="both"/>
        <w:rPr/>
      </w:pPr>
      <w:r>
        <w:rPr>
          <w:rFonts w:eastAsia="Arial Unicode MS"/>
          <w:sz w:val="20"/>
          <w:szCs w:val="20"/>
        </w:rPr>
        <w:t>Позади меня в десятке шагов возвышался вездеход — я намеренно поставил его поближе, чтобы в случае чего укрыться за броней. Прямо передо мной возвышался рваный скалистый гребень — край той самой вмятины, пальцем в сдобное тесто. Где-то там, в недрах хребта, и обитали зарницы. А за острыми зубьями Язона провально чернела наполненная ледяными брызгами звезд вселенная. Глухая и немая. Войти в мое положение — истинно печальное зрелище, хоть вой!</w:t>
      </w:r>
    </w:p>
    <w:p>
      <w:pPr>
        <w:pStyle w:val="Normal"/>
        <w:autoSpaceDE w:val="false"/>
        <w:ind w:firstLine="567"/>
        <w:jc w:val="both"/>
        <w:rPr>
          <w:rFonts w:eastAsia="Arial Unicode MS"/>
          <w:sz w:val="20"/>
          <w:szCs w:val="20"/>
        </w:rPr>
      </w:pPr>
      <w:r>
        <w:rPr>
          <w:rFonts w:eastAsia="Arial Unicode MS"/>
          <w:sz w:val="20"/>
          <w:szCs w:val="20"/>
        </w:rPr>
        <w:t>Но я не вздыхать пришел — разговаривать с ними. Значит, никакой враждебности не могу допустить. Даже в мыслях. Вот именно — в мыслях прежде всего! Запретить себе думать о них непочтительно! Держать мысль под неусыпным контролем!</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Я хочу говорить с вами! — сказал я негромко. И сам усмехнулся собственной наивности. Все же на русском языке вознамерился беседовать! Тогда хоть кричи погромче, не услышат! А кстати, как-то ведь следует к ним обращаться, — Эй вы? Голубые зарницы? Дичь… Товарищи? Друзья? Мало… Братья?</w:t>
      </w:r>
    </w:p>
    <w:p>
      <w:pPr>
        <w:pStyle w:val="Normal"/>
        <w:autoSpaceDE w:val="false"/>
        <w:ind w:firstLine="567"/>
        <w:jc w:val="both"/>
        <w:rPr/>
      </w:pPr>
      <w:r>
        <w:rPr>
          <w:rFonts w:eastAsia="Arial Unicode MS"/>
          <w:sz w:val="20"/>
          <w:szCs w:val="20"/>
        </w:rPr>
        <w:t>Где-то за гребнем слабо, отраженно полыхнул голубой всполох.</w:t>
      </w:r>
    </w:p>
    <w:p>
      <w:pPr>
        <w:pStyle w:val="Normal"/>
        <w:autoSpaceDE w:val="false"/>
        <w:ind w:firstLine="567"/>
        <w:jc w:val="both"/>
        <w:rPr>
          <w:rFonts w:eastAsia="Arial Unicode MS"/>
          <w:sz w:val="20"/>
          <w:szCs w:val="20"/>
        </w:rPr>
      </w:pPr>
      <w:r>
        <w:rPr>
          <w:rFonts w:eastAsia="Arial Unicode MS"/>
          <w:sz w:val="20"/>
          <w:szCs w:val="20"/>
        </w:rPr>
        <w:t>Совпадение, — понял я. Но тотчас вытеснил из головы эту недостойную мысль.</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Братья! — позвал я.</w:t>
      </w:r>
    </w:p>
    <w:p>
      <w:pPr>
        <w:pStyle w:val="Normal"/>
        <w:autoSpaceDE w:val="false"/>
        <w:ind w:firstLine="567"/>
        <w:jc w:val="both"/>
        <w:rPr>
          <w:rFonts w:eastAsia="Arial Unicode MS"/>
          <w:sz w:val="20"/>
          <w:szCs w:val="20"/>
        </w:rPr>
      </w:pPr>
      <w:r>
        <w:rPr>
          <w:rFonts w:eastAsia="Arial Unicode MS"/>
          <w:sz w:val="20"/>
          <w:szCs w:val="20"/>
        </w:rPr>
        <w:t>По черному частоколу скал скользнул голубой отблеск. Это и был ключ.</w:t>
      </w:r>
    </w:p>
    <w:p>
      <w:pPr>
        <w:pStyle w:val="Normal"/>
        <w:autoSpaceDE w:val="false"/>
        <w:ind w:firstLine="567"/>
        <w:jc w:val="both"/>
        <w:rPr/>
      </w:pPr>
      <w:r>
        <w:rPr>
          <w:rFonts w:eastAsia="Arial Unicode MS"/>
          <w:sz w:val="20"/>
          <w:szCs w:val="20"/>
        </w:rPr>
        <w:t>Я обернулся: вездеход стоял рядом. Я мог залезть в него каждую секунду. Тем более, следовало включить запись. Но прежде мне хотелось убедиться, что есть смысл записывать. И я подумал всей силой своего ума:</w:t>
      </w:r>
    </w:p>
    <w:p>
      <w:pPr>
        <w:pStyle w:val="Normal"/>
        <w:autoSpaceDE w:val="false"/>
        <w:ind w:firstLine="567"/>
        <w:jc w:val="both"/>
        <w:rPr>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Братья, отзовитесь!!!</w:t>
      </w:r>
    </w:p>
    <w:p>
      <w:pPr>
        <w:pStyle w:val="Normal"/>
        <w:autoSpaceDE w:val="false"/>
        <w:spacing w:before="0" w:after="240"/>
        <w:ind w:firstLine="567"/>
        <w:jc w:val="both"/>
        <w:rPr>
          <w:rFonts w:eastAsia="Arial Unicode MS"/>
          <w:sz w:val="20"/>
          <w:szCs w:val="20"/>
        </w:rPr>
      </w:pPr>
      <w:r>
        <w:rPr>
          <w:rFonts w:eastAsia="Arial Unicode MS"/>
          <w:sz w:val="20"/>
          <w:szCs w:val="20"/>
        </w:rPr>
        <w:t>Яркий бирюзовый фонтан вырвался из тьмы скал, охватил полнеба, как бы загребая все сущее вокруг, — и канул в скалы…</w:t>
      </w:r>
    </w:p>
    <w:p>
      <w:pPr>
        <w:pStyle w:val="Normal"/>
        <w:autoSpaceDE w:val="false"/>
        <w:ind w:firstLine="567"/>
        <w:jc w:val="both"/>
        <w:rPr>
          <w:rFonts w:eastAsia="Arial Unicode MS"/>
          <w:sz w:val="20"/>
          <w:szCs w:val="20"/>
        </w:rPr>
      </w:pPr>
      <w:r>
        <w:rPr>
          <w:rFonts w:eastAsia="Arial Unicode MS"/>
          <w:sz w:val="20"/>
          <w:szCs w:val="20"/>
        </w:rPr>
        <w:t>Маленький черный человечек пробежался на четвереньках и настороженно остановился. На ветке над ним висело яблоко. Большое и румяное. Он приподнялся на задние лапы и протянул вверх неуклюжие передние. Но яблоко осталось висеть на, ветке. Человечек обиженно заскулил и ринулся прочь. Однако наткнулся на палку и зашиб колено. В ярости он схватил ее цепкими пальцами, чтобы отбросить прочь… И тут вокруг его головы на миг взметнулся голубоватый ореол. Человечек поднялся на ноги и палкой сшиб яблоко. Яблоко было сочное, вкусное. И пока он пожирал плод, вокруг лохматой его головы слабо пульсировало затухающее синеватое поле…</w:t>
      </w:r>
    </w:p>
    <w:p>
      <w:pPr>
        <w:pStyle w:val="Normal"/>
        <w:autoSpaceDE w:val="false"/>
        <w:ind w:firstLine="567"/>
        <w:jc w:val="both"/>
        <w:rPr/>
      </w:pPr>
      <w:r>
        <w:rPr>
          <w:rFonts w:eastAsia="Arial Unicode MS"/>
          <w:sz w:val="20"/>
          <w:szCs w:val="20"/>
        </w:rPr>
        <w:t>Выкидывая сверкающие отточенные молнии, наползала тяжелая туча. Черные фигурки испуганно заметались у кромки леса. Однако их вожак не поддался панике, схватил каменный тесак — раз! два! три! — повалил несколько деревьев, наискось приставил их к гигантскому валуну, подпер плоским сланцем — и загнал в хижину изумленных сородичей. Вокруг его черного чела метнулась голубая молния. На мир обрушился ливень..,</w:t>
      </w:r>
    </w:p>
    <w:p>
      <w:pPr>
        <w:pStyle w:val="Normal"/>
        <w:autoSpaceDE w:val="false"/>
        <w:ind w:firstLine="567"/>
        <w:jc w:val="both"/>
        <w:rPr>
          <w:rFonts w:eastAsia="Arial Unicode MS"/>
          <w:sz w:val="20"/>
          <w:szCs w:val="20"/>
        </w:rPr>
      </w:pPr>
      <w:r>
        <w:rPr>
          <w:rFonts w:eastAsia="Arial Unicode MS"/>
          <w:sz w:val="20"/>
          <w:szCs w:val="20"/>
        </w:rPr>
        <w:t>Неповоротливый исполинский слон взрывал бивнями увядший луг, а за ним шли черные человечки и выбирали из вздыбленных пластов земли сладкие корешки. Те, что потоньше, самые сладкие, поедали сами, а толстые охапками подносили слону. Слон, благодарно помахивая ушами, подбирал охапку за охапкой…</w:t>
      </w:r>
    </w:p>
    <w:p>
      <w:pPr>
        <w:pStyle w:val="Normal"/>
        <w:autoSpaceDE w:val="false"/>
        <w:ind w:firstLine="567"/>
        <w:jc w:val="both"/>
        <w:rPr/>
      </w:pPr>
      <w:r>
        <w:rPr>
          <w:rFonts w:eastAsia="Arial Unicode MS"/>
          <w:sz w:val="20"/>
          <w:szCs w:val="20"/>
        </w:rPr>
        <w:t>Над чернеющей прошлогодней раной земли задумчиво стоял человечек, и вокруг его головы несмело искрило: в чем дело, почему там, где до зимы разрыл почву слон, вырастают самые крупные, самые сладкие, самые румяные плоды? Значит, виною тому слон. А если обойтись без слона, если разрыхлить почву корягой — вот так? И кинуть в рану земли косточки от съеденных плодов?..</w:t>
      </w:r>
    </w:p>
    <w:p>
      <w:pPr>
        <w:pStyle w:val="Normal"/>
        <w:autoSpaceDE w:val="false"/>
        <w:spacing w:before="0" w:after="240"/>
        <w:ind w:firstLine="567"/>
        <w:jc w:val="both"/>
        <w:rPr>
          <w:rFonts w:eastAsia="Arial Unicode MS"/>
          <w:sz w:val="20"/>
          <w:szCs w:val="20"/>
        </w:rPr>
      </w:pPr>
      <w:r>
        <w:rPr>
          <w:rFonts w:eastAsia="Arial Unicode MS"/>
          <w:sz w:val="20"/>
          <w:szCs w:val="20"/>
        </w:rPr>
        <w:t>Они строили хижины, пахали землю на слонах, вышкой ставили, взгромождая их друг на друга, сухие деревца — и приманивали молнию, чтобы зажечь очаги в хижинах. Они выкапывали блестящие тяжелые камни и растапливали их на больших кострах, чтобы смастерить прочные железные тесаки. Острыми тесаками они рубили хижины из бревен — и теперь уже не боялись ливня и снега. Они питались одними травами, лечились другими, плели одежду из третьих натирались от крылатых насекомых четвертыми. Они широко открытыми глазами читали книгу жизни — и над их еще неуклюжими головами колыхались голубые гривы…</w:t>
      </w:r>
    </w:p>
    <w:p>
      <w:pPr>
        <w:pStyle w:val="Normal"/>
        <w:autoSpaceDE w:val="false"/>
        <w:ind w:firstLine="567"/>
        <w:jc w:val="both"/>
        <w:rPr/>
      </w:pPr>
      <w:r>
        <w:rPr>
          <w:rFonts w:eastAsia="Arial Unicode MS"/>
          <w:sz w:val="20"/>
          <w:szCs w:val="20"/>
        </w:rPr>
        <w:t>Черт возьми, никаких зарниц по сути не было — а я видел одну за другой все эти картины! Точнее, черные фигурки и впрямь копошились на далеком горизонте, изредка возникали над ними фиолетовые всполохи — но я видел и понимал совсем не это. Или не только это? Свои “картины” видел скорее внутренним взором.. И, думаю, видел бы даже с закрытыми глазами.</w:t>
      </w:r>
    </w:p>
    <w:p>
      <w:pPr>
        <w:pStyle w:val="Normal"/>
        <w:autoSpaceDE w:val="false"/>
        <w:ind w:firstLine="567"/>
        <w:jc w:val="both"/>
        <w:rPr>
          <w:rFonts w:eastAsia="Arial Unicode MS"/>
          <w:sz w:val="20"/>
          <w:szCs w:val="20"/>
        </w:rPr>
      </w:pPr>
      <w:r>
        <w:rPr>
          <w:rFonts w:eastAsia="Arial Unicode MS"/>
          <w:sz w:val="20"/>
          <w:szCs w:val="20"/>
        </w:rPr>
        <w:t>Я обернулся: вездеход ждал меня. Но прятаться не имело смысла. От чего, собственно, прятаться?</w:t>
      </w:r>
    </w:p>
    <w:p>
      <w:pPr>
        <w:pStyle w:val="Normal"/>
        <w:autoSpaceDE w:val="false"/>
        <w:spacing w:before="0" w:after="240"/>
        <w:ind w:firstLine="567"/>
        <w:jc w:val="both"/>
        <w:rPr>
          <w:rFonts w:eastAsia="Arial Unicode MS"/>
          <w:sz w:val="20"/>
          <w:szCs w:val="20"/>
        </w:rPr>
      </w:pPr>
      <w:r>
        <w:rPr>
          <w:rFonts w:eastAsia="Arial Unicode MS"/>
          <w:sz w:val="20"/>
          <w:szCs w:val="20"/>
        </w:rPr>
        <w:t>Так что же, начался контакт? Или еще нет?</w:t>
      </w:r>
    </w:p>
    <w:p>
      <w:pPr>
        <w:pStyle w:val="Normal"/>
        <w:autoSpaceDE w:val="false"/>
        <w:ind w:firstLine="567"/>
        <w:jc w:val="both"/>
        <w:rPr>
          <w:rFonts w:eastAsia="Arial Unicode MS"/>
          <w:sz w:val="20"/>
          <w:szCs w:val="20"/>
        </w:rPr>
      </w:pPr>
      <w:r>
        <w:rPr>
          <w:rFonts w:eastAsia="Arial Unicode MS"/>
          <w:sz w:val="20"/>
          <w:szCs w:val="20"/>
        </w:rPr>
        <w:t>Ловко орудуя заостренными палочками, черные человечки торопливо рисовали что-то в шелестящих бумажных свитках. Другие, перематывая свитки, читали картинки. Похожая на голубя птица переносила свитки из города в город, и когда она парила под облаками, в клюве у нее точно фиолетовое пламя трепыхало…</w:t>
      </w:r>
    </w:p>
    <w:p>
      <w:pPr>
        <w:pStyle w:val="Normal"/>
        <w:autoSpaceDE w:val="false"/>
        <w:ind w:firstLine="567"/>
        <w:jc w:val="both"/>
        <w:rPr>
          <w:rFonts w:eastAsia="Arial Unicode MS"/>
          <w:sz w:val="20"/>
          <w:szCs w:val="20"/>
        </w:rPr>
      </w:pPr>
      <w:r>
        <w:rPr>
          <w:rFonts w:eastAsia="Arial Unicode MS"/>
          <w:sz w:val="20"/>
          <w:szCs w:val="20"/>
        </w:rPr>
        <w:t>Массивный слон покорно бегал по кругу, раскручивая какое-то тяжелое колесо, насаженное на столб. Внутри большого колеса вращались другие колеса, все меньше и меньше. От вершины столба в каменный дворец тянулась проволока, и там, в кромешной тьме, розовато светился полый стеклянный шар. Огонь без огня! В призрачном свете другого шара склонился над верстаком человечек. Он так и этак высматривал что-то в небольшом, с орех, желтоватом кристалле. Потом прикасался к кристаллу иглой с тонким проволочным хвостом — и между камнем и металлом проскакивала крошечная лазоревая молния. Вокруг головы человечка клубился голубой венец…</w:t>
      </w:r>
    </w:p>
    <w:p>
      <w:pPr>
        <w:pStyle w:val="Normal"/>
        <w:autoSpaceDE w:val="false"/>
        <w:ind w:firstLine="567"/>
        <w:jc w:val="both"/>
        <w:rPr>
          <w:rFonts w:eastAsia="Arial Unicode MS"/>
          <w:sz w:val="20"/>
          <w:szCs w:val="20"/>
        </w:rPr>
      </w:pPr>
      <w:r>
        <w:rPr>
          <w:rFonts w:eastAsia="Arial Unicode MS"/>
          <w:sz w:val="20"/>
          <w:szCs w:val="20"/>
        </w:rPr>
        <w:t>На улицах города, на трамвайных рельсах, в загаженных скверах полыхали костры. Костры из свитков. Человечки приносили их ворохами и швыряли в огонь. Теперь ни к чему полжизни корпеть над свитками, стоило надеть на голову обруч с оком желтоватого камня во лбу — и ты знал все. Над головами владельцев обруча покачивались голубые нимбы…</w:t>
      </w:r>
    </w:p>
    <w:p>
      <w:pPr>
        <w:pStyle w:val="Normal"/>
        <w:autoSpaceDE w:val="false"/>
        <w:spacing w:before="0" w:after="240"/>
        <w:ind w:firstLine="567"/>
        <w:jc w:val="both"/>
        <w:rPr>
          <w:rFonts w:eastAsia="Arial Unicode MS"/>
          <w:sz w:val="20"/>
          <w:szCs w:val="20"/>
        </w:rPr>
      </w:pPr>
      <w:r>
        <w:rPr>
          <w:rFonts w:eastAsia="Arial Unicode MS"/>
          <w:sz w:val="20"/>
          <w:szCs w:val="20"/>
        </w:rPr>
        <w:t>Слоны с обручами на голове одни, без человечков, распахивали поля и собирали урожай. Крупные морские животные, похожие на дельфинов, подтягивали к берегу сети, полные сверкающей рыбы из океанских глубин. На лбах дельфинов посверкивали желтоватые фонарики. Окольцованные миниатюрным обручем птицы разносили по воздуху почту и небольшие грузы…</w:t>
      </w:r>
    </w:p>
    <w:p>
      <w:pPr>
        <w:pStyle w:val="Normal"/>
        <w:autoSpaceDE w:val="false"/>
        <w:spacing w:before="0" w:after="240"/>
        <w:ind w:firstLine="567"/>
        <w:jc w:val="both"/>
        <w:rPr>
          <w:rFonts w:eastAsia="Arial Unicode MS"/>
          <w:sz w:val="20"/>
          <w:szCs w:val="20"/>
        </w:rPr>
      </w:pPr>
      <w:r>
        <w:rPr>
          <w:rFonts w:eastAsia="Arial Unicode MS"/>
          <w:sz w:val="20"/>
          <w:szCs w:val="20"/>
        </w:rPr>
        <w:t>Чьи-то нервные пальцы торопливо листали передо мною страницы истории неведомого народа. Мелькали века и эпохи, войны и революции, открытия и изобретения. И о каждом факте я знал столько, сколько никогда ни о чем не знал на Земле. Я знал все! То есть мог бы знать все — только пожелай. Сознание могущества пьянило, кружило голову…</w:t>
      </w:r>
    </w:p>
    <w:p>
      <w:pPr>
        <w:pStyle w:val="Normal"/>
        <w:autoSpaceDE w:val="false"/>
        <w:ind w:firstLine="567"/>
        <w:jc w:val="both"/>
        <w:rPr>
          <w:rFonts w:eastAsia="Arial Unicode MS"/>
          <w:sz w:val="20"/>
          <w:szCs w:val="20"/>
        </w:rPr>
      </w:pPr>
      <w:r>
        <w:rPr>
          <w:rFonts w:eastAsia="Arial Unicode MS"/>
          <w:sz w:val="20"/>
          <w:szCs w:val="20"/>
        </w:rPr>
        <w:t>Черным громом обрушилась на мир беда. По всей стране от неизвестной болезни околели слоны — их недвижимые туши загромоздили пашни, луга, дороги. Люди смотрели окрест пустыми глазами, думы их стали темнее ночи. От голода пухли дети.</w:t>
      </w:r>
    </w:p>
    <w:p>
      <w:pPr>
        <w:pStyle w:val="Normal"/>
        <w:autoSpaceDE w:val="false"/>
        <w:ind w:firstLine="567"/>
        <w:jc w:val="both"/>
        <w:rPr/>
      </w:pPr>
      <w:r>
        <w:rPr>
          <w:rFonts w:eastAsia="Arial Unicode MS"/>
          <w:sz w:val="20"/>
          <w:szCs w:val="20"/>
        </w:rPr>
        <w:t>В низкой мансарде под крышей ветхого общественного здания собрались люди — самые отважные, самые твердые, самые ответственные. “Слуги народа”. В углу у окошка поднялась высокая женщина с властным лицом: “Нам грозит новая дикость. Гибнут дети, безвременно уходят старики. Толпы охвачены анархией. Мы обязаны овладеть обстановкой, организовать наиболее сознательных, чтобы дать людям хлеб!” — “Как? Объясни нам, Яакко! Мы сделаем все, что ты скажешь!” — “Мы построим железного слона”. — “Один железный слон прокормит сто человек, остальные все равно погибнут”. — “Мы возведем заводы. Мы построим тысячу железных слонов!”</w:t>
      </w:r>
    </w:p>
    <w:p>
      <w:pPr>
        <w:pStyle w:val="Normal"/>
        <w:autoSpaceDE w:val="false"/>
        <w:spacing w:before="0" w:after="240"/>
        <w:ind w:firstLine="567"/>
        <w:jc w:val="both"/>
        <w:rPr>
          <w:rFonts w:eastAsia="Arial Unicode MS"/>
          <w:sz w:val="20"/>
          <w:szCs w:val="20"/>
        </w:rPr>
      </w:pPr>
      <w:r>
        <w:rPr>
          <w:rFonts w:eastAsia="Arial Unicode MS"/>
          <w:sz w:val="20"/>
          <w:szCs w:val="20"/>
        </w:rPr>
        <w:t>Тысячи неуклюжих железных слонов вышли на поля. Выпрямились согбенные спины. Люди ели хлеб. Дети грызли бублики. Снова расцвели улыбки на лицах. Восторженная толпа дружно вскидывала руки, скандировала: “Яакко! Яакко!” Над головами проплыло гигантское властное лицо женщины, давшей людям хлеб…</w:t>
      </w:r>
    </w:p>
    <w:p>
      <w:pPr>
        <w:pStyle w:val="Normal"/>
        <w:autoSpaceDE w:val="false"/>
        <w:ind w:firstLine="567"/>
        <w:jc w:val="both"/>
        <w:rPr/>
      </w:pPr>
      <w:r>
        <w:rPr>
          <w:rFonts w:eastAsia="Arial Unicode MS"/>
          <w:sz w:val="20"/>
          <w:szCs w:val="20"/>
        </w:rPr>
        <w:t>Над гребнем взвился ослепительно-синий лохматый протуберанец, описал дугу и на миг застыл величественной аркой, словно приглашающей в царство благоденствия, а потом затрепетал, заколыхался пышным павлиньим хвостом — и рассыпался, рассыпал окрест вороха постепенно гаснущих искр.</w:t>
      </w:r>
    </w:p>
    <w:p>
      <w:pPr>
        <w:pStyle w:val="Normal"/>
        <w:autoSpaceDE w:val="false"/>
        <w:spacing w:before="0" w:after="240"/>
        <w:ind w:firstLine="567"/>
        <w:jc w:val="both"/>
        <w:rPr>
          <w:rFonts w:eastAsia="Arial Unicode MS"/>
          <w:sz w:val="20"/>
          <w:szCs w:val="20"/>
        </w:rPr>
      </w:pPr>
      <w:r>
        <w:rPr>
          <w:rFonts w:eastAsia="Arial Unicode MS"/>
          <w:sz w:val="20"/>
          <w:szCs w:val="20"/>
        </w:rPr>
        <w:t>Что-то я должен был сделать. Что? Хоть убей — не помню…</w:t>
      </w:r>
    </w:p>
    <w:p>
      <w:pPr>
        <w:pStyle w:val="Normal"/>
        <w:autoSpaceDE w:val="false"/>
        <w:ind w:firstLine="567"/>
        <w:jc w:val="both"/>
        <w:rPr/>
      </w:pPr>
      <w:r>
        <w:rPr>
          <w:rFonts w:eastAsia="Arial Unicode MS"/>
          <w:sz w:val="20"/>
          <w:szCs w:val="20"/>
        </w:rPr>
        <w:t>Они жили вполне счастливо, эти черные человечки. Лишь несколько часов в день работали, чтобы обеспечить себя и общество, бегали наперегонки и азартно играли в мяч, разводили огромные многоцветные цветы и диковинных зверьков, вроде наших обезьянок.</w:t>
      </w:r>
    </w:p>
    <w:p>
      <w:pPr>
        <w:pStyle w:val="Normal"/>
        <w:autoSpaceDE w:val="false"/>
        <w:ind w:firstLine="567"/>
        <w:jc w:val="both"/>
        <w:rPr>
          <w:rFonts w:eastAsia="Arial Unicode MS"/>
          <w:sz w:val="20"/>
          <w:szCs w:val="20"/>
        </w:rPr>
      </w:pPr>
      <w:r>
        <w:rPr>
          <w:rFonts w:eastAsia="Arial Unicode MS"/>
          <w:sz w:val="20"/>
          <w:szCs w:val="20"/>
        </w:rPr>
        <w:t>Боже, боже! Если б только провидели они, во что обратится их счастливая планета!</w:t>
      </w:r>
    </w:p>
    <w:p>
      <w:pPr>
        <w:pStyle w:val="Normal"/>
        <w:autoSpaceDE w:val="false"/>
        <w:spacing w:before="0" w:after="240"/>
        <w:ind w:firstLine="567"/>
        <w:jc w:val="both"/>
        <w:rPr>
          <w:rFonts w:eastAsia="Arial Unicode MS"/>
          <w:sz w:val="20"/>
          <w:szCs w:val="20"/>
        </w:rPr>
      </w:pPr>
      <w:r>
        <w:rPr>
          <w:rFonts w:eastAsia="Arial Unicode MS"/>
          <w:sz w:val="20"/>
          <w:szCs w:val="20"/>
        </w:rPr>
        <w:t>Неужто между орбитами Венеры и Марса возникнет когда-нибудь второй Пояс астероидов? Боже, боже…</w:t>
      </w:r>
    </w:p>
    <w:p>
      <w:pPr>
        <w:pStyle w:val="Normal"/>
        <w:autoSpaceDE w:val="false"/>
        <w:ind w:firstLine="567"/>
        <w:jc w:val="both"/>
        <w:rPr>
          <w:rFonts w:eastAsia="Arial Unicode MS"/>
          <w:sz w:val="20"/>
          <w:szCs w:val="20"/>
        </w:rPr>
      </w:pPr>
      <w:r>
        <w:rPr>
          <w:rFonts w:eastAsia="Arial Unicode MS"/>
          <w:sz w:val="20"/>
          <w:szCs w:val="20"/>
        </w:rPr>
        <w:t>Чтобы фаэты жили безбедно и беззаботно, предаваясь своей всепоглощающей зрительной страсти, гроттам приходилось все больше работать. Они чуть больше занимались спортом, чуть больше общались и спорили друг с другом, решая общественные проблемы, чуть больше учились и чуть больше думали. Да и количество их увеличилось: великий народ нуждался в умных, разворотливых и преданных слугах. И теперь уже над головами гроттов без всяких обручей вздымался мощный нимб разума…</w:t>
      </w:r>
    </w:p>
    <w:p>
      <w:pPr>
        <w:pStyle w:val="Normal"/>
        <w:autoSpaceDE w:val="false"/>
        <w:ind w:firstLine="567"/>
        <w:jc w:val="both"/>
        <w:rPr/>
      </w:pPr>
      <w:r>
        <w:rPr>
          <w:rFonts w:eastAsia="Arial Unicode MS"/>
          <w:sz w:val="20"/>
          <w:szCs w:val="20"/>
        </w:rPr>
        <w:t>В небольшом зале с колоннами собрались люди — самые отважные, самые твердые, самые ответственные. Гротты, слуги народа. За председательским столом поднялась высокая женщина с добрым волевым лицом: “Нам грозит потеря авторитета среди народа. Мы плохо служим ему. Недостаточно заботимся о его благе”. — “Синтезированная пища из рук вон плоха, Яакко!” — “Не пищей единой счастлив человек. Наш славный народ заслужил большего: высококачественной духовной пищи! Мы должны создать для него изобилие зрелищ. Раскрыть перед ним тайники истории. Народ вправе знать правду!” — “Но трансляторы и без того перегружены, Яакко!” — “Наша задача: вместо двух десятков устаревших трансляторов построить один, самый современный. Супертранслятор — вот гарантия счастья для народа!”</w:t>
      </w:r>
    </w:p>
    <w:p>
      <w:pPr>
        <w:pStyle w:val="Normal"/>
        <w:autoSpaceDE w:val="false"/>
        <w:ind w:firstLine="567"/>
        <w:jc w:val="both"/>
        <w:rPr/>
      </w:pPr>
      <w:r>
        <w:rPr>
          <w:rFonts w:eastAsia="Arial Unicode MS"/>
          <w:sz w:val="20"/>
          <w:szCs w:val="20"/>
        </w:rPr>
        <w:t>И он вознесся над горами, Светильник Разума. Нити его всепроникающих волн мириадами витков опоясали “шарик”.</w:t>
      </w:r>
    </w:p>
    <w:p>
      <w:pPr>
        <w:pStyle w:val="Normal"/>
        <w:autoSpaceDE w:val="false"/>
        <w:ind w:firstLine="567"/>
        <w:jc w:val="both"/>
        <w:rPr>
          <w:rFonts w:eastAsia="Arial Unicode MS"/>
          <w:sz w:val="20"/>
          <w:szCs w:val="20"/>
        </w:rPr>
      </w:pPr>
      <w:r>
        <w:rPr>
          <w:rFonts w:eastAsia="Arial Unicode MS"/>
          <w:sz w:val="20"/>
          <w:szCs w:val="20"/>
        </w:rPr>
        <w:t>Общество благоденствовало. Совершенствования шли по двум направлениям: обеспечить народу возможно более длительный досуг для гармонического культурного развития и по мере сил и средств приспособить гроттов для наилучшего исполнения ими своих все усложняющихся обязанностей. Чтобы лучше служить народу, гротты вынуждены были питаться особой пищей, где над синтезированной преобладала естественная. Их пришлось разместить в особых зданиях — с усиленным притоком свежего воздуха, регуляцией температуры и обязательным солнечным облучением в зимние месяцы. Были сооружены специальные бассейны с целебной морской водой для гроттов. Они воспитывались в особых школах, тренировались в отдельных гимнасиумах. И в то время, как у представителей народа голубая аура вокруг головы, если снять обруч, едва мерцала, -у слуг народа голубой столб мысли вздымался в три человеческих роста, более того, гротты могли уже управлять этим столбом, напрямую общаясь друг с другом…</w:t>
      </w:r>
    </w:p>
    <w:p>
      <w:pPr>
        <w:pStyle w:val="Normal"/>
        <w:autoSpaceDE w:val="false"/>
        <w:spacing w:before="0" w:after="240"/>
        <w:ind w:firstLine="567"/>
        <w:jc w:val="both"/>
        <w:rPr/>
      </w:pPr>
      <w:r>
        <w:rPr>
          <w:rFonts w:eastAsia="Arial Unicode MS"/>
          <w:sz w:val="20"/>
          <w:szCs w:val="20"/>
        </w:rPr>
        <w:t>Это был великий миг в истории Фаэтона. Уникальное открытие сделали биологи. Они нашли возможность перестройки белковой молекулы на кремниевой основе — так впервые возник фактор автономного существования субстанции мысли. В жизни фаэтов произошел переворот. Гротты могли, наконец, оторваться от своего бренного тела и воспарить над всем сущим — чтобы еще лучше, с меньшей затратой сил и энергии, служить своему народу. А народ мог отныне сутки напролет наслаждаться разнообразными, все более и более заманчивыми зрелищами, прерываясь лишь для принятия пищи и короткого сна. Так духовное оторвалось от физического, идеальное от материального — и воспарило над планетой.</w:t>
      </w:r>
    </w:p>
    <w:p>
      <w:pPr>
        <w:pStyle w:val="Normal"/>
        <w:autoSpaceDE w:val="false"/>
        <w:ind w:firstLine="567"/>
        <w:jc w:val="both"/>
        <w:rPr>
          <w:rFonts w:eastAsia="Arial Unicode MS"/>
          <w:sz w:val="20"/>
          <w:szCs w:val="20"/>
        </w:rPr>
      </w:pPr>
      <w:r>
        <w:rPr>
          <w:rFonts w:eastAsia="Arial Unicode MS"/>
          <w:sz w:val="20"/>
          <w:szCs w:val="20"/>
        </w:rPr>
        <w:t>Вот когда они закружили свои бешеные пляски, эти крылато-хвостатые шельмы, запрыгали, забились в конвульсиях, затряслись, свиваясь и разъединяясь, испуская импровизированные щупальца, головы и конечности, сливаясь воедино и снова распадаясь на сотни самостоятельных особей…</w:t>
      </w:r>
    </w:p>
    <w:p>
      <w:pPr>
        <w:pStyle w:val="Normal"/>
        <w:autoSpaceDE w:val="false"/>
        <w:spacing w:before="0" w:after="240"/>
        <w:ind w:firstLine="567"/>
        <w:jc w:val="both"/>
        <w:rPr>
          <w:rFonts w:eastAsia="Arial Unicode MS"/>
          <w:sz w:val="20"/>
          <w:szCs w:val="20"/>
        </w:rPr>
      </w:pPr>
      <w:r>
        <w:rPr>
          <w:rFonts w:eastAsia="Arial Unicode MS"/>
          <w:sz w:val="20"/>
          <w:szCs w:val="20"/>
        </w:rPr>
        <w:t>Я понял: пляски гроттов были зрительным отображением лишь им доступной величайшей интеллектуальной роскоши — роскоши слияния душ…</w:t>
      </w:r>
    </w:p>
    <w:p>
      <w:pPr>
        <w:pStyle w:val="Normal"/>
        <w:autoSpaceDE w:val="false"/>
        <w:ind w:firstLine="567"/>
        <w:jc w:val="both"/>
        <w:rPr/>
      </w:pPr>
      <w:r>
        <w:rPr>
          <w:rFonts w:eastAsia="Arial Unicode MS"/>
          <w:sz w:val="20"/>
          <w:szCs w:val="20"/>
        </w:rPr>
        <w:t>Не следует думать, что они и впрямь оторвались от материального, физического. Их духовная суть, прежде привязанная к мозгу человеческого тела, отныне была сконцентрирована в блоке кристаллов, защищенном непробиваемой оболочкой и хранящемся за семью замками. Теперь для поддержания жизнедеятельности гротт лишь время от времени подпитывался энергией, заключенной в специальных подземных “банках”. Блок кристаллов гарантировал гротту практически вечное интеллектуальное существование.</w:t>
      </w:r>
    </w:p>
    <w:p>
      <w:pPr>
        <w:pStyle w:val="Normal"/>
        <w:autoSpaceDE w:val="false"/>
        <w:ind w:firstLine="567"/>
        <w:jc w:val="both"/>
        <w:rPr>
          <w:rFonts w:eastAsia="Arial Unicode MS"/>
          <w:sz w:val="20"/>
          <w:szCs w:val="20"/>
        </w:rPr>
      </w:pPr>
      <w:r>
        <w:rPr>
          <w:rFonts w:eastAsia="Arial Unicode MS"/>
          <w:sz w:val="20"/>
          <w:szCs w:val="20"/>
        </w:rPr>
        <w:t>На строительство этих “банков” пришлось мобилизовать все силы общества, все наличные ресурсы энергии. “Фаэты, подтяните пояса!” — таков был популярнейший лозунг века…</w:t>
      </w:r>
    </w:p>
    <w:p>
      <w:pPr>
        <w:pStyle w:val="Normal"/>
        <w:autoSpaceDE w:val="false"/>
        <w:spacing w:before="0" w:after="240"/>
        <w:ind w:firstLine="567"/>
        <w:jc w:val="both"/>
        <w:rPr/>
      </w:pPr>
      <w:r>
        <w:rPr>
          <w:rFonts w:eastAsia="Arial Unicode MS"/>
          <w:sz w:val="20"/>
          <w:szCs w:val="20"/>
        </w:rPr>
        <w:t>В величественном дворце собрались люди — самые отважные, самые твердые, самые ответственные. Гротты — слуги, служители, воспитатели, учителя, наставники, начальники, руководители, вожди народа. На трибуну поднялась высокая женщина с усталым лицом заботливой матери: “Цивилизация в опасности! Стихийное недовольство обывателей грозит сорвать величественные планы созидания. Ходят безответственные разговорчики, что де мы, гротты, оторвались от народа. Нам предстоит приложить немало усилий, чтобы, несмотря ни на что, обеспечить безусловное выполнение Предначертанного”. — “Но как это сделать, Яакко?” — “Как мы это делали всегда. Позаботиться о благе народа. Народ требует правду? Дайте ему ВСЮ правду! Напомните, что он произошел от тех самых безобразных обезьянок, которые ползали на четвереньках, питались сливняками и спали в загаженных гнездах. Что он едва не сдох с голоду в эпоху гибели слонов. Что благоденствием своим он обязан лишь нам, гроттам. Пусть не очень-то возносится. И пусть усвоит: каждому свое, кому трудиться в поте лица, а кому парить под облаками!”</w:t>
      </w:r>
    </w:p>
    <w:p>
      <w:pPr>
        <w:pStyle w:val="Normal"/>
        <w:autoSpaceDE w:val="false"/>
        <w:ind w:firstLine="567"/>
        <w:jc w:val="both"/>
        <w:rPr>
          <w:rFonts w:eastAsia="Arial Unicode MS"/>
          <w:sz w:val="20"/>
          <w:szCs w:val="20"/>
        </w:rPr>
      </w:pPr>
      <w:r>
        <w:rPr>
          <w:rFonts w:eastAsia="Arial Unicode MS"/>
          <w:sz w:val="20"/>
          <w:szCs w:val="20"/>
        </w:rPr>
        <w:t>Так что Яакко — вовсе и не имя. Скорее должность. Призвание. Предназначение.</w:t>
      </w:r>
    </w:p>
    <w:p>
      <w:pPr>
        <w:pStyle w:val="Normal"/>
        <w:autoSpaceDE w:val="false"/>
        <w:ind w:firstLine="567"/>
        <w:jc w:val="both"/>
        <w:rPr/>
      </w:pPr>
      <w:r>
        <w:rPr>
          <w:rFonts w:eastAsia="Arial Unicode MS"/>
          <w:sz w:val="20"/>
          <w:szCs w:val="20"/>
        </w:rPr>
        <w:t>Небо над астероидом неудержимо полыхало. Завороженно следил я за буйством всевозможных форм и оттенков голубого. Это было истинно захватывающее зрелище… даже не с чем сравнить.</w:t>
      </w:r>
    </w:p>
    <w:p>
      <w:pPr>
        <w:pStyle w:val="Normal"/>
        <w:autoSpaceDE w:val="false"/>
        <w:ind w:firstLine="567"/>
        <w:jc w:val="both"/>
        <w:rPr>
          <w:rFonts w:eastAsia="Arial Unicode MS"/>
          <w:sz w:val="20"/>
          <w:szCs w:val="20"/>
        </w:rPr>
      </w:pPr>
      <w:r>
        <w:rPr>
          <w:rFonts w:eastAsia="Arial Unicode MS"/>
          <w:sz w:val="20"/>
          <w:szCs w:val="20"/>
        </w:rPr>
        <w:t>Краешком мозга я помнил, что сам вызвал эту голубую бурю. Но зачем? Так ли уж это важно…</w:t>
      </w:r>
    </w:p>
    <w:p>
      <w:pPr>
        <w:pStyle w:val="Normal"/>
        <w:autoSpaceDE w:val="false"/>
        <w:spacing w:before="0" w:after="240"/>
        <w:ind w:firstLine="567"/>
        <w:jc w:val="both"/>
        <w:rPr>
          <w:rFonts w:eastAsia="Arial Unicode MS"/>
          <w:sz w:val="20"/>
          <w:szCs w:val="20"/>
        </w:rPr>
      </w:pPr>
      <w:r>
        <w:rPr>
          <w:rFonts w:eastAsia="Arial Unicode MS"/>
          <w:sz w:val="20"/>
          <w:szCs w:val="20"/>
        </w:rPr>
        <w:t>Вот, начинается самое главное! Апофеоз Великого Общения! Пурпурные пляски — музыка сфер вселенной…</w:t>
      </w:r>
    </w:p>
    <w:p>
      <w:pPr>
        <w:pStyle w:val="Normal"/>
        <w:autoSpaceDE w:val="false"/>
        <w:ind w:firstLine="567"/>
        <w:jc w:val="both"/>
        <w:rPr/>
      </w:pPr>
      <w:r>
        <w:rPr>
          <w:rFonts w:eastAsia="Arial Unicode MS"/>
          <w:sz w:val="20"/>
          <w:szCs w:val="20"/>
        </w:rPr>
        <w:t>Каждое достижение, даже эпохальное, имеет свои негативные стороны. Гротты как бы слишком увлеклись новыми своими возможностями, как бы “заигрались” — и не могли уже уделять прежнего внимания прикованному к грезам народу. Фаэты получали все более небрежно синтезированную пищу, все более грязный воздух и отравленную отходами производства воду, а главное, все более скучные и однообразные программы. Естественно, черные человечки начали вырождаться. И дело даже не в том, что гротты не хотели больше служить народу — слишком много энергии отнимали интеллектуальные танцы, а энергии, вполне понятно, не хватало. Вот и приходилось выбирать, на что ее расходовать в первую очередь: на поддержание никчемных фаэтов или на дальнейшее развитие гроттов, которые, достигнув новых вершин, нашли бы способ снять и эту проблему.</w:t>
      </w:r>
    </w:p>
    <w:p>
      <w:pPr>
        <w:pStyle w:val="Normal"/>
        <w:autoSpaceDE w:val="false"/>
        <w:ind w:firstLine="567"/>
        <w:jc w:val="both"/>
        <w:rPr>
          <w:rFonts w:eastAsia="Arial Unicode MS"/>
          <w:sz w:val="20"/>
          <w:szCs w:val="20"/>
        </w:rPr>
      </w:pPr>
      <w:r>
        <w:rPr>
          <w:rFonts w:eastAsia="Arial Unicode MS"/>
          <w:sz w:val="20"/>
          <w:szCs w:val="20"/>
        </w:rPr>
        <w:t>Было решено глубоко в недрах планеты соорудить гигантский супербанк, автоматически пополняющийся от энергии бушующих недр. Этот аккумулятор жизни должен был гарантировать существование гроттов на миллионы лет вперед. Шесть столетий вся техника планеты работала на супербанк. Следовательно, условия существования фаэтов еще ухудшились…</w:t>
      </w:r>
    </w:p>
    <w:p>
      <w:pPr>
        <w:pStyle w:val="Normal"/>
        <w:autoSpaceDE w:val="false"/>
        <w:ind w:firstLine="567"/>
        <w:jc w:val="both"/>
        <w:rPr>
          <w:rFonts w:eastAsia="Arial Unicode MS"/>
          <w:sz w:val="20"/>
          <w:szCs w:val="20"/>
        </w:rPr>
      </w:pPr>
      <w:r>
        <w:rPr>
          <w:rFonts w:eastAsia="Arial Unicode MS"/>
          <w:sz w:val="20"/>
          <w:szCs w:val="20"/>
        </w:rPr>
        <w:t>Черномазый парнишка в досаде швырнул свой обруч на мостовую — брызнули янтарные искры. Сплясал на нем джигу грубыми башмаками. Взвизгнул истерично: “Все это чушь, гиль, вздор, обман!” Однако и без обруча над головой парня клубился голубой купол. Прохожие смотрели на него восторженно-испуганными глазами: “Ай да Ауэтт! Безумец Ауэтт! Смельчак Ауэтт!” А парень выкрикивал: “Долой дурман обруча! Каждый обязан думать сам! Своим котелком!” Но думать “своим котелком” стало непривычно. Зазорно. Тягостно…</w:t>
      </w:r>
    </w:p>
    <w:p>
      <w:pPr>
        <w:pStyle w:val="Normal"/>
        <w:autoSpaceDE w:val="false"/>
        <w:ind w:firstLine="567"/>
        <w:jc w:val="both"/>
        <w:rPr/>
      </w:pPr>
      <w:r>
        <w:rPr>
          <w:rFonts w:eastAsia="Arial Unicode MS"/>
          <w:sz w:val="20"/>
          <w:szCs w:val="20"/>
        </w:rPr>
        <w:t>Народ начал пробуждаться от векового сна. Пробуждаться и требовать к себе внимания от слуг… от слуг, которые давно уже забыли, что они слуги. Собирались стихийные митинги, сколачивались группы недовольных, зрело сопротивление. Сверхзавлекательные приключения и мелодрамы, детективы и псевдоисторические трагедии уже не могли отвлечь фаэтов от будничных, но весьма насущных забот. Черные человечки были возмущены голубыми ангелами и попытались призвать их к ответу.</w:t>
      </w:r>
    </w:p>
    <w:p>
      <w:pPr>
        <w:pStyle w:val="Normal"/>
        <w:autoSpaceDE w:val="false"/>
        <w:spacing w:before="0" w:after="240"/>
        <w:ind w:firstLine="567"/>
        <w:jc w:val="both"/>
        <w:rPr>
          <w:rFonts w:eastAsia="Arial Unicode MS"/>
          <w:sz w:val="20"/>
          <w:szCs w:val="20"/>
        </w:rPr>
      </w:pPr>
      <w:r>
        <w:rPr>
          <w:rFonts w:eastAsia="Arial Unicode MS"/>
          <w:sz w:val="20"/>
          <w:szCs w:val="20"/>
        </w:rPr>
        <w:t>Вот тогда-то и начали эти перепончатокрылые, трехглавые, многохвостые мимоходом сбрасывать, сталкивать, сметать человечков — знайте свое место под солнцем!..</w:t>
      </w:r>
    </w:p>
    <w:p>
      <w:pPr>
        <w:pStyle w:val="Normal"/>
        <w:autoSpaceDE w:val="false"/>
        <w:spacing w:before="0" w:after="240"/>
        <w:ind w:firstLine="567"/>
        <w:jc w:val="both"/>
        <w:rPr>
          <w:rFonts w:eastAsia="Arial Unicode MS"/>
          <w:sz w:val="20"/>
          <w:szCs w:val="20"/>
        </w:rPr>
      </w:pPr>
      <w:r>
        <w:rPr>
          <w:rFonts w:eastAsia="Arial Unicode MS"/>
          <w:sz w:val="20"/>
          <w:szCs w:val="20"/>
        </w:rPr>
        <w:t>Ох, как болит голова! Просто раскалывается…</w:t>
      </w:r>
    </w:p>
    <w:p>
      <w:pPr>
        <w:pStyle w:val="Normal"/>
        <w:autoSpaceDE w:val="false"/>
        <w:ind w:firstLine="567"/>
        <w:jc w:val="both"/>
        <w:rPr>
          <w:rFonts w:eastAsia="Arial Unicode MS"/>
          <w:sz w:val="20"/>
          <w:szCs w:val="20"/>
        </w:rPr>
      </w:pPr>
      <w:r>
        <w:rPr>
          <w:rFonts w:eastAsia="Arial Unicode MS"/>
          <w:sz w:val="20"/>
          <w:szCs w:val="20"/>
        </w:rPr>
        <w:t>Среди фаэтов возник заговор. Руководители подпольного центра прознали о существовании супербанка. Чтобы поставить на место гроттов и начать с ними переговоры, следовало временно отключить планетарный аккумулятор. Такое задание получила группа Пяти…</w:t>
      </w:r>
    </w:p>
    <w:p>
      <w:pPr>
        <w:pStyle w:val="Normal"/>
        <w:autoSpaceDE w:val="false"/>
        <w:ind w:firstLine="567"/>
        <w:jc w:val="both"/>
        <w:rPr>
          <w:rFonts w:eastAsia="Arial Unicode MS"/>
          <w:sz w:val="20"/>
          <w:szCs w:val="20"/>
        </w:rPr>
      </w:pPr>
      <w:r>
        <w:rPr>
          <w:rFonts w:eastAsia="Arial Unicode MS"/>
          <w:sz w:val="20"/>
          <w:szCs w:val="20"/>
        </w:rPr>
        <w:t>Пятеро один за другим тайно проникли в полутемный вестибюль подземки. “Свобода или смерть” — был пароль. Отсюда начинался путь в сверхсекретный город гроттов, на многие километры уходящий вглубь планеты. “Не разобраться нам в их адской технике!” — сокрушенно вздохнул старик, командир группы. “Чушь! Разберемся!” — самодовольно усмехнулся парень без обруча…</w:t>
      </w:r>
    </w:p>
    <w:p>
      <w:pPr>
        <w:pStyle w:val="Normal"/>
        <w:autoSpaceDE w:val="false"/>
        <w:ind w:firstLine="567"/>
        <w:jc w:val="both"/>
        <w:rPr/>
      </w:pPr>
      <w:r>
        <w:rPr>
          <w:rFonts w:eastAsia="Arial Unicode MS"/>
          <w:sz w:val="20"/>
          <w:szCs w:val="20"/>
        </w:rPr>
        <w:t>В этот день небо над Фаэтоном особенно ярко полыхало голубыми всполохами — гротты вели глобальную мозговую атаку на проблему: как усмирить чернь.</w:t>
      </w:r>
    </w:p>
    <w:p>
      <w:pPr>
        <w:pStyle w:val="Normal"/>
        <w:autoSpaceDE w:val="false"/>
        <w:ind w:firstLine="567"/>
        <w:jc w:val="both"/>
        <w:rPr>
          <w:rFonts w:eastAsia="Arial Unicode MS"/>
          <w:sz w:val="20"/>
          <w:szCs w:val="20"/>
        </w:rPr>
      </w:pPr>
      <w:r>
        <w:rPr>
          <w:rFonts w:eastAsia="Arial Unicode MS"/>
          <w:sz w:val="20"/>
          <w:szCs w:val="20"/>
        </w:rPr>
        <w:t>Запутанными подземными лабиринтами пять черных теней пробрались в святая святых супербанка. Увы, для их куцых умов задача отключения и впрямь оказалась трудновата, Однако один из пяти, Ауэтт, не собирался сдаваться, долго ходил вдоль пульта, грыз ногти, думал. И отыскал-таки нужную кнопку…</w:t>
      </w:r>
    </w:p>
    <w:p>
      <w:pPr>
        <w:pStyle w:val="Normal"/>
        <w:autoSpaceDE w:val="false"/>
        <w:ind w:firstLine="567"/>
        <w:jc w:val="both"/>
        <w:rPr>
          <w:rFonts w:eastAsia="Arial Unicode MS"/>
          <w:sz w:val="20"/>
          <w:szCs w:val="20"/>
        </w:rPr>
      </w:pPr>
      <w:r>
        <w:rPr>
          <w:rFonts w:eastAsia="Arial Unicode MS"/>
          <w:sz w:val="20"/>
          <w:szCs w:val="20"/>
        </w:rPr>
        <w:t>Вокруг возвышающейся на постаменте Каменной бабы, древнего символа вечной жизни, играли ребятишки. Лепили куличики из сырого песочка, возводили сказочные замки. На их сосредоточенных лицах мелькали улыбки…</w:t>
      </w:r>
    </w:p>
    <w:p>
      <w:pPr>
        <w:pStyle w:val="Normal"/>
        <w:autoSpaceDE w:val="false"/>
        <w:spacing w:before="0" w:after="240"/>
        <w:ind w:firstLine="567"/>
        <w:jc w:val="both"/>
        <w:rPr>
          <w:rFonts w:eastAsia="Arial Unicode MS"/>
          <w:sz w:val="20"/>
          <w:szCs w:val="20"/>
        </w:rPr>
      </w:pPr>
      <w:r>
        <w:rPr>
          <w:rFonts w:eastAsia="Arial Unicode MS"/>
          <w:sz w:val="20"/>
          <w:szCs w:val="20"/>
        </w:rPr>
        <w:t>Колоссальной мощности взрыв вдребезги разнес планету, швырнув по орбите между Марсом и Юпитером мириады больших и малых осколков, бесформенных глыб и камней. Тысячи сгустков магмы из центра планеты превратились в ядра комет…</w:t>
      </w:r>
    </w:p>
    <w:p>
      <w:pPr>
        <w:pStyle w:val="Normal"/>
        <w:autoSpaceDE w:val="false"/>
        <w:ind w:firstLine="567"/>
        <w:jc w:val="both"/>
        <w:rPr>
          <w:rFonts w:eastAsia="Arial Unicode MS"/>
          <w:sz w:val="20"/>
          <w:szCs w:val="20"/>
        </w:rPr>
      </w:pPr>
      <w:r>
        <w:rPr>
          <w:rFonts w:eastAsia="Arial Unicode MS"/>
          <w:sz w:val="20"/>
          <w:szCs w:val="20"/>
        </w:rPr>
        <w:t>Голубые столбы как-то разом опали, втянулись в горизонт. Из провальной глуби вселенной повеяло космическим холодом…</w:t>
      </w:r>
    </w:p>
    <w:p>
      <w:pPr>
        <w:pStyle w:val="Normal"/>
        <w:autoSpaceDE w:val="false"/>
        <w:ind w:firstLine="567"/>
        <w:jc w:val="both"/>
        <w:rPr/>
      </w:pPr>
      <w:r>
        <w:rPr>
          <w:rFonts w:eastAsia="Arial Unicode MS"/>
          <w:sz w:val="20"/>
          <w:szCs w:val="20"/>
        </w:rPr>
        <w:t>На серой скале ничем не примечательного астероида лежала та самая баба. И стоял над нею, схватившись за голову, маленький человечек… почему-то в скафандре.</w:t>
      </w:r>
    </w:p>
    <w:p>
      <w:pPr>
        <w:pStyle w:val="Normal"/>
        <w:autoSpaceDE w:val="false"/>
        <w:spacing w:before="0" w:after="240"/>
        <w:ind w:firstLine="567"/>
        <w:jc w:val="both"/>
        <w:rPr>
          <w:rFonts w:eastAsia="Arial Unicode MS"/>
          <w:sz w:val="20"/>
          <w:szCs w:val="20"/>
        </w:rPr>
      </w:pPr>
      <w:r>
        <w:rPr>
          <w:rFonts w:eastAsia="Arial Unicode MS"/>
          <w:sz w:val="20"/>
          <w:szCs w:val="20"/>
        </w:rPr>
        <w:t>Но контакт продолжался…</w:t>
      </w:r>
    </w:p>
    <w:p>
      <w:pPr>
        <w:pStyle w:val="Normal"/>
        <w:autoSpaceDE w:val="false"/>
        <w:spacing w:before="0" w:after="240"/>
        <w:ind w:firstLine="567"/>
        <w:jc w:val="both"/>
        <w:rPr>
          <w:rFonts w:eastAsia="Arial Unicode MS"/>
          <w:sz w:val="20"/>
          <w:szCs w:val="20"/>
        </w:rPr>
      </w:pPr>
      <w:r>
        <w:rPr>
          <w:rFonts w:eastAsia="Arial Unicode MS"/>
          <w:sz w:val="20"/>
          <w:szCs w:val="20"/>
        </w:rPr>
        <w:t>С тех пор минуло шесть миллионов лет. Сохранился лишь один осколок с небольшим банком энергии и хранилищем кристаллических блоков при нем. Вот этот осколок, на котором ты сейчас стоишь. Теперь мы одни храним Древнюю Культуру Фаэтона. Но мы страшно ограничены в энергии. Мы вынуждены законсервироваться, чтобы не тратить ее попусту. Нам осталось жить всего полмиллиона лет. По сути, мы лишь жалкая спора прежней Жизни…</w:t>
      </w:r>
    </w:p>
    <w:p>
      <w:pPr>
        <w:pStyle w:val="Normal"/>
        <w:autoSpaceDE w:val="false"/>
        <w:spacing w:before="0" w:after="240"/>
        <w:ind w:firstLine="567"/>
        <w:jc w:val="both"/>
        <w:rPr>
          <w:rFonts w:eastAsia="Arial Unicode MS"/>
          <w:sz w:val="20"/>
          <w:szCs w:val="20"/>
        </w:rPr>
      </w:pPr>
      <w:r>
        <w:rPr>
          <w:rFonts w:eastAsia="Arial Unicode MS"/>
          <w:sz w:val="20"/>
          <w:szCs w:val="20"/>
        </w:rPr>
        <w:t>Голова у меня пылала, мозги в черепушке кипели и клокотали. Но я заставил себя дослушать до конца…</w:t>
      </w:r>
    </w:p>
    <w:p>
      <w:pPr>
        <w:pStyle w:val="Normal"/>
        <w:autoSpaceDE w:val="false"/>
        <w:ind w:firstLine="567"/>
        <w:jc w:val="both"/>
        <w:rPr>
          <w:rFonts w:eastAsia="Arial Unicode MS"/>
          <w:sz w:val="20"/>
          <w:szCs w:val="20"/>
        </w:rPr>
      </w:pPr>
      <w:r>
        <w:rPr>
          <w:rFonts w:eastAsia="Arial Unicode MS"/>
          <w:sz w:val="20"/>
          <w:szCs w:val="20"/>
        </w:rPr>
        <w:t>Помогите нам! Спасите Древнюю Культуру Фаэтона! Вашей цивилизации это вполне по силам. Если ты сумел нас понять, значит, вы найдете способ помочь нам. В награду вы получите доступ к Великому Знанию. Помогите нам, братья!</w:t>
      </w:r>
    </w:p>
    <w:p>
      <w:pPr>
        <w:pStyle w:val="Normal"/>
        <w:autoSpaceDE w:val="false"/>
        <w:ind w:firstLine="567"/>
        <w:jc w:val="both"/>
        <w:rPr>
          <w:rFonts w:eastAsia="Arial Unicode MS"/>
          <w:sz w:val="20"/>
          <w:szCs w:val="20"/>
        </w:rPr>
      </w:pPr>
      <w:r>
        <w:rPr>
          <w:rFonts w:eastAsia="Arial Unicode MS"/>
          <w:sz w:val="20"/>
          <w:szCs w:val="20"/>
        </w:rPr>
        <w:t>Братья!!!</w:t>
      </w:r>
    </w:p>
    <w:p>
      <w:pPr>
        <w:pStyle w:val="Normal"/>
        <w:autoSpaceDE w:val="false"/>
        <w:ind w:firstLine="567"/>
        <w:jc w:val="both"/>
        <w:rPr>
          <w:rFonts w:eastAsia="Arial Unicode MS"/>
          <w:sz w:val="20"/>
          <w:szCs w:val="20"/>
        </w:rPr>
      </w:pPr>
      <w:r>
        <w:rPr>
          <w:rFonts w:eastAsia="Arial Unicode MS"/>
          <w:sz w:val="20"/>
          <w:szCs w:val="20"/>
        </w:rPr>
        <w:t>И все смолкло. Голубое зарево угасло.</w:t>
      </w:r>
    </w:p>
    <w:p>
      <w:pPr>
        <w:pStyle w:val="Normal"/>
        <w:autoSpaceDE w:val="false"/>
        <w:ind w:firstLine="567"/>
        <w:jc w:val="both"/>
        <w:rPr/>
      </w:pPr>
      <w:r>
        <w:rPr>
          <w:rFonts w:eastAsia="Arial Unicode MS"/>
          <w:sz w:val="20"/>
          <w:szCs w:val="20"/>
        </w:rPr>
        <w:t>Я оглянулся и увидел что-то металлическое. На колесах. Не знаю, что это за штуковина, помню только: мне нужно во что бы то ни стало залезть в нее. От каждого шага разламывалась голова. И все же я заставил себя сделать шаг в сторону этой штуки.</w:t>
      </w:r>
    </w:p>
    <w:p>
      <w:pPr>
        <w:pStyle w:val="Normal"/>
        <w:autoSpaceDE w:val="false"/>
        <w:ind w:firstLine="567"/>
        <w:jc w:val="both"/>
        <w:rPr>
          <w:rFonts w:eastAsia="Arial Unicode MS"/>
          <w:sz w:val="20"/>
          <w:szCs w:val="20"/>
        </w:rPr>
      </w:pPr>
      <w:r>
        <w:rPr>
          <w:rFonts w:eastAsia="Arial Unicode MS"/>
          <w:sz w:val="20"/>
          <w:szCs w:val="20"/>
        </w:rPr>
        <w:t>И еще шаг.</w:t>
      </w:r>
    </w:p>
    <w:p>
      <w:pPr>
        <w:pStyle w:val="Normal"/>
        <w:autoSpaceDE w:val="false"/>
        <w:ind w:firstLine="567"/>
        <w:jc w:val="both"/>
        <w:rPr>
          <w:rFonts w:eastAsia="Arial Unicode MS"/>
          <w:sz w:val="20"/>
          <w:szCs w:val="20"/>
        </w:rPr>
      </w:pPr>
      <w:r>
        <w:rPr>
          <w:rFonts w:eastAsia="Arial Unicode MS"/>
          <w:sz w:val="20"/>
          <w:szCs w:val="20"/>
        </w:rPr>
        <w:t>Тут и набросился на меня этот медведь с бляхой на пузе. Швырнул на камни и навалился всей тушей. Я даже дыхнуть не мог. Истинно.</w:t>
      </w:r>
    </w:p>
    <w:p>
      <w:pPr>
        <w:pStyle w:val="Normal"/>
        <w:keepNext w:val="true"/>
        <w:autoSpaceDE w:val="false"/>
        <w:spacing w:before="600" w:after="0"/>
        <w:jc w:val="both"/>
        <w:rPr>
          <w:b/>
          <w:b/>
          <w:bCs/>
          <w:i/>
          <w:i/>
          <w:iCs/>
        </w:rPr>
      </w:pPr>
      <w:r>
        <w:rPr>
          <w:b/>
          <w:bCs/>
          <w:i/>
          <w:iCs/>
        </w:rPr>
        <w:t>Часть вторая</w:t>
      </w:r>
    </w:p>
    <w:p>
      <w:pPr>
        <w:pStyle w:val="Normal"/>
        <w:keepNext w:val="true"/>
        <w:autoSpaceDE w:val="false"/>
        <w:spacing w:before="480" w:after="240"/>
        <w:jc w:val="both"/>
        <w:rPr>
          <w:rFonts w:eastAsia="Arial Unicode MS"/>
          <w:b/>
          <w:b/>
          <w:sz w:val="22"/>
          <w:szCs w:val="22"/>
        </w:rPr>
      </w:pPr>
      <w:r>
        <w:rPr>
          <w:rFonts w:eastAsia="Arial Unicode MS"/>
          <w:b/>
          <w:sz w:val="22"/>
          <w:szCs w:val="22"/>
        </w:rPr>
        <w:t>1</w:t>
      </w:r>
    </w:p>
    <w:p>
      <w:pPr>
        <w:pStyle w:val="Normal"/>
        <w:autoSpaceDE w:val="false"/>
        <w:ind w:firstLine="567"/>
        <w:jc w:val="both"/>
        <w:rPr>
          <w:rFonts w:eastAsia="Arial Unicode MS"/>
          <w:sz w:val="20"/>
          <w:szCs w:val="20"/>
        </w:rPr>
      </w:pPr>
      <w:r>
        <w:rPr>
          <w:rFonts w:eastAsia="Arial Unicode MS"/>
          <w:sz w:val="20"/>
          <w:szCs w:val="20"/>
        </w:rPr>
        <w:t>Ночью мне позвонил сам Вацлав Брода.</w:t>
      </w:r>
    </w:p>
    <w:p>
      <w:pPr>
        <w:pStyle w:val="Normal"/>
        <w:autoSpaceDE w:val="false"/>
        <w:ind w:firstLine="567"/>
        <w:jc w:val="both"/>
        <w:rPr>
          <w:rFonts w:eastAsia="Arial Unicode MS"/>
          <w:sz w:val="20"/>
          <w:szCs w:val="20"/>
        </w:rPr>
      </w:pPr>
      <w:r>
        <w:rPr>
          <w:rFonts w:eastAsia="Arial Unicode MS"/>
          <w:sz w:val="20"/>
          <w:szCs w:val="20"/>
        </w:rPr>
        <w:t>Едва услышав его имя, я тут же все поняла. Это не срочный больной, не экстренный вызов куда-нибудь к черту на кулички. Что-то случилось с Димой. Но он жив, жив! Я чувствовала — он жив, иначе Вацлав Брода не стал бы спешить, подождал до утра.</w:t>
      </w:r>
    </w:p>
    <w:p>
      <w:pPr>
        <w:pStyle w:val="Normal"/>
        <w:autoSpaceDE w:val="false"/>
        <w:ind w:firstLine="567"/>
        <w:jc w:val="both"/>
        <w:rPr/>
      </w:pPr>
      <w:r>
        <w:rPr>
          <w:rFonts w:eastAsia="Arial Unicode MS"/>
          <w:sz w:val="20"/>
          <w:szCs w:val="20"/>
        </w:rPr>
        <w:t>Я готова была бежать в чем попало, нечесаная и неприбранная. Но вовремя хватилась. За пять минут все равно ничего не решится, а я не имею права являться в Центр огородным пугалом. Тем более в такую минуту. Все-таки я жена Дмитрия Хлебникова.</w:t>
      </w:r>
    </w:p>
    <w:p>
      <w:pPr>
        <w:pStyle w:val="Normal"/>
        <w:autoSpaceDE w:val="false"/>
        <w:ind w:firstLine="567"/>
        <w:jc w:val="both"/>
        <w:rPr>
          <w:rFonts w:eastAsia="Arial Unicode MS"/>
          <w:sz w:val="20"/>
          <w:szCs w:val="20"/>
        </w:rPr>
      </w:pPr>
      <w:r>
        <w:rPr>
          <w:rFonts w:eastAsia="Arial Unicode MS"/>
          <w:sz w:val="20"/>
          <w:szCs w:val="20"/>
        </w:rPr>
        <w:t>И вот представьте картину. Посреди ночи молодая и довольно привлекательная женщина сломя голову мчится по марсианскому городу Подснежники. Подснежники ведь не просто город — космопорт, здесь машут платочками улетающим на край света, встречают с цветами вернувшихся из бездны пространства и времени, слезами здесь никого не удивишь. Поэтому я не плачу. И потому еще, что я врач, нашему брату не положено.</w:t>
      </w:r>
    </w:p>
    <w:p>
      <w:pPr>
        <w:pStyle w:val="Normal"/>
        <w:autoSpaceDE w:val="false"/>
        <w:ind w:firstLine="567"/>
        <w:jc w:val="both"/>
        <w:rPr/>
      </w:pPr>
      <w:r>
        <w:rPr>
          <w:rFonts w:eastAsia="Arial Unicode MS"/>
          <w:sz w:val="20"/>
          <w:szCs w:val="20"/>
        </w:rPr>
        <w:t>Ночью город точно мертвый. Слабый синеватый свет, ни тротуары, ни эскалаторы не работают, тишина, только каблуки цокают по асфальту. Днем из нашей с Димой квартиры в третьем ярусе можно добраться до Центра за пять минут. Ночью я бегу полчаса. Бегу по бесконечным застывшим эскалаторам, будто спускаюсь в преисподнюю: пятый ярус, восьмой, одиннадцатый… Сектор Е, сектор Н, полусектор Р-2. Вот и центральная площадь города, сквер, шелестящий листвой, глухой голос какой-то ночной птички. Старомодное, совсем земное здание — ротонда. Тяжелые мраморные колонны кажутся прислоненными к стенам. На втором этаже ярко освещены три окна. Кабинет Вацлава Броды. Бегу туда. Распахиваю дверь, врываюсь — он подымается мне навстречу, высокий румяный старик с живыми детскими глазами и белой, голубизной отливающей гривой. Ака</w:t>
        <w:softHyphen/>
        <w:t>демик Брода, председатель совета Марсианского Исследовательского Центра. А я стою в пяти шагах от него, маленькая, растрепанная, с вылупленными глазами, и не могу сказать ни слова, то ли запыхалась от бега, то ли волнение перехватило горло. Он берет меня за руку, словно ребенка, ведет к креслу, усаживает. И приговаривает:</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Успокойтесь, Вера Семеновна, голубчик, успокойтесь, зачем вы так бежали.</w:t>
      </w:r>
    </w:p>
    <w:p>
      <w:pPr>
        <w:pStyle w:val="Normal"/>
        <w:autoSpaceDE w:val="false"/>
        <w:ind w:firstLine="567"/>
        <w:jc w:val="both"/>
        <w:rPr>
          <w:rFonts w:eastAsia="Arial Unicode MS"/>
          <w:sz w:val="20"/>
          <w:szCs w:val="20"/>
        </w:rPr>
      </w:pPr>
      <w:r>
        <w:rPr>
          <w:rFonts w:eastAsia="Arial Unicode MS"/>
          <w:sz w:val="20"/>
          <w:szCs w:val="20"/>
        </w:rPr>
        <w:t>Но я не могу успокоиться — сейчас разревусь, как дурочка. Чувствую, глаза уже горячие и руки дрожат. Тогда он гладит меня по голове и совсем по-домашнему лепечет:</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е надо, Верочка, доченька, ничего такого ужасного, просто неприятности, все еще поправимо, возьмите себя в руки. И примите вот это.</w:t>
      </w:r>
    </w:p>
    <w:p>
      <w:pPr>
        <w:pStyle w:val="Normal"/>
        <w:autoSpaceDE w:val="false"/>
        <w:ind w:firstLine="567"/>
        <w:jc w:val="both"/>
        <w:rPr>
          <w:rFonts w:eastAsia="Arial Unicode MS"/>
          <w:sz w:val="20"/>
          <w:szCs w:val="20"/>
        </w:rPr>
      </w:pPr>
      <w:r>
        <w:rPr>
          <w:rFonts w:eastAsia="Arial Unicode MS"/>
          <w:sz w:val="20"/>
          <w:szCs w:val="20"/>
        </w:rPr>
        <w:t>Сует мне пилюли, пододвигает стакан. Вижу, он тоже волнуется. Из-за меня? Или из-за Димы? И тоже подрагивает большая со вздутыми венами стариковская рука.</w:t>
      </w:r>
    </w:p>
    <w:p>
      <w:pPr>
        <w:pStyle w:val="Normal"/>
        <w:autoSpaceDE w:val="false"/>
        <w:ind w:firstLine="567"/>
        <w:jc w:val="both"/>
        <w:rPr>
          <w:rFonts w:eastAsia="Arial Unicode MS"/>
          <w:sz w:val="20"/>
          <w:szCs w:val="20"/>
        </w:rPr>
      </w:pPr>
      <w:r>
        <w:rPr>
          <w:rFonts w:eastAsia="Arial Unicode MS"/>
          <w:sz w:val="20"/>
          <w:szCs w:val="20"/>
        </w:rPr>
        <w:t>Я встаю, как ни в чем ни бывало протягиваю ему пилюли, стакан. И говорю тем же домашним тоном:</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римите, дядя Вацлав. И не надо переживать. Пожалуйста!</w:t>
      </w:r>
    </w:p>
    <w:p>
      <w:pPr>
        <w:pStyle w:val="Normal"/>
        <w:autoSpaceDE w:val="false"/>
        <w:ind w:firstLine="567"/>
        <w:jc w:val="both"/>
        <w:rPr/>
      </w:pPr>
      <w:r>
        <w:rPr>
          <w:rFonts w:eastAsia="Arial Unicode MS"/>
          <w:sz w:val="20"/>
          <w:szCs w:val="20"/>
        </w:rPr>
        <w:t>Я врач, и в моем голосе есть нечто такое. Требовательное. Он послушно глотает пилюлю, предназначенную для меня. И только тогда я спохватываюсь: назвать самого Броду “дядей Вацлавом”! Можно ли придумать что глупее! Но ведь он сказал “Верочка, доченька”, не отвечать же на это “товарищ Брода”. А отчества я не знаю. Не знаю даже, существует ли вообще отчество у словаков. А он ничего не замечает. Смотрит на меня пристально и говорит:</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Он жив. Но то, что произошло, весьма неприятно. И, можно сказать, необъяснимо. Вот два сообщения с Язона. Первое передал сам Дмитрий Васильевич пять дней назад. Второе получено сегодня в полночь. И передано автоматикой.</w:t>
      </w:r>
    </w:p>
    <w:p>
      <w:pPr>
        <w:pStyle w:val="Normal"/>
        <w:autoSpaceDE w:val="false"/>
        <w:ind w:firstLine="567"/>
        <w:jc w:val="both"/>
        <w:rPr>
          <w:rFonts w:eastAsia="Arial Unicode MS"/>
          <w:sz w:val="20"/>
          <w:szCs w:val="20"/>
        </w:rPr>
      </w:pPr>
      <w:r>
        <w:rPr>
          <w:rFonts w:eastAsia="Arial Unicode MS"/>
          <w:sz w:val="20"/>
          <w:szCs w:val="20"/>
        </w:rPr>
        <w:t>Хватаю листки, читаю сначала с пятого на десятое, потом тщательно, скрупулезно, стараясь вникнуть, увидеть, поставить диагноз. Вацлав Брода ходит по кабинету, руки за спину.</w:t>
      </w:r>
    </w:p>
    <w:p>
      <w:pPr>
        <w:pStyle w:val="Normal"/>
        <w:autoSpaceDE w:val="false"/>
        <w:ind w:firstLine="567"/>
        <w:jc w:val="both"/>
        <w:rPr/>
      </w:pPr>
      <w:r>
        <w:rPr>
          <w:rFonts w:eastAsia="Arial Unicode MS"/>
          <w:sz w:val="20"/>
          <w:szCs w:val="20"/>
        </w:rPr>
        <w:t>Все это похоже на кошмарный сон, на бред шизофреника. Если бы я не знала, что у Димы ясный и трезвый ум, я подумала бы… Впрочем, медицинская сторона вопроса в принципе понятна. Насколько может быть понятна нелепость. Внезапный инсульт Шарля Мбукву. Внезапное безумие Герда Лаубе. Под влиянием то ли острейшего эмоционального стресса, то ли колоссальной информационной перегрузки. По убывающей… Значит, у Дмитрия Хлебникова… во всяком случае, ничего хорошего. Мозговой шок. Потеря памяти. Летаргия. Возможны локальные кровоизлияния. Тромбы. Что угодно. Правда, Дима здоров как медведь, но сорок шесть — это уже не молодость. Я врач, и мысли о больном, в каком бы он ни был состоянии, всегда мобилизуют мен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Что вы намерены предпринимать?</w:t>
      </w:r>
    </w:p>
    <w:p>
      <w:pPr>
        <w:pStyle w:val="Normal"/>
        <w:autoSpaceDE w:val="false"/>
        <w:ind w:firstLine="567"/>
        <w:jc w:val="both"/>
        <w:rPr>
          <w:rFonts w:eastAsia="Arial Unicode MS"/>
          <w:sz w:val="20"/>
          <w:szCs w:val="20"/>
        </w:rPr>
      </w:pPr>
      <w:r>
        <w:rPr>
          <w:rFonts w:eastAsia="Arial Unicode MS"/>
          <w:sz w:val="20"/>
          <w:szCs w:val="20"/>
        </w:rPr>
        <w:t>Он встает передо мной, как мальчишка.</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В семь утра соберется совет. Пока веду консультации со специалистами. К сожалению, у нас нет специалистов в области контактов с призраками…</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Я не о контактах. О медицинской помощи. Туда немедленно должен отправиться врач.</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Видите ли, мы обязаны решать задачу в комплексе. Главный врач Центра согласен с вашим мнением, однако…</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Команды на оказание первой помощи переданы?</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Конечно, Вера Семеновна, конечно. Однако мы не знаем причин происшедшего, а это, как я полагаю, немаловажно. Речь идет об отправке на Язон комплексной группы в составе…</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ет! Пока не выясним сущность феномена, никаких групп! И без того достаточно жертв.</w:t>
      </w:r>
    </w:p>
    <w:p>
      <w:pPr>
        <w:pStyle w:val="Normal"/>
        <w:autoSpaceDE w:val="false"/>
        <w:ind w:firstLine="567"/>
        <w:jc w:val="both"/>
        <w:rPr/>
      </w:pPr>
      <w:r>
        <w:rPr>
          <w:rFonts w:eastAsia="Arial Unicode MS"/>
          <w:sz w:val="20"/>
          <w:szCs w:val="20"/>
        </w:rPr>
        <w:t>Видимо, слишком уж безапелляционно я высказалась, а он, человек деликатный, не счел возможным меня, женщину, к тому же супругу одного из пострадавших, поставить на место. Тогда он обошел мое кресло, сел за стол и сразу из симпатичного старика обратился в председателя совета, того самого Вацлава Броду, одно имя которого заставляет трепетать старых космических волков.</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Я не для того пригласил вас, Вера Семеновна. Мы разберемся. Расскажите-ка лучше о Дмитрии Васильевиче. Правда, я сам знаю его, и давненько, но не столь близко, как хотелось бы. Прежде всего, нас интересуют особенности его психики.</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онимаю. Вас смущает… мистика. Меня тоже. Видите ли, Дмитрий — человек предельно трезвой мысли. Практичен и уравновешен. Прошел едва ли не весь Пояс, разное бывало, и все-таки всегда сохранял хладнокровие. Подобная чушь его не интересует. Так что самовнушение, навязчивые состояния, коллективные галлюцинации… едва ли. А Герд Лаубе вообще рационалист, скептик, сухарь, что хотите. Разве что Шарль Мбукву… тот действительно… чересчур эмоционален. Был… Но ведь контакт… если это и впрямь контакт… далеко не мистик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Да, если “и впрямь”. Вы верите в иные цивилизации, Вера Семеновн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не знаю. Просто не задумывалась. В принципе: опускаю. Но верить или не верить… это же не ведьмы, не архангелы, тут факты нужны.</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 том-то и дело. Понимаете ли, сегодня я пришел к запоздалому выводу: мы не готовы к контакту. Пять столетий твердим о нем — и не готовы. Ни философски, ни Фактически. Вы смогли бы… как это поточнее выразить?.. Представьте себе Язон, известную оторванность от базы, черное бездонное небо и “голубые зарницы”, которые творят с людьми бог знает что… Смогли бы вы сознательно и лез крайней нужды пойти на контакт с ними? В тех самых условиях, уже после Герда Лаубе? То есть не вызывают ли у вас эти “голубые зарницы” неприятия, отвращения, враждебности?</w:t>
      </w:r>
    </w:p>
    <w:p>
      <w:pPr>
        <w:pStyle w:val="Normal"/>
        <w:autoSpaceDE w:val="false"/>
        <w:ind w:firstLine="567"/>
        <w:jc w:val="both"/>
        <w:rPr>
          <w:rFonts w:eastAsia="Arial Unicode MS"/>
          <w:sz w:val="20"/>
          <w:szCs w:val="20"/>
        </w:rPr>
      </w:pPr>
      <w:r>
        <w:rPr>
          <w:rFonts w:eastAsia="Arial Unicode MS"/>
          <w:sz w:val="20"/>
          <w:szCs w:val="20"/>
        </w:rPr>
        <w:t>Я задумалась.</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Симпатий к феномену не чувствую. Но, пожалуй, смогла бы. Мы, медики, умеем не замечать патологического. Не реагировать на него.</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А Дмитрий?</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Он — да! После Герда — наверняка. Он может трезво все взвешивать до поры и быть осторожным, а потом заведется — и полезет к черту на рога. За каким-то пределом — горяч. Но и когда кипит, голову не теряет.</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Ему знакомо чувство страх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Страх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Точнее: существует ли для него граница самообороны, которую он никогда, ни при каких обстоятельствах не переступит?</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ет. Он любую границу переступит. Вообще-то он сдержан, но в двух случаях — переступит. Если заведется. А подле Шарля и Герда наверняка завелся. И в порыве — любознательности, что ли, страсти к познанию.</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Гм… Значит, вдвойне вероятно. И еще, Вера Семеновн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ростите. — Я поднялась. И глянула ему в глаза. — Я должна лететь туд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ы? Почему вы?</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Я его жена!</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Это очень мило, уважаю права супружества, но…</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Ия врач. Часто бывала в экспедициях, все мне там знакомо…</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се? И феномен?</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Знаете, оставим в покое феномен. Успеется еще. Когда окажем помощь пострадавшим. Кроме того, только я смогу его успокоить. У него невероятной силы мозговая экспрессия. А я, извините, не очень верю в химию. Я верю в психотерапию.</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А Лаубе?</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Сделаю все возможное. И ваши физики, геологи и прочие вулканологи мне пока не нужны. Единственное, что мне нужно, — постоянный канал связи со специалистами. Любого профиля. И чтобы сидели наготове.</w:t>
      </w:r>
    </w:p>
    <w:p>
      <w:pPr>
        <w:pStyle w:val="Normal"/>
        <w:autoSpaceDE w:val="false"/>
        <w:ind w:firstLine="567"/>
        <w:jc w:val="both"/>
        <w:rPr>
          <w:rFonts w:eastAsia="Arial Unicode MS"/>
          <w:sz w:val="20"/>
          <w:szCs w:val="20"/>
        </w:rPr>
      </w:pPr>
      <w:r>
        <w:rPr>
          <w:rFonts w:eastAsia="Arial Unicode MS"/>
          <w:sz w:val="20"/>
          <w:szCs w:val="20"/>
        </w:rPr>
        <w:t>Вацлав Брода глянул на меня с сомнением. Будто я вколачиваю гвоздь шляпкой в стенку.</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онимаю, все это достаточно убедительно: врач, психотерапия, канал связи. Но… при чем тут вы? Я не отрицаю, лишь пытаюсь уловить вашу мысль. Почему именно вы?</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отому что, кроме меня, никто не спасет Диму. Я так чувствую.</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Чувствуете?!</w:t>
      </w:r>
    </w:p>
    <w:p>
      <w:pPr>
        <w:pStyle w:val="Normal"/>
        <w:autoSpaceDE w:val="false"/>
        <w:ind w:firstLine="567"/>
        <w:jc w:val="both"/>
        <w:rPr/>
      </w:pPr>
      <w:r>
        <w:rPr>
          <w:rFonts w:eastAsia="Arial Unicode MS"/>
          <w:sz w:val="20"/>
          <w:szCs w:val="20"/>
        </w:rPr>
        <w:t>Он встал и несколько суетливо пробежался два–три раза вокруг стола. Потом сказал:</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Что ж, это интересный поворот. Хотя и попахивает детсадиком. Но устами младенцев, как известно… Хорошо, мы подумаем. А пока, Вера Семеновна, пройдите в холл, подождите. Я вас приглашу. Кстати, вы у меня не первая, вызвавшаяся лететь на Язон. Все, к кому я обращался за консультациями, приводят примерно те же доводы. В свою пользу, разумеется.</w:t>
      </w:r>
    </w:p>
    <w:p>
      <w:pPr>
        <w:pStyle w:val="Normal"/>
        <w:autoSpaceDE w:val="false"/>
        <w:ind w:firstLine="567"/>
        <w:jc w:val="both"/>
        <w:rPr>
          <w:rFonts w:eastAsia="Arial Unicode MS"/>
          <w:sz w:val="20"/>
          <w:szCs w:val="20"/>
        </w:rPr>
      </w:pPr>
      <w:r>
        <w:rPr>
          <w:rFonts w:eastAsia="Arial Unicode MS"/>
          <w:sz w:val="20"/>
          <w:szCs w:val="20"/>
        </w:rPr>
        <w:t>Я вышла в холл. И без сил рухнула в кресло под разросшимся лимонным деревом.</w:t>
      </w:r>
    </w:p>
    <w:p>
      <w:pPr>
        <w:pStyle w:val="Normal"/>
        <w:autoSpaceDE w:val="false"/>
        <w:ind w:firstLine="567"/>
        <w:jc w:val="both"/>
        <w:rPr>
          <w:rFonts w:eastAsia="Arial Unicode MS"/>
          <w:sz w:val="20"/>
          <w:szCs w:val="20"/>
        </w:rPr>
      </w:pPr>
      <w:r>
        <w:rPr>
          <w:rFonts w:eastAsia="Arial Unicode MS"/>
          <w:sz w:val="20"/>
          <w:szCs w:val="20"/>
        </w:rPr>
        <w:t>Старик мне понравился. Очень человечный старикан. Но он не внял. “Вы у меня не первая”. Удивительно, те же самые слова! Тогда я обиделась, услышав их от Димы. Теперь была безмерно благодарна всем этим неведомым людям, большим специалистам, вызвавшимся лететь на Язон. В неизвестность, страх, безумие. Может быть, на верную гибель…</w:t>
      </w:r>
    </w:p>
    <w:p>
      <w:pPr>
        <w:pStyle w:val="Normal"/>
        <w:autoSpaceDE w:val="false"/>
        <w:ind w:firstLine="567"/>
        <w:jc w:val="both"/>
        <w:rPr/>
      </w:pPr>
      <w:r>
        <w:rPr>
          <w:rFonts w:eastAsia="Arial Unicode MS"/>
          <w:sz w:val="20"/>
          <w:szCs w:val="20"/>
        </w:rPr>
        <w:t>Но это не то, не то! Я должна вытащить Диму из беды… вызволить… выцарапать… Если что-то спасет его, так только моя любовь!</w:t>
      </w:r>
    </w:p>
    <w:p>
      <w:pPr>
        <w:pStyle w:val="Normal"/>
        <w:keepNext w:val="true"/>
        <w:autoSpaceDE w:val="false"/>
        <w:spacing w:before="480" w:after="240"/>
        <w:jc w:val="both"/>
        <w:rPr>
          <w:rFonts w:eastAsia="Arial Unicode MS"/>
          <w:b/>
          <w:b/>
          <w:bCs/>
          <w:sz w:val="22"/>
          <w:szCs w:val="22"/>
        </w:rPr>
      </w:pPr>
      <w:r>
        <w:rPr>
          <w:rFonts w:eastAsia="Arial Unicode MS"/>
          <w:b/>
          <w:bCs/>
          <w:sz w:val="22"/>
          <w:szCs w:val="22"/>
        </w:rPr>
        <w:t>2</w:t>
      </w:r>
    </w:p>
    <w:p>
      <w:pPr>
        <w:pStyle w:val="Normal"/>
        <w:autoSpaceDE w:val="false"/>
        <w:ind w:firstLine="567"/>
        <w:jc w:val="both"/>
        <w:rPr>
          <w:rFonts w:eastAsia="Arial Unicode MS"/>
          <w:sz w:val="20"/>
          <w:szCs w:val="20"/>
        </w:rPr>
      </w:pPr>
      <w:r>
        <w:rPr>
          <w:rFonts w:eastAsia="Arial Unicode MS"/>
          <w:sz w:val="20"/>
          <w:szCs w:val="20"/>
        </w:rPr>
        <w:t>Это было девять лет назад.</w:t>
      </w:r>
    </w:p>
    <w:p>
      <w:pPr>
        <w:pStyle w:val="Normal"/>
        <w:autoSpaceDE w:val="false"/>
        <w:ind w:firstLine="567"/>
        <w:jc w:val="both"/>
        <w:rPr/>
      </w:pPr>
      <w:r>
        <w:rPr>
          <w:rFonts w:eastAsia="Arial Unicode MS"/>
          <w:sz w:val="20"/>
          <w:szCs w:val="20"/>
        </w:rPr>
        <w:t>После института ее направили врачом в таежный поселок на Байкале. Она уже год проработала там. И жила — вот чудо! — в деревянной избе с резными наличниками, с двумя рябинками в палисаднике, с настоящей печкой, которую можно затопить в непогоду, чтобы потрескивание смолистых поленьев заглушало тоскливый вой метели. Зимой на оконном стекле пышно расцветали ледяные папоротники. А летом за окнами во всю ширь синел Байкал. Каждый раз она просыпалась на рассвете в предощущении девятого вала счастья. Наверное, потому, что ее будили птички, трезвонившие свою вечную песню: “Митьку видел? — Видел, видел! — А Митьку видел? — Видел, видел!” — и так без конца. Одно плохо — больных в этом поселке, где жили рыбаки и добытчики самоцветов, не было ни единого, и она боялась потерять квалификацию.</w:t>
      </w:r>
    </w:p>
    <w:p>
      <w:pPr>
        <w:pStyle w:val="Normal"/>
        <w:autoSpaceDE w:val="false"/>
        <w:ind w:firstLine="567"/>
        <w:jc w:val="both"/>
        <w:rPr/>
      </w:pPr>
      <w:r>
        <w:rPr>
          <w:rFonts w:eastAsia="Arial Unicode MS"/>
          <w:sz w:val="20"/>
          <w:szCs w:val="20"/>
        </w:rPr>
        <w:t>Как-то летом, подгребая на байдарке к пристани, она увидела на борту новенькой яхты высокого плечистого мужчину с лицом добрым и чуть насмешливым. Он отличался от всех в поселке своей белой кожей, она еще подумала: не с Марса ли прилетел? И тут же узнала его — это был Дмитрий Хлебников, один из героев-разведчиков Пояса Астероидов. Недавно она видела фильм о нем, несколько дней ходила под впечатлением. И ей захотелось познакомиться, так захотелось — хоть головой в Байкал, чтоб остудиться. Она слыла отчаянной девчонкой, в институте, бывало, на спор кружила головы парням, но сейчас немалых усилий стоило ей перебороть застенчивость.</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Алло, на яхте! — крикнула она. — Вы даже не представляете, как я вам благодарна.</w:t>
      </w:r>
    </w:p>
    <w:p>
      <w:pPr>
        <w:pStyle w:val="Normal"/>
        <w:autoSpaceDE w:val="false"/>
        <w:ind w:firstLine="567"/>
        <w:jc w:val="both"/>
        <w:rPr>
          <w:rFonts w:eastAsia="Arial Unicode MS"/>
          <w:sz w:val="20"/>
          <w:szCs w:val="20"/>
        </w:rPr>
      </w:pPr>
      <w:r>
        <w:rPr>
          <w:rFonts w:eastAsia="Arial Unicode MS"/>
          <w:sz w:val="20"/>
          <w:szCs w:val="20"/>
        </w:rPr>
        <w:t>Он скользнул по ней взглядом и удивленно спросил низким хрипловатым голосом.</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За что же, красавица?</w:t>
      </w:r>
    </w:p>
    <w:p>
      <w:pPr>
        <w:pStyle w:val="Normal"/>
        <w:autoSpaceDE w:val="false"/>
        <w:ind w:firstLine="567"/>
        <w:jc w:val="both"/>
        <w:rPr>
          <w:rFonts w:eastAsia="Arial Unicode MS"/>
          <w:sz w:val="20"/>
          <w:szCs w:val="20"/>
        </w:rPr>
      </w:pPr>
      <w:r>
        <w:rPr>
          <w:rFonts w:eastAsia="Arial Unicode MS"/>
          <w:sz w:val="20"/>
          <w:szCs w:val="20"/>
        </w:rPr>
        <w:t>Так обратиться к незнакомой девушке осмелился бы только “марсианин”, там нравы проще.</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За то, что вы будете первым пациентом моей поликлиники.</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о я вроде здоров.</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Сибирское солнышко — это вам не крымское. Не оденетесь — к вечеру ожог второй степени.</w:t>
      </w:r>
    </w:p>
    <w:p>
      <w:pPr>
        <w:pStyle w:val="Normal"/>
        <w:autoSpaceDE w:val="false"/>
        <w:ind w:firstLine="567"/>
        <w:jc w:val="both"/>
        <w:rPr/>
      </w:pPr>
      <w:r>
        <w:rPr>
          <w:rFonts w:eastAsia="Arial Unicode MS"/>
          <w:sz w:val="20"/>
          <w:szCs w:val="20"/>
        </w:rPr>
        <w:t>Он повернулся к ней спиной и отчалил. В самом деле, не видал он девчонок, которые любыми средствами напрашиваются на знакомство!</w:t>
      </w:r>
    </w:p>
    <w:p>
      <w:pPr>
        <w:pStyle w:val="Normal"/>
        <w:autoSpaceDE w:val="false"/>
        <w:ind w:firstLine="567"/>
        <w:jc w:val="both"/>
        <w:rPr>
          <w:rFonts w:eastAsia="Arial Unicode MS"/>
          <w:sz w:val="20"/>
          <w:szCs w:val="20"/>
        </w:rPr>
      </w:pPr>
      <w:r>
        <w:rPr>
          <w:rFonts w:eastAsia="Arial Unicode MS"/>
          <w:sz w:val="20"/>
          <w:szCs w:val="20"/>
        </w:rPr>
        <w:t>А вечером завалился в поликлинику, весь красный, точно ошпаренный.</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от уж не думал, что родное байкальское солнышко так меня поджарит!</w:t>
      </w:r>
    </w:p>
    <w:p>
      <w:pPr>
        <w:pStyle w:val="Normal"/>
        <w:autoSpaceDE w:val="false"/>
        <w:ind w:firstLine="567"/>
        <w:jc w:val="both"/>
        <w:rPr>
          <w:rFonts w:eastAsia="Arial Unicode MS"/>
          <w:sz w:val="20"/>
          <w:szCs w:val="20"/>
        </w:rPr>
      </w:pPr>
      <w:r>
        <w:rPr>
          <w:rFonts w:eastAsia="Arial Unicode MS"/>
          <w:sz w:val="20"/>
          <w:szCs w:val="20"/>
        </w:rPr>
        <w:t>Оказывается, здесь жила его мать, здесь он родился и раз в два года наезжал в отпуск.</w:t>
      </w:r>
    </w:p>
    <w:p>
      <w:pPr>
        <w:pStyle w:val="Normal"/>
        <w:autoSpaceDE w:val="false"/>
        <w:ind w:firstLine="567"/>
        <w:jc w:val="both"/>
        <w:rPr/>
      </w:pPr>
      <w:r>
        <w:rPr>
          <w:rFonts w:eastAsia="Arial Unicode MS"/>
          <w:sz w:val="20"/>
          <w:szCs w:val="20"/>
        </w:rPr>
        <w:t>Через три дня Дмитрий ждал вертолет, который должен был забросить его в верховья бурной речушки Мурин, на самую вершину хребта Хамар-Дабан, откуда он, страстный любитель водного слалома, собирался сплавиться на самодельном плоту. Вера отговаривала его: он еще не совсем здоров, есть же специальные туристские речки, а эта дикая, неведомая, никто по ней не сплавлялся, мало ему еще ожога. Дмитрий только посмеивался. И тогда она, сама дивясь своей дерзости, поставила условие: только вместе с ней, с врачом, под ее присмотром и контролем. Он пожал плечами: маршрут действительно предстоял сложнейший. Чувствуя, что все рушится, что она всерьез влюбилась и вот — теряет его, Вера в какой-то безудержной заячьей смелости ляпнул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одумаешь, маршрут! Для нас, поясников, это не маршрут!</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у и пичужка! — изумился он. — Вы что же, в кино Пояс видели?</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Я буду там работать. Экспедиционным врачом. Через год. Хотите — на спор?</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А, была ни была! — решился Дмитрий. — Едем. Только чур: без слез!</w:t>
      </w:r>
    </w:p>
    <w:p>
      <w:pPr>
        <w:pStyle w:val="Normal"/>
        <w:autoSpaceDE w:val="false"/>
        <w:ind w:firstLine="567"/>
        <w:jc w:val="both"/>
        <w:rPr>
          <w:rFonts w:eastAsia="Arial Unicode MS"/>
          <w:sz w:val="20"/>
          <w:szCs w:val="20"/>
        </w:rPr>
      </w:pPr>
      <w:r>
        <w:rPr>
          <w:rFonts w:eastAsia="Arial Unicode MS"/>
          <w:sz w:val="20"/>
          <w:szCs w:val="20"/>
        </w:rPr>
        <w:t>И как-то сразу воодушевился. Это ее приободрило. Похоже, он и сам был не прочь пригласить ее, да не осмеливался.</w:t>
      </w:r>
    </w:p>
    <w:p>
      <w:pPr>
        <w:pStyle w:val="Normal"/>
        <w:autoSpaceDE w:val="false"/>
        <w:ind w:firstLine="567"/>
        <w:jc w:val="both"/>
        <w:rPr>
          <w:rFonts w:eastAsia="Arial Unicode MS"/>
          <w:sz w:val="20"/>
          <w:szCs w:val="20"/>
        </w:rPr>
      </w:pPr>
      <w:r>
        <w:rPr>
          <w:rFonts w:eastAsia="Arial Unicode MS"/>
          <w:sz w:val="20"/>
          <w:szCs w:val="20"/>
        </w:rPr>
        <w:t>Не стоит вспоминать, как они рубили плот, ели подгоревшую на костре кашу, натягивали палатки. Дмитрий был предупредительно-вежлив, однако вроде бы насторожен и называл ее на вы. Забавно звучало: “Вы, Пичужка!” А назавтра…</w:t>
      </w:r>
    </w:p>
    <w:p>
      <w:pPr>
        <w:pStyle w:val="Normal"/>
        <w:autoSpaceDE w:val="false"/>
        <w:ind w:firstLine="567"/>
        <w:jc w:val="both"/>
        <w:rPr/>
      </w:pPr>
      <w:r>
        <w:rPr>
          <w:rFonts w:eastAsia="Arial Unicode MS"/>
          <w:sz w:val="20"/>
          <w:szCs w:val="20"/>
        </w:rPr>
        <w:t>Это был сумасшедший поток. Тугая пенистая струя швыряла их на камни, с размаху колотила о скальные стены, перебрасывала из порога в порог, накрывала с головой и скидывала с плота. То и дело они сами выпрыгивали в ледяную воду, чтобы облегчить плот, снять его с острых зубьев шиверы. Словом, какой-то кошмар, сплошное упоение схваткой со стихией. Вера не переставая пела, орала что-то во все горло, визжала и хохотала, благо себя не слышала за шумом воды. Дмитрий научил ее орудовать рулевым веслом, обводить “лбы”, нырять в водосливы, притормаживать плот и бросать его в ревущие водовороты. “Ничего, Пичужка, еще чуть — и научитесь! Пройти бы Чертовы ворота, там полегче станет”.</w:t>
      </w:r>
    </w:p>
    <w:p>
      <w:pPr>
        <w:pStyle w:val="Normal"/>
        <w:autoSpaceDE w:val="false"/>
        <w:ind w:firstLine="567"/>
        <w:jc w:val="both"/>
        <w:rPr/>
      </w:pPr>
      <w:r>
        <w:rPr>
          <w:rFonts w:eastAsia="Arial Unicode MS"/>
          <w:sz w:val="20"/>
          <w:szCs w:val="20"/>
        </w:rPr>
        <w:t>В полдень, плотно перекусив, они сложили наскоро просушенную одежду в непромокаемые рюкзаки, иривязали их к бревнам и почувствовали себя совсем вольготно — теперь можно было безнаказанно прыгать в воду. Вскоре в Мурин впали две безымянные речушки, поток стал еще многоводнее, яростнее, страшнее. Дмитрий посерьезнел: “Держитесь, Пичужка, вот-вот Чертовы ворота!”</w:t>
      </w:r>
    </w:p>
    <w:p>
      <w:pPr>
        <w:pStyle w:val="Normal"/>
        <w:autoSpaceDE w:val="false"/>
        <w:ind w:firstLine="567"/>
        <w:jc w:val="both"/>
        <w:rPr>
          <w:rFonts w:eastAsia="Arial Unicode MS"/>
          <w:sz w:val="20"/>
          <w:szCs w:val="20"/>
        </w:rPr>
      </w:pPr>
      <w:r>
        <w:rPr>
          <w:rFonts w:eastAsia="Arial Unicode MS"/>
          <w:sz w:val="20"/>
          <w:szCs w:val="20"/>
        </w:rPr>
        <w:t>И тут, на самом крутом участке, случилась беда: “судно” швырнуло в водоворот, закрутило, Дмитрий не успел увернуться от торчащего из камней топляка — его ударило в поясницу и сбросило в воду…</w:t>
      </w:r>
    </w:p>
    <w:p>
      <w:pPr>
        <w:pStyle w:val="Normal"/>
        <w:autoSpaceDE w:val="false"/>
        <w:ind w:firstLine="567"/>
        <w:jc w:val="both"/>
        <w:rPr/>
      </w:pPr>
      <w:r>
        <w:rPr>
          <w:rFonts w:eastAsia="Arial Unicode MS"/>
          <w:sz w:val="20"/>
          <w:szCs w:val="20"/>
        </w:rPr>
        <w:t>Кое-как Вера вытянула его на берег. Дмитрий с трудом отдышался, но шевельнуть ни рукой, ни ногой не мог. Минут через пять заговорил, однако язык ворочался еле-еле. Помочь она была бессильна: а вдруг не ушиб, вдруг перелом? Оставалось одно — срочно доставить пострадавшего в поселок. Немедля! Но впереди их ждал самый опасный участок спуска — Чертовы ворота. И плот застрял на камнях полукилометром ниже. И эта веселая речка с ее перекатами, шиверами и бурунами стала вдруг черной, мрачной.</w:t>
      </w:r>
    </w:p>
    <w:p>
      <w:pPr>
        <w:pStyle w:val="Normal"/>
        <w:autoSpaceDE w:val="false"/>
        <w:ind w:firstLine="567"/>
        <w:jc w:val="both"/>
        <w:rPr>
          <w:rFonts w:eastAsia="Arial Unicode MS"/>
          <w:sz w:val="20"/>
          <w:szCs w:val="20"/>
        </w:rPr>
      </w:pPr>
      <w:r>
        <w:rPr>
          <w:rFonts w:eastAsia="Arial Unicode MS"/>
          <w:sz w:val="20"/>
          <w:szCs w:val="20"/>
        </w:rPr>
        <w:t>Дмитрий требовательно и печально глядел ей в глаза, как бы упрекая: допрыгалась, пичужк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у, чего же вы ждете? — растерянно спросила Вер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Жду, когда вы скажете: дернул меня черт!</w:t>
      </w:r>
    </w:p>
    <w:p>
      <w:pPr>
        <w:pStyle w:val="Normal"/>
        <w:autoSpaceDE w:val="false"/>
        <w:ind w:firstLine="567"/>
        <w:jc w:val="both"/>
        <w:rPr>
          <w:rFonts w:eastAsia="Arial Unicode MS"/>
          <w:sz w:val="20"/>
          <w:szCs w:val="20"/>
        </w:rPr>
      </w:pPr>
      <w:r>
        <w:rPr>
          <w:rFonts w:eastAsia="Arial Unicode MS"/>
          <w:sz w:val="20"/>
          <w:szCs w:val="20"/>
        </w:rPr>
        <w:t>Наверное, только это и требовалось ей услышать, чтобы снова почувствовать себя врачом с больным на руках. Раздумывать было некогда — она подхватила Дмитрия и попробовала оттащить подальше от воды. Он глухо застонал и, кажется, потерял сознание. Откуда только силы взялись — она вывернула с корнем две елочки, третью сломила. Но чем же связать примитивные волокуши? Пошли в ход шнурки от кедов Дмитрия. Еще бы что-то… На ней были резиновые сапожки. Лифчик? Сгодится! Кое-как взгромоздила на волокуши тяжелое тело Дмитрия и, несмотря на стоны, поволокла к плоту. Выбилась из сил. Доволокла. Привязала лямками рюкзаков. В кровь содрав колени, столкнула плот с камней…</w:t>
      </w:r>
    </w:p>
    <w:p>
      <w:pPr>
        <w:pStyle w:val="Normal"/>
        <w:autoSpaceDE w:val="false"/>
        <w:ind w:firstLine="567"/>
        <w:jc w:val="both"/>
        <w:rPr/>
      </w:pPr>
      <w:r>
        <w:rPr>
          <w:rFonts w:eastAsia="Arial Unicode MS"/>
          <w:sz w:val="20"/>
          <w:szCs w:val="20"/>
        </w:rPr>
        <w:t>Дальше все было как в кино. Лежа на мокрых бревнах, Дмитрий время от времени слабым голосом подавал ей советы… пополам со стонами. А она… она смело бросала плот в самые невероятные водовороты, выруливала из нагромождения гигантских валунов, лавировала в каньоне, и все успевала — повернуть весло, оттолкнуться ногой, вовремя выпрыгнуть в воду, точно кто-то неведомый направлял ее волю. Наверное, то была рука судьбы. Выплыли они, конечно же, только чудом.</w:t>
      </w:r>
    </w:p>
    <w:p>
      <w:pPr>
        <w:pStyle w:val="Normal"/>
        <w:autoSpaceDE w:val="false"/>
        <w:ind w:firstLine="567"/>
        <w:jc w:val="both"/>
        <w:rPr/>
      </w:pPr>
      <w:r>
        <w:rPr>
          <w:rFonts w:eastAsia="Arial Unicode MS"/>
          <w:sz w:val="20"/>
          <w:szCs w:val="20"/>
        </w:rPr>
        <w:t>Когда крутизна миновала, глазам ее открылась уютная живописная долинка, зеленое озерцо и каемка пляжа. Измученная, она ткнула плот в песок маленького острова близ берега, чтобы покормить Дмитрия и поесть самой. И тут поймала на себе его настойчивый взгляд, хватилась, что в азарте единоборства с рекой так и не удосужилась привести в порядок туалет.</w:t>
      </w:r>
    </w:p>
    <w:p>
      <w:pPr>
        <w:pStyle w:val="Normal"/>
        <w:autoSpaceDE w:val="false"/>
        <w:ind w:firstLine="567"/>
        <w:jc w:val="both"/>
        <w:rPr/>
      </w:pPr>
      <w:r>
        <w:rPr>
          <w:rFonts w:eastAsia="Arial Unicode MS"/>
          <w:sz w:val="20"/>
          <w:szCs w:val="20"/>
        </w:rPr>
        <w:t>Она полезла в рюкзак за кофточкой — Дмитрий как ни в чем не бывало вскочил, рассмеялся во все горло, подхватил ее на руки и шагнул в воду. В нескольких шагах от них расстилался шелковистый незабудковый луг. Но она вырвалась, упала в озерцо, уплыла прочь, через несколько минут вернулась на плот, оделась, а когда вышла на берег, он уже разводил костер.</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Что означает эта комедия? — спросила она строго.</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Маленький экзамен, — ответил он с виноватым видом. — Хотел посмотреть на ваши слезы, Пичужк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Меня зовут Вера Семеновна.</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Пичужка Вера Семеновна. Видите ли, вы у меня не первая, кого я испытываю на этой речке. Зато первая, с честью выдержавшая экзамен. Поясник не имеет права связывать судьбу с кем попало. Мне нужна мужественная женщин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Спросили бы прежде, соглашусь ли я еще связывать с вами судьбу!</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А правда, Вера Семеновна, будьте моей женой! — Она молчала. — Обиделись?</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Обиделась.</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За экзамен?</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За то, что не первая.</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Но отныне — единственная…</w:t>
      </w:r>
    </w:p>
    <w:p>
      <w:pPr>
        <w:pStyle w:val="Normal"/>
        <w:autoSpaceDE w:val="false"/>
        <w:ind w:firstLine="567"/>
        <w:jc w:val="both"/>
        <w:rPr/>
      </w:pPr>
      <w:r>
        <w:rPr>
          <w:rFonts w:eastAsia="Arial Unicode MS"/>
          <w:sz w:val="20"/>
          <w:szCs w:val="20"/>
        </w:rPr>
        <w:t>И она стала его женой. Четыре дня они прожили в палатке на берегу этого райского озера, ловили хариусов, пекли их на рожне и ели без соли. А вечерами у задумчиво мерцающего костерка Дима читал свои стихи — дерзкие и нежные о разведчиках Пояса… На пятый день улетели в Москву. Через месяц прибыли в Подснежники. Еще через месяц она выдержала экзамен и была зачислена экспедиционным врачом в отдел Пояса.</w:t>
      </w:r>
    </w:p>
    <w:p>
      <w:pPr>
        <w:pStyle w:val="Normal"/>
        <w:autoSpaceDE w:val="false"/>
        <w:ind w:firstLine="567"/>
        <w:jc w:val="both"/>
        <w:rPr>
          <w:rFonts w:eastAsia="Arial Unicode MS"/>
          <w:sz w:val="20"/>
          <w:szCs w:val="20"/>
        </w:rPr>
      </w:pPr>
      <w:r>
        <w:rPr>
          <w:rFonts w:eastAsia="Arial Unicode MS"/>
          <w:sz w:val="20"/>
          <w:szCs w:val="20"/>
        </w:rPr>
        <w:t>Вся ее жизнь с того момента, как он ударился о бревешко, стала сплошным головокружительным маршрутом по бурной фантастической реке. Ее нес захватывающий поток жизни, которым управлял он, Дима. И все эти девять лет она была счастлива — каждый день, каждую минуту. Единственное, о чем жалела иногда, — это о домике на Байкале и птицах, которые будили ее по утрам наивным вопросом: “Митьку видел?” Он не любил это имя, но п душе она звала его Митькой. Коли уж он ее — Пичужкой…</w:t>
      </w:r>
    </w:p>
    <w:p>
      <w:pPr>
        <w:pStyle w:val="Normal"/>
        <w:keepNext w:val="true"/>
        <w:autoSpaceDE w:val="false"/>
        <w:spacing w:before="480" w:after="240"/>
        <w:jc w:val="both"/>
        <w:rPr>
          <w:rFonts w:eastAsia="Arial Unicode MS"/>
          <w:b/>
          <w:b/>
          <w:sz w:val="22"/>
          <w:szCs w:val="22"/>
        </w:rPr>
      </w:pPr>
      <w:r>
        <w:rPr>
          <w:rFonts w:eastAsia="Arial Unicode MS"/>
          <w:b/>
          <w:sz w:val="22"/>
          <w:szCs w:val="22"/>
        </w:rPr>
        <w:t>3</w:t>
      </w:r>
    </w:p>
    <w:p>
      <w:pPr>
        <w:pStyle w:val="Normal"/>
        <w:autoSpaceDE w:val="false"/>
        <w:ind w:firstLine="567"/>
        <w:jc w:val="both"/>
        <w:rPr>
          <w:rFonts w:eastAsia="Arial Unicode MS"/>
          <w:sz w:val="20"/>
          <w:szCs w:val="20"/>
        </w:rPr>
      </w:pPr>
      <w:r>
        <w:rPr>
          <w:rFonts w:eastAsia="Arial Unicode MS"/>
          <w:sz w:val="20"/>
          <w:szCs w:val="20"/>
        </w:rPr>
        <w:t>Сколько я просидела в холле? Не имею понятия. К Броде приходили и уходили какие-то люди, меня они не видели. Я вспоминала первые дни нашего знакомства с Димой, редкие поездки в отпуск на Землю, нашего Вовку, живущего у бабушки на Байкале и еженедельно посылающего нам получасовые письма. И все пыталась представить феномен, эти голубые всплески на черном небе — и поведение Димы в той обстановке. Наконец, Вацлав Брода вышел из кабинет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рошу вас, Вера Семеновна.</w:t>
      </w:r>
    </w:p>
    <w:p>
      <w:pPr>
        <w:pStyle w:val="Normal"/>
        <w:autoSpaceDE w:val="false"/>
        <w:ind w:firstLine="567"/>
        <w:jc w:val="both"/>
        <w:rPr/>
      </w:pPr>
      <w:r>
        <w:rPr>
          <w:rFonts w:eastAsia="Arial Unicode MS"/>
          <w:sz w:val="20"/>
          <w:szCs w:val="20"/>
        </w:rPr>
        <w:t>Вокруг стола сидели пятеро. Уважаемые люди, отцы марсианской науки. Одного я знала — Эдвард Рудзеньский, начальник Отдела Пояса, в прошлом сам разведчик, старший друг Димы. Он ободряюще улыбнулся мне. От них, от этих людей, зависело сейчас все.</w:t>
      </w:r>
    </w:p>
    <w:p>
      <w:pPr>
        <w:pStyle w:val="Normal"/>
        <w:autoSpaceDE w:val="false"/>
        <w:ind w:firstLine="567"/>
        <w:jc w:val="both"/>
        <w:rPr/>
      </w:pPr>
      <w:r>
        <w:rPr>
          <w:rFonts w:eastAsia="Arial Unicode MS"/>
          <w:sz w:val="20"/>
          <w:szCs w:val="20"/>
        </w:rPr>
        <w:t>Я повторила свои доводы. Они слушали хмуро. Грузный и медлительный старик спросил с явной неприязнью:</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А вы сумеете в случае необходимости поднять базу на круговую орбиту?</w:t>
      </w:r>
    </w:p>
    <w:p>
      <w:pPr>
        <w:pStyle w:val="Normal"/>
        <w:autoSpaceDE w:val="false"/>
        <w:ind w:firstLine="567"/>
        <w:jc w:val="both"/>
        <w:rPr>
          <w:rFonts w:eastAsia="Arial Unicode MS"/>
          <w:sz w:val="20"/>
          <w:szCs w:val="20"/>
        </w:rPr>
      </w:pPr>
      <w:r>
        <w:rPr>
          <w:rFonts w:eastAsia="Arial Unicode MS"/>
          <w:sz w:val="20"/>
          <w:szCs w:val="20"/>
        </w:rPr>
        <w:t>Я только плечами пожала. Как Дима. Не нарочно — само так вышло.</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И это все ваши доводы? — удивился Эдвард.</w:t>
      </w:r>
    </w:p>
    <w:p>
      <w:pPr>
        <w:pStyle w:val="Normal"/>
        <w:autoSpaceDE w:val="false"/>
        <w:ind w:firstLine="567"/>
        <w:jc w:val="both"/>
        <w:rPr>
          <w:rFonts w:eastAsia="Arial Unicode MS"/>
          <w:sz w:val="20"/>
          <w:szCs w:val="20"/>
        </w:rPr>
      </w:pPr>
      <w:r>
        <w:rPr>
          <w:rFonts w:eastAsia="Arial Unicode MS"/>
          <w:sz w:val="20"/>
          <w:szCs w:val="20"/>
        </w:rPr>
        <w:t>Я не успела ответить. Заговорил Брода.</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Это, конечно, не доводы. Во всяком случае, для нас, для совета. Но есть один… даже не довод — догадка. Коли уж все пошло кувырком, вопреки науке, вопреки логике, упаси бог посылать туда исследователя, тем более мужчину. Речь ведь пока не о контакте, не об изучении феномена зарниц. Это задача второго этапа. Мы обязаны спасти Хлебникова. И, может быть, Лаубе. Всего лишь. — Он помолчал и закончил свою мысль: — Этот человек должен действовать алогично. Вы меня понимаете, Вера Семеновна? По интуиции. По наитию. Как сердце подскажет…</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ы хотите сказать, по женской логике? — без улыбки переспросил Рудзеньский.</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римерно так.</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Но ведь и опытный разведчик в сложных обстоятельствах…</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Любой самый опытный разведчик, — перебил его Брода, — все-таки разведчик. Со сложившимся стереотипом мышления. И поведения. Здесь же обстоятельства таковы, что опыт — лишь балласт. Ненужный и опасный груз. А она чувствует, что в состоянии спасти мужа. И я склонен ей поверить…</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Ах, она чувствует! — саркастически воскликнул один из ученых мужей, с сивой козлиной бородкой.</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Именно — чувствует, — подтвердил Брода. — Итак, прошу высказать ваши мнения.</w:t>
      </w:r>
    </w:p>
    <w:p>
      <w:pPr>
        <w:pStyle w:val="Normal"/>
        <w:autoSpaceDE w:val="false"/>
        <w:ind w:firstLine="567"/>
        <w:jc w:val="both"/>
        <w:rPr/>
      </w:pPr>
      <w:r>
        <w:rPr>
          <w:rFonts w:eastAsia="Arial Unicode MS"/>
          <w:sz w:val="20"/>
          <w:szCs w:val="20"/>
        </w:rPr>
        <w:t>…</w:t>
      </w:r>
      <w:r>
        <w:rPr>
          <w:rFonts w:eastAsia="Arial Unicode MS"/>
          <w:sz w:val="20"/>
          <w:szCs w:val="20"/>
        </w:rPr>
        <w:t>Рядом со мной сидела непостижимая зеленоглазая Эвелин. Мы пили шоколад, о чем-то болтая. В этот самый момент Эвелин едва заметно подтолкнула меня локтем: “А ну-ка, выдай им по первое число, Верочка! Чтоб знали свое место!” Даже не успев сообразить, что сейчас они скажут “нет” и все кончится, я вскочила. Я ничего не думала, даже не слышала себя. Моим языком говорила Эвелин.</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рошу прощения у высокочтимых мужей, но в сложившейся критической ситуации я не могу доверить самого дорогого мне человека вашему решению. Не потому, что вы рассуждаете неверно или предвзято, а потому, что вы рассуждаете по-мужски!</w:t>
      </w:r>
    </w:p>
    <w:p>
      <w:pPr>
        <w:pStyle w:val="Normal"/>
        <w:autoSpaceDE w:val="false"/>
        <w:ind w:firstLine="567"/>
        <w:jc w:val="both"/>
        <w:rPr>
          <w:rFonts w:eastAsia="Arial Unicode MS"/>
          <w:sz w:val="20"/>
          <w:szCs w:val="20"/>
        </w:rPr>
      </w:pPr>
      <w:r>
        <w:rPr>
          <w:rFonts w:eastAsia="Arial Unicode MS"/>
          <w:sz w:val="20"/>
          <w:szCs w:val="20"/>
        </w:rPr>
        <w:t>Лишь выпалив эту тираду, я осознала: сказано именно то, что нужно. Никакие другие мои слова, даже слезы, не заставили бы их выслушать меня. Спасибо, Эвелин, дорога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Что это значит? — Ошеломленно поинтересовался у Броды пожилой толстяк. Брода пожал плечами.</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Это значит: мужчина анализирует мир, а женщина чувствует его, — кажется, чуть помягче объяснила я. — Говоря о мышлении человека, мы лишь условно имеем в виду мышление мужчины. Которое в данном случае совершенно наглядно потерпело фиаско. Полагаю, печальный опыт трех зрелых поясников убеждает в этом. Очевидно, мужской подход к делу на Язоне непригоден. Остается попробовать женский!</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ацлав, вы хотели знать наше мнение, — напомнил козлобородый, будто меня здесь и не было.</w:t>
      </w:r>
    </w:p>
    <w:p>
      <w:pPr>
        <w:pStyle w:val="Normal"/>
        <w:autoSpaceDE w:val="false"/>
        <w:ind w:firstLine="567"/>
        <w:jc w:val="both"/>
        <w:rPr/>
      </w:pPr>
      <w:r>
        <w:rPr>
          <w:rFonts w:eastAsia="Arial Unicode MS"/>
          <w:sz w:val="20"/>
          <w:szCs w:val="20"/>
        </w:rPr>
        <w:t>Эвелин заговорщицки подмигнула: “Не давай им передыху, Верочка!” И я рассмеялась прямо в лицо козлобородому:</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аше мнение и ваше решение предсказать нетрудно. Вы мыслите как компьютер, запрограммированный раз и навсегда. Вообще мужчина как мыслитель не более чем биологический компьютер. Да, да, и не пытайтесь меня перебивать! Я говорю не в обиду вам — лишь ради истины. Женщина же мыслит принципиально иначе. К вашему сведению, это называется эмоциональная основа мышления. Это значит, чем больше личной заинтересованности, тем точнее анализ…или отгадка, как вам угодно. Так вот я хочу сказать, у меня там, на Язоне достаточно личных интересов. В отличие от вас!</w:t>
      </w:r>
    </w:p>
    <w:p>
      <w:pPr>
        <w:pStyle w:val="Normal"/>
        <w:autoSpaceDE w:val="false"/>
        <w:ind w:firstLine="567"/>
        <w:jc w:val="both"/>
        <w:rPr>
          <w:rFonts w:eastAsia="Arial Unicode MS"/>
          <w:sz w:val="20"/>
          <w:szCs w:val="20"/>
        </w:rPr>
      </w:pPr>
      <w:r>
        <w:rPr>
          <w:rFonts w:eastAsia="Arial Unicode MS"/>
          <w:sz w:val="20"/>
          <w:szCs w:val="20"/>
        </w:rPr>
        <w:t>Кажется, на сей раз никто не рвался меня останавливать. Более того, Эдвард Рудзеньский переспросил:</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Компьютер — это ругательство с вашей точки зрения?</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Я сказала: компьютер, запрограммированный раз и навсегда. Этому компьютеру необходимы достаточно полные данные о предмете, лишь тогда он выдаст верное решение. Нам же по сути никаких данных не нужно. Мы чувствуем ситуацию. Понимаете, это чутье, своеобразный нюх, подаренный нам эволюцией. Вероятно, в возмещение сильных рук и быстрых ног. Вот почему я не верю вашему анализу обстановки: у вас слишком мало данных. И прошу довериться моему чутью. Чую, что сумею спасти Дмитрия…</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Тогда уж лучше собаку послать, у нее чутье еще сильнее, — мрачно пошутил седенький в очках.</w:t>
      </w:r>
    </w:p>
    <w:p>
      <w:pPr>
        <w:pStyle w:val="Normal"/>
        <w:autoSpaceDE w:val="false"/>
        <w:ind w:firstLine="567"/>
        <w:jc w:val="both"/>
        <w:rPr>
          <w:rFonts w:eastAsia="Arial Unicode MS"/>
          <w:sz w:val="20"/>
          <w:szCs w:val="20"/>
        </w:rPr>
      </w:pPr>
      <w:r>
        <w:rPr>
          <w:rFonts w:eastAsia="Arial Unicode MS"/>
          <w:sz w:val="20"/>
          <w:szCs w:val="20"/>
        </w:rPr>
        <w:t>Шельмоватые глаза Эвелин глянули на меня поощрительно…</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от видите, какого вы мнения о женщине!</w:t>
      </w:r>
    </w:p>
    <w:p>
      <w:pPr>
        <w:pStyle w:val="Normal"/>
        <w:autoSpaceDE w:val="false"/>
        <w:ind w:firstLine="567"/>
        <w:jc w:val="both"/>
        <w:rPr>
          <w:rFonts w:eastAsia="Arial Unicode MS"/>
          <w:sz w:val="20"/>
          <w:szCs w:val="20"/>
        </w:rPr>
      </w:pPr>
      <w:r>
        <w:rPr>
          <w:rFonts w:eastAsia="Arial Unicode MS"/>
          <w:sz w:val="20"/>
          <w:szCs w:val="20"/>
        </w:rPr>
        <w:t>Они переглянулись.</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у хорошо, — поднялся над столом Вацлав Брода. — Мы, разумеется, учтем ваши доводы, Вера Семеновна. Повторяю, я лично верю вашей интуиции. Итак, ваше слово, коллеги!</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Я против авантюр, — изрек толстяк. — Предварительное решение оптимально.</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ротив, — буркнул козлобородый. — За группу Войтюк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Склонен поддержать Вацлава, — точно бы нехотя произнес Эдвард Рудзеньский.</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ротив.</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Категорически против. За десант Войтюка.</w:t>
      </w:r>
    </w:p>
    <w:p>
      <w:pPr>
        <w:pStyle w:val="Normal"/>
        <w:autoSpaceDE w:val="false"/>
        <w:ind w:firstLine="567"/>
        <w:jc w:val="both"/>
        <w:rPr/>
      </w:pPr>
      <w:r>
        <w:rPr>
          <w:rFonts w:eastAsia="Arial Unicode MS"/>
          <w:sz w:val="20"/>
          <w:szCs w:val="20"/>
        </w:rPr>
        <w:t>Это сказал седенький в очках. На которого я, откровенно говоря, рассчитывала. Чем-то он мне понравился. Тогда было бы три–три, и Вацлаву оставался еще какой-то оперативный простор. Но этот “собачник” обрубил все мои надежды.</w:t>
      </w:r>
    </w:p>
    <w:p>
      <w:pPr>
        <w:pStyle w:val="Normal"/>
        <w:autoSpaceDE w:val="false"/>
        <w:ind w:firstLine="567"/>
        <w:jc w:val="both"/>
        <w:rPr>
          <w:rFonts w:eastAsia="Arial Unicode MS"/>
          <w:sz w:val="20"/>
          <w:szCs w:val="20"/>
        </w:rPr>
      </w:pPr>
      <w:r>
        <w:rPr>
          <w:rFonts w:eastAsia="Arial Unicode MS"/>
          <w:sz w:val="20"/>
          <w:szCs w:val="20"/>
        </w:rPr>
        <w:t>Эвелин в отчаянии закрыла лицо руками. Как это она, помнится, частенько делала…</w:t>
      </w:r>
    </w:p>
    <w:p>
      <w:pPr>
        <w:pStyle w:val="Normal"/>
        <w:autoSpaceDE w:val="false"/>
        <w:ind w:firstLine="567"/>
        <w:jc w:val="both"/>
        <w:rPr>
          <w:rFonts w:eastAsia="Arial Unicode MS"/>
          <w:sz w:val="20"/>
          <w:szCs w:val="20"/>
        </w:rPr>
      </w:pPr>
      <w:r>
        <w:rPr>
          <w:rFonts w:eastAsia="Arial Unicode MS"/>
          <w:sz w:val="20"/>
          <w:szCs w:val="20"/>
        </w:rPr>
        <w:t>Все — я лопнула, как мыльный пузырь. Разлетелась вдребезги. Остались лишь бабьи слезы, подкатившие к горлу.</w:t>
      </w:r>
    </w:p>
    <w:p>
      <w:pPr>
        <w:pStyle w:val="Normal"/>
        <w:autoSpaceDE w:val="false"/>
        <w:ind w:firstLine="567"/>
        <w:jc w:val="both"/>
        <w:rPr>
          <w:rFonts w:eastAsia="Arial Unicode MS"/>
          <w:sz w:val="20"/>
          <w:szCs w:val="20"/>
        </w:rPr>
      </w:pPr>
      <w:r>
        <w:rPr>
          <w:rFonts w:eastAsia="Arial Unicode MS"/>
          <w:sz w:val="20"/>
          <w:szCs w:val="20"/>
        </w:rPr>
        <w:t>Брода обвел корифеев тяжелым взглядом и медленно заговорил:</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Земля наделила меня… в связи с этим инцидентом… чрезвычайными полномочиями. Спасибо за советы, друзья. Я все учел и все взвесил… Полетит Вера Хлебникова. За тобой инструктаж, Эдвард. Весь Марс будет к вашим услугам, Вера Семеновна. Держите меня в курсе. — Он подошел ко мне и обнял как дочь. — Желаю удачи… Верочка! Ни пуха ни пер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К черту! — сказала я. И выскочила в холл.</w:t>
      </w:r>
    </w:p>
    <w:p>
      <w:pPr>
        <w:pStyle w:val="Normal"/>
        <w:autoSpaceDE w:val="false"/>
        <w:ind w:firstLine="567"/>
        <w:jc w:val="both"/>
        <w:rPr>
          <w:rFonts w:eastAsia="Arial Unicode MS"/>
          <w:sz w:val="20"/>
          <w:szCs w:val="20"/>
        </w:rPr>
      </w:pPr>
      <w:r>
        <w:rPr>
          <w:rFonts w:eastAsia="Arial Unicode MS"/>
          <w:sz w:val="20"/>
          <w:szCs w:val="20"/>
        </w:rPr>
        <w:t>Лишь здесь, под лимонным деревом я позволила себе выплакаться.</w:t>
      </w:r>
    </w:p>
    <w:p>
      <w:pPr>
        <w:pStyle w:val="Normal"/>
        <w:autoSpaceDE w:val="false"/>
        <w:ind w:firstLine="567"/>
        <w:jc w:val="both"/>
        <w:rPr/>
      </w:pPr>
      <w:r>
        <w:rPr>
          <w:rFonts w:eastAsia="Arial Unicode MS"/>
          <w:sz w:val="20"/>
          <w:szCs w:val="20"/>
        </w:rPr>
        <w:t>Но самое странное, ничего подобного я никогда не думала- говорю о мужском мышлении. Это были слова Эвелин, сказанные на одном из “междусобойчиков”. Обычная словесная игра — так мы подзуживали иногда наших мужчин.</w:t>
      </w:r>
    </w:p>
    <w:p>
      <w:pPr>
        <w:pStyle w:val="Normal"/>
        <w:keepNext w:val="true"/>
        <w:autoSpaceDE w:val="false"/>
        <w:spacing w:before="480" w:after="240"/>
        <w:jc w:val="both"/>
        <w:rPr>
          <w:rFonts w:eastAsia="Arial Unicode MS"/>
          <w:b/>
          <w:b/>
          <w:sz w:val="22"/>
          <w:szCs w:val="22"/>
        </w:rPr>
      </w:pPr>
      <w:r>
        <w:rPr>
          <w:rFonts w:eastAsia="Arial Unicode MS"/>
          <w:b/>
          <w:sz w:val="22"/>
          <w:szCs w:val="22"/>
        </w:rPr>
        <w:t>4</w:t>
      </w:r>
    </w:p>
    <w:p>
      <w:pPr>
        <w:pStyle w:val="Normal"/>
        <w:autoSpaceDE w:val="false"/>
        <w:ind w:firstLine="567"/>
        <w:jc w:val="both"/>
        <w:rPr/>
      </w:pPr>
      <w:r>
        <w:rPr>
          <w:rFonts w:eastAsia="Arial Unicode MS"/>
          <w:sz w:val="20"/>
          <w:szCs w:val="20"/>
        </w:rPr>
        <w:t>И вот я сижу в салоне базы, в том самом кресле под пальмой, в котором сидел Дима, и плачу как девчонка, навзрыд. Я только что прослушала послание Димы. “Обнимаю тебя, Верочка. Люблю. И буду помнить каждую минуту. До последнего вздоха”. Дима не мог уйти, не подумав о тех, кто придет на выручку. Я. плакала не с горя, наоборот, слезы были легкими, облегчающими, хотя положение оставалось серьезным.</w:t>
      </w:r>
    </w:p>
    <w:p>
      <w:pPr>
        <w:pStyle w:val="Normal"/>
        <w:autoSpaceDE w:val="false"/>
        <w:ind w:firstLine="567"/>
        <w:jc w:val="both"/>
        <w:rPr>
          <w:rFonts w:eastAsia="Arial Unicode MS"/>
          <w:sz w:val="20"/>
          <w:szCs w:val="20"/>
        </w:rPr>
      </w:pPr>
      <w:r>
        <w:rPr>
          <w:rFonts w:eastAsia="Arial Unicode MS"/>
          <w:sz w:val="20"/>
          <w:szCs w:val="20"/>
        </w:rPr>
        <w:t>Диму одолевали сильнейшие головные боли, он ничего не помнил и не узнавал меня. Речь и лицо были частично парализованы. Но в общем я не теряла надежды, тем более, что до моего приезда Фенечка сделала все от нее зависящее. И теперь понуро стояла в углу и теребила кромку фартука, словно переживала за Диму. С Гердом было совсем худо. Я бы сказала так: будет жить — не больше.</w:t>
      </w:r>
    </w:p>
    <w:p>
      <w:pPr>
        <w:pStyle w:val="Normal"/>
        <w:autoSpaceDE w:val="false"/>
        <w:ind w:firstLine="567"/>
        <w:jc w:val="both"/>
        <w:rPr/>
      </w:pPr>
      <w:r>
        <w:rPr>
          <w:rFonts w:eastAsia="Arial Unicode MS"/>
          <w:sz w:val="20"/>
          <w:szCs w:val="20"/>
        </w:rPr>
        <w:t>На шахматном столике — недоигранная партия. Недокуренная сигара. Недопитый коктейль. Трубка Димы. Здесь они и спорили, мужчины. Потом Шарль ушел наверх. И не вернулся. У него никого не было, у Шарля Мбукву. У Герда жена на Земле. Эвелин. Правда, они уже расстались. Слабое утешение.</w:t>
      </w:r>
    </w:p>
    <w:p>
      <w:pPr>
        <w:pStyle w:val="Normal"/>
        <w:autoSpaceDE w:val="false"/>
        <w:ind w:firstLine="567"/>
        <w:jc w:val="both"/>
        <w:rPr/>
      </w:pPr>
      <w:r>
        <w:rPr>
          <w:rFonts w:eastAsia="Arial Unicode MS"/>
          <w:sz w:val="20"/>
          <w:szCs w:val="20"/>
        </w:rPr>
        <w:t>Мне нужен был контакт с Димой. Словесный контакт, чтобы как-то повлиять на его состояние, успокоить, заставить поверить в выздоровление. Но он не приходил в себя. Боюсь, не вывести мне его из шока. Вся новейшая химия уже пушена в ход. Как я и думала, пока безрезультатно. Нужны какие-то экстренные меры. Какие?</w:t>
      </w:r>
    </w:p>
    <w:p>
      <w:pPr>
        <w:pStyle w:val="Normal"/>
        <w:autoSpaceDE w:val="false"/>
        <w:ind w:firstLine="567"/>
        <w:jc w:val="both"/>
        <w:rPr/>
      </w:pPr>
      <w:r>
        <w:rPr>
          <w:rFonts w:eastAsia="Arial Unicode MS"/>
          <w:sz w:val="20"/>
          <w:szCs w:val="20"/>
        </w:rPr>
        <w:t>Итак, он запрограммировал сообщение на Марс, дал инструкцию Фенечке и Евстигнею и отправился туда, “к ним”. Он должен был вызвать зарницы, но импульса еще не знал. Значит, нашел там, возле статуи. Вероятно, они много говорили об этом, точнее — вокруг этого. Шарль угадал импульс. Но Шарль был антрополог. И верил в контакт. Герд дошел своим умом. Вывел, как формулу. Шахматист, эрудит, аналитик, философ… Хотя и не верил. А Дима… Дима наверняка уже знал примерно, что и где искать.</w:t>
      </w:r>
    </w:p>
    <w:p>
      <w:pPr>
        <w:pStyle w:val="Normal"/>
        <w:autoSpaceDE w:val="false"/>
        <w:ind w:firstLine="567"/>
        <w:jc w:val="both"/>
        <w:rPr>
          <w:rFonts w:eastAsia="Arial Unicode MS"/>
          <w:sz w:val="20"/>
          <w:szCs w:val="20"/>
        </w:rPr>
      </w:pPr>
      <w:r>
        <w:rPr>
          <w:rFonts w:eastAsia="Arial Unicode MS"/>
          <w:sz w:val="20"/>
          <w:szCs w:val="20"/>
        </w:rPr>
        <w:t>Хорошо, он нашел импульс и вызвал зарницы. Доза пульсации была значительно ниже, чем в случае с Гердом. Но все же слишком велика. Конечно, Дима не почувствовал этого, надеялся, все обойдется. Верил в свои расчеты. Поэтому и не включил запись изображения и текста. Думал — вернется на базу и запишет впечатления. Какими же ошеломляющими сведениями одарили “они” Диму? Шарля угостили математикой, Герда — биологией. Уж не трагическая ли история Фаэтона досталась Диме? Видимо, он хотел от “них” именно этого. Но голубые зарницы — не концерт по заявкам…</w:t>
      </w:r>
    </w:p>
    <w:p>
      <w:pPr>
        <w:pStyle w:val="Normal"/>
        <w:autoSpaceDE w:val="false"/>
        <w:ind w:firstLine="567"/>
        <w:jc w:val="both"/>
        <w:rPr>
          <w:rFonts w:eastAsia="Arial Unicode MS"/>
          <w:sz w:val="20"/>
          <w:szCs w:val="20"/>
        </w:rPr>
      </w:pPr>
      <w:r>
        <w:rPr>
          <w:rFonts w:eastAsia="Arial Unicode MS"/>
          <w:sz w:val="20"/>
          <w:szCs w:val="20"/>
        </w:rPr>
        <w:t>Погоди-ка, Верочка, погоди, кажется, это уже “теплее”.</w:t>
      </w:r>
    </w:p>
    <w:p>
      <w:pPr>
        <w:pStyle w:val="Normal"/>
        <w:autoSpaceDE w:val="false"/>
        <w:ind w:firstLine="567"/>
        <w:jc w:val="both"/>
        <w:rPr/>
      </w:pPr>
      <w:r>
        <w:rPr>
          <w:rFonts w:eastAsia="Arial Unicode MS"/>
          <w:sz w:val="20"/>
          <w:szCs w:val="20"/>
        </w:rPr>
        <w:t>Ни Шарль, ни Герд не помышляли направлять пульсацию в нужное им русло. А вот Дима наверняка попытался. Как? Только мысленно, иного пути нет. Да это и в характере Димы — перебороть. Пусть даже в этой ситуации “перебороть” имеет совсем другой смысл. А что, если это было немое единоборство мысли: кто кого? И тогда — кто же кого? Пожалуй, дуэль закончилась вничью. Дима получил нужную информацию о “них” — но его мозг не выдержал перегрузки. Поистине сверхчеловеческой,А дальше?</w:t>
      </w:r>
    </w:p>
    <w:p>
      <w:pPr>
        <w:pStyle w:val="Normal"/>
        <w:autoSpaceDE w:val="false"/>
        <w:ind w:firstLine="567"/>
        <w:jc w:val="both"/>
        <w:rPr/>
      </w:pPr>
      <w:r>
        <w:rPr>
          <w:rFonts w:eastAsia="Arial Unicode MS"/>
          <w:sz w:val="20"/>
          <w:szCs w:val="20"/>
        </w:rPr>
        <w:t>Нет, мне не следовало, конечно, состязаться с Димой в Размышлении, Я даже поймала себя на том, что мысли у меня слишком короткие, что ли. И тем не менее я еще раз прослушала исповедь Димы — с явным намерением “осмыслить” ее. Конечно, “осмыслить” я понимаю по-своему — я хотела влезть в шкуру Димы, проникнуться его чувствами и ощущениями. Именно это казалось мне главным — как бы продолжить его.</w:t>
      </w:r>
    </w:p>
    <w:p>
      <w:pPr>
        <w:pStyle w:val="Normal"/>
        <w:autoSpaceDE w:val="false"/>
        <w:ind w:firstLine="567"/>
        <w:jc w:val="both"/>
        <w:rPr/>
      </w:pPr>
      <w:r>
        <w:rPr>
          <w:rFonts w:eastAsia="Arial Unicode MS"/>
          <w:sz w:val="20"/>
          <w:szCs w:val="20"/>
        </w:rPr>
        <w:t>Голос звучал размеренно, по-домашнему, Дима не рассказывал, а размышлял, спорил сам с собою, советовался. Если закрыть глаза, чудилось — он сидит в кресле напротив.</w:t>
      </w:r>
    </w:p>
    <w:p>
      <w:pPr>
        <w:pStyle w:val="Normal"/>
        <w:autoSpaceDE w:val="false"/>
        <w:ind w:firstLine="567"/>
        <w:jc w:val="both"/>
        <w:rPr>
          <w:rFonts w:eastAsia="Arial Unicode MS"/>
          <w:sz w:val="20"/>
          <w:szCs w:val="20"/>
        </w:rPr>
      </w:pPr>
      <w:r>
        <w:rPr>
          <w:rFonts w:eastAsia="Arial Unicode MS"/>
          <w:sz w:val="20"/>
          <w:szCs w:val="20"/>
        </w:rPr>
        <w:t>В общем, мне частично удалось задуманное. Я прониклась. На час стала им, поясником Дмитрием Хлебниковым. Хотя проследить всю цепочку размышлений и фактов вслед за Димой даже не пыталась. Просто я во что-то поверила, во что-то нет, одно показалось мне притянуто за уши, другое неинтересно или незначительно, а вот это да, в самый корень, и это да, очень важно, надо бы еще к этому вернуться…</w:t>
      </w:r>
    </w:p>
    <w:p>
      <w:pPr>
        <w:pStyle w:val="Normal"/>
        <w:autoSpaceDE w:val="false"/>
        <w:ind w:firstLine="567"/>
        <w:jc w:val="both"/>
        <w:rPr>
          <w:rFonts w:eastAsia="Arial Unicode MS"/>
          <w:sz w:val="20"/>
          <w:szCs w:val="20"/>
        </w:rPr>
      </w:pPr>
      <w:r>
        <w:rPr>
          <w:rFonts w:eastAsia="Arial Unicode MS"/>
          <w:sz w:val="20"/>
          <w:szCs w:val="20"/>
        </w:rPr>
        <w:t>Например, я так и не поняла, почему он издевался над Евстигнеем. Ведь машина есть машина, чего от нее ждать? Наоборот, то, что он называл “версией Герда”, виделось мне совершенно прозрачно. Что ж тут непонятного? Дима подспудно недолюбливал Герда, как и все мы: педант и зануда. Как даже в лучшие дни недолюбливала его Эвелин. Но Герд был умница, эрудит, аналитик и далеко видел. Еще вон когда рассчитал, что пойдет к зарницам и может пасть под их натиском. Тогда Дима обнаружит у него фотографию Эвелин с Шарлем — и это может исказить истинную картину, толкнуть расследование на ложный путь. А уничтожить фотографию было жаль, Герд обожал Эвелин, на этой фотографии, в отличие от другой, она так мило улыбалась своему Торпу. И Герд предпочел спрятать фото — в надежде, что все еще обойдется. Не обошлось. А Дима совершенно случайно засек его в физзале — и нагородил целую версию. Конечно, он не знал Эвелин, не чувствовал ее притягательности. А Шарль чувствовал — и предпринял попытку вернуть ее Герду. Потому что — это он тоже чувствовал — Герду было скверно без нее. Однако лишь мы, женщины, понимали всю обреченность попытки Шарля. Ничего, кроме двух фотографий, не привез он с Земли…</w:t>
      </w:r>
    </w:p>
    <w:p>
      <w:pPr>
        <w:pStyle w:val="Normal"/>
        <w:autoSpaceDE w:val="false"/>
        <w:ind w:firstLine="567"/>
        <w:jc w:val="both"/>
        <w:rPr/>
      </w:pPr>
      <w:r>
        <w:rPr>
          <w:rFonts w:eastAsia="Arial Unicode MS"/>
          <w:sz w:val="20"/>
          <w:szCs w:val="20"/>
        </w:rPr>
        <w:t>Ну, мне, например, показалось, что версия Голубого Луча совсем из другой оперы. Удивительно, что Дима этого не заметил. Наоборот, все эти фольклорные сюжеты, если только под ними есть какая-то фактическая основа, не более чем следствия феномена голубых зарниц. Значит, и раньше люди натыкались на Язон или другие подобные осколки со следами обитания цивилизации Фаэтона. Отсюда и ужас, и мгновенная седина, и все прочие прелести поясной чертовщины.</w:t>
      </w:r>
    </w:p>
    <w:p>
      <w:pPr>
        <w:pStyle w:val="Normal"/>
        <w:autoSpaceDE w:val="false"/>
        <w:ind w:firstLine="567"/>
        <w:jc w:val="both"/>
        <w:rPr>
          <w:rFonts w:eastAsia="Arial Unicode MS"/>
          <w:sz w:val="20"/>
          <w:szCs w:val="20"/>
        </w:rPr>
      </w:pPr>
      <w:r>
        <w:rPr>
          <w:rFonts w:eastAsia="Arial Unicode MS"/>
          <w:sz w:val="20"/>
          <w:szCs w:val="20"/>
        </w:rPr>
        <w:t>А что меня просто потрясло, так это случайное на первый взгляд совпадение, которому Дима, по-моему, не придал должного значения. Разве не занимательно, что все события (и Златокудрая Изольда, и приключения капитана Дьероши, и злоключения группы Дмитрия Хлебникова) произошли в районе Большого Бабая, на осевой линии Пояса, в точке гипотетического взрыва Фаэтона? “Совпадение” впечатляло, и я тотчас поняла: да, это контакт, это Фаэтон…</w:t>
      </w:r>
    </w:p>
    <w:p>
      <w:pPr>
        <w:pStyle w:val="Normal"/>
        <w:autoSpaceDE w:val="false"/>
        <w:ind w:firstLine="567"/>
        <w:jc w:val="both"/>
        <w:rPr>
          <w:rFonts w:eastAsia="Arial Unicode MS"/>
          <w:sz w:val="20"/>
          <w:szCs w:val="20"/>
        </w:rPr>
      </w:pPr>
      <w:r>
        <w:rPr>
          <w:rFonts w:eastAsia="Arial Unicode MS"/>
          <w:sz w:val="20"/>
          <w:szCs w:val="20"/>
        </w:rPr>
        <w:t>Вот так я еще раз прониклась переживаниями Димы, на сей раз критически, и в какой-то степени ощутила себя им. То есть я была готова идти на контакт, отлично сознавая, что не готова совершенно. Пожалуй, применительно к женщине такое состояние не назовешь драматическим, мы часто прибегаем к подобному, надеясь на авось, — и кривая обычно вывозит. Но мужчине, разведчику, мыслителю крайне сложно решиться на столь ответственный шаг в момент душевного дискомфорта. Значит, что-то вдохновляло его в те минуты. Что-то для меня недоступное. Но весьма значимое для Димы…</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Эх, Пичужка ты Пичужка! — сказала я себе. — Легко судить, придя на готовенькие выводы! Хотя… рано или поздно все равно придется судить. Никуда тебе не деться…</w:t>
      </w:r>
    </w:p>
    <w:p>
      <w:pPr>
        <w:pStyle w:val="Normal"/>
        <w:autoSpaceDE w:val="false"/>
        <w:ind w:firstLine="567"/>
        <w:jc w:val="both"/>
        <w:rPr>
          <w:rFonts w:eastAsia="Arial Unicode MS"/>
          <w:sz w:val="20"/>
          <w:szCs w:val="20"/>
        </w:rPr>
      </w:pPr>
      <w:r>
        <w:rPr>
          <w:rFonts w:eastAsia="Arial Unicode MS"/>
          <w:sz w:val="20"/>
          <w:szCs w:val="20"/>
        </w:rPr>
        <w:t>В общем, суммируя свои впечатления, должна сказать нечто неутешительное для Димы. Об его анализе ситуации, положа руку на сердце. Дима тоже не справился. Как и те двое. Даже Дима, “сибирский медведь”! Утонул в материале. Метался от версии к версии. Такое впечатление, что поначалу вообще барахтался в тине, лишь под конец стал выруливать в главное русло. Как было дальше, не знаю. Надеюсь, он взял свое. Правда, непомерно дорогой ценой.</w:t>
      </w:r>
    </w:p>
    <w:p>
      <w:pPr>
        <w:pStyle w:val="Normal"/>
        <w:autoSpaceDE w:val="false"/>
        <w:ind w:firstLine="567"/>
        <w:jc w:val="both"/>
        <w:rPr>
          <w:rFonts w:eastAsia="Arial Unicode MS"/>
          <w:sz w:val="20"/>
          <w:szCs w:val="20"/>
        </w:rPr>
      </w:pPr>
      <w:r>
        <w:rPr>
          <w:rFonts w:eastAsia="Arial Unicode MS"/>
          <w:sz w:val="20"/>
          <w:szCs w:val="20"/>
        </w:rPr>
        <w:t>Что ж, схватка с Неизвестным никогда и никому не обходилась дешево. Самые сильные натуры терпели поражение. В прежние времена побежденных отстраняли от дел, спроваживали на отдых, как Дьероши. Пока не усвоили, что это не крах личности, а болезнь. Обыкновенная космическая болезнь — синдром Неизвестного. То есть типичный случай фатально затянувшейся растерянности перед лицом неведомого. Непременные симптомы: мучительный поиск выбора (“метания”), навязчивые состояния (“версия Герда”), видения, и галлюцинации (“шаги в тамбуре”, явление Шарля). И все же, на мой взгляд, ему не хватило интуиции — чтоб схватить главное. К такому заключению пришла врач Вера Хлебникова…</w:t>
      </w:r>
    </w:p>
    <w:p>
      <w:pPr>
        <w:pStyle w:val="Normal"/>
        <w:autoSpaceDE w:val="false"/>
        <w:ind w:firstLine="567"/>
        <w:jc w:val="both"/>
        <w:rPr>
          <w:rFonts w:eastAsia="Arial Unicode MS"/>
          <w:sz w:val="20"/>
          <w:szCs w:val="20"/>
        </w:rPr>
      </w:pPr>
      <w:r>
        <w:rPr>
          <w:rFonts w:eastAsia="Arial Unicode MS"/>
          <w:sz w:val="20"/>
          <w:szCs w:val="20"/>
        </w:rPr>
        <w:t>Вчера я передала подробный доклад Броде. Включая, разумеется, исповедь Димы. Там уже сидели всех рангов и профессий спецы, готовые по первому зову ринуться в мозговую атаку. Ринулись. Бесполезно. Для них, как для компьютера, слишком мало данных. А для меня? Для меня должно быть достаточно. Чем-то же оправдан выбор Броды!</w:t>
      </w:r>
    </w:p>
    <w:p>
      <w:pPr>
        <w:pStyle w:val="Normal"/>
        <w:autoSpaceDE w:val="false"/>
        <w:ind w:firstLine="567"/>
        <w:jc w:val="both"/>
        <w:rPr>
          <w:rFonts w:eastAsia="Arial Unicode MS"/>
          <w:sz w:val="20"/>
          <w:szCs w:val="20"/>
        </w:rPr>
      </w:pPr>
      <w:r>
        <w:rPr>
          <w:rFonts w:eastAsia="Arial Unicode MS"/>
          <w:sz w:val="20"/>
          <w:szCs w:val="20"/>
        </w:rPr>
        <w:t>Эх, если бы Дима все же включил запись, прежде чем ринуться в омут неведомого! Как сейчас пригодились бы даже минимальные сведения…</w:t>
      </w:r>
    </w:p>
    <w:p>
      <w:pPr>
        <w:pStyle w:val="Normal"/>
        <w:autoSpaceDE w:val="false"/>
        <w:ind w:firstLine="567"/>
        <w:jc w:val="both"/>
        <w:rPr/>
      </w:pPr>
      <w:r>
        <w:rPr>
          <w:rFonts w:eastAsia="Arial Unicode MS"/>
          <w:sz w:val="20"/>
          <w:szCs w:val="20"/>
        </w:rPr>
        <w:t>“</w:t>
      </w:r>
      <w:r>
        <w:rPr>
          <w:rFonts w:eastAsia="Arial Unicode MS"/>
          <w:sz w:val="20"/>
          <w:szCs w:val="20"/>
        </w:rPr>
        <w:t>Биологические данные, полученные Гердом Лаубе, чрезвычайно любопытны, — ответил Брода. — Теорема Герлиха изучается, мнения специалистов резко расходятся. Эвелин Лаубе ничего существенного не сообщила, в связи с Шарлем Мбукву она не состояла. По поводу импульса новых гипотез нет. Продолжайте информировать”. Вот и все.</w:t>
      </w:r>
    </w:p>
    <w:p>
      <w:pPr>
        <w:pStyle w:val="Normal"/>
        <w:autoSpaceDE w:val="false"/>
        <w:ind w:firstLine="567"/>
        <w:jc w:val="both"/>
        <w:rPr>
          <w:rFonts w:eastAsia="Arial Unicode MS"/>
          <w:sz w:val="20"/>
          <w:szCs w:val="20"/>
        </w:rPr>
      </w:pPr>
      <w:r>
        <w:rPr>
          <w:rFonts w:eastAsia="Arial Unicode MS"/>
          <w:sz w:val="20"/>
          <w:szCs w:val="20"/>
        </w:rPr>
        <w:t>Маловато, леший их забери! Мне почему-то казалось, там заседают те же пятеро, и я не могла подавить в себе какую-то остаточную к ним неприязнь. А Эвелин-то уж явно ни к чему побеспокоили, могли бы сообразить, что женщины, жившие в одном блоке, достаточно знают друг друга…</w:t>
      </w:r>
    </w:p>
    <w:p>
      <w:pPr>
        <w:pStyle w:val="Normal"/>
        <w:autoSpaceDE w:val="false"/>
        <w:ind w:firstLine="567"/>
        <w:jc w:val="both"/>
        <w:rPr>
          <w:rFonts w:eastAsia="Arial Unicode MS"/>
          <w:sz w:val="20"/>
          <w:szCs w:val="20"/>
        </w:rPr>
      </w:pPr>
      <w:r>
        <w:rPr>
          <w:rFonts w:eastAsia="Arial Unicode MS"/>
          <w:sz w:val="20"/>
          <w:szCs w:val="20"/>
        </w:rPr>
        <w:t>А все-таки что-то явно задело меня в конце исповеди Димы. И продолжало беспокоить. Не могу понять, что именно…</w:t>
      </w:r>
    </w:p>
    <w:p>
      <w:pPr>
        <w:pStyle w:val="Normal"/>
        <w:autoSpaceDE w:val="false"/>
        <w:ind w:firstLine="567"/>
        <w:jc w:val="both"/>
        <w:rPr/>
      </w:pPr>
      <w:r>
        <w:rPr>
          <w:rFonts w:eastAsia="Arial Unicode MS"/>
          <w:sz w:val="20"/>
          <w:szCs w:val="20"/>
        </w:rPr>
        <w:t>Допустим так, Шарль верил в контакт. Возможно даже, мечтал о нем. Естественно, “те” не воспринимались им как нечто чужеродное, враждебное. К тому же Шарль был негр, от предков унаследовал ненависть к любому расизму. Герд же в контакт не верил. И, вероятно, побаивался его после гибели Шарля… А уж что брезговал… не то слово, но лучшего, кажется, нет… брезговал, считал “их” чужаками, чем-то враждебным, античеловечным, — точно. Дима был шире, демократичнее. Но Дима даже лягушку не мог взять в руки. Да, умом он понимал все, однако в душе… тоже брезговал. Вот почему он шел не на встречу, не на беседу — на поединок. На мысленный поединок. “Иду на вы!”</w:t>
      </w:r>
    </w:p>
    <w:p>
      <w:pPr>
        <w:pStyle w:val="Normal"/>
        <w:autoSpaceDE w:val="false"/>
        <w:ind w:firstLine="567"/>
        <w:jc w:val="both"/>
        <w:rPr>
          <w:rFonts w:eastAsia="Arial Unicode MS"/>
          <w:sz w:val="20"/>
          <w:szCs w:val="20"/>
        </w:rPr>
      </w:pPr>
      <w:r>
        <w:rPr>
          <w:rFonts w:eastAsia="Arial Unicode MS"/>
          <w:sz w:val="20"/>
          <w:szCs w:val="20"/>
        </w:rPr>
        <w:t>И тут мне стало ясно, почему он не включил запись, почему следовательно, я лишена очень важных сведений. Он не только верил, что все обойдется, — он принципиально не хотел подключать других. Это было бы противно самой идее поединка: один на один. Да, он шел “на вы” по всем правилам рыцарства и хотел в одиночку справиться с голубыми зарницами. “А я что, соломенное чучело?!” Отступать ему было некуда — он остался последний…</w:t>
      </w:r>
    </w:p>
    <w:p>
      <w:pPr>
        <w:pStyle w:val="Normal"/>
        <w:autoSpaceDE w:val="false"/>
        <w:ind w:firstLine="567"/>
        <w:jc w:val="both"/>
        <w:rPr>
          <w:rFonts w:eastAsia="Arial Unicode MS"/>
          <w:sz w:val="20"/>
          <w:szCs w:val="20"/>
        </w:rPr>
      </w:pPr>
      <w:r>
        <w:rPr>
          <w:rFonts w:eastAsia="Arial Unicode MS"/>
          <w:sz w:val="20"/>
          <w:szCs w:val="20"/>
        </w:rPr>
        <w:t>И все-таки “битва интеллектов” — понятие еще слишком общее. В чем-то человек должен быть сильнее голубых. Но вот в чем? В широте охвата действительности? В глубине анализа? Едва ли. А может, в гибкости ума? В дипломатичности? Даже в хитрости?</w:t>
      </w:r>
    </w:p>
    <w:p>
      <w:pPr>
        <w:pStyle w:val="Normal"/>
        <w:autoSpaceDE w:val="false"/>
        <w:ind w:firstLine="567"/>
        <w:jc w:val="both"/>
        <w:rPr>
          <w:rFonts w:eastAsia="Arial Unicode MS"/>
          <w:sz w:val="20"/>
          <w:szCs w:val="20"/>
        </w:rPr>
      </w:pPr>
      <w:r>
        <w:rPr>
          <w:rFonts w:eastAsia="Arial Unicode MS"/>
          <w:sz w:val="20"/>
          <w:szCs w:val="20"/>
        </w:rPr>
        <w:t>Но как же я? Тоже должна “идти на вы”? Не чувствую в себе таких сил. Ни сил, ни желания.</w:t>
      </w:r>
    </w:p>
    <w:p>
      <w:pPr>
        <w:pStyle w:val="Normal"/>
        <w:autoSpaceDE w:val="false"/>
        <w:ind w:firstLine="567"/>
        <w:jc w:val="both"/>
        <w:rPr>
          <w:rFonts w:eastAsia="Arial Unicode MS"/>
          <w:sz w:val="20"/>
          <w:szCs w:val="20"/>
        </w:rPr>
      </w:pPr>
      <w:r>
        <w:rPr>
          <w:rFonts w:eastAsia="Arial Unicode MS"/>
          <w:sz w:val="20"/>
          <w:szCs w:val="20"/>
        </w:rPr>
        <w:t>А все же Брода не случайно задал свой вопрос. Я врач. Я могу без малейшей брезгливости вскрыть труп, обследовать зараженного экспериментальным вирусом кролика, ухаживать за беспомощным больным. Но то люди, кролики, крысы. А здесь… Дима прав, “голубая нечисть”. Сумею ли я проникнуться доверием к “ним”? Ведь само слово “пришельцы”… ох, какое это поганое слово! Пришельцы- проходимцы -нашествие… Захватчики. Незваные госта. А Шарль отправился к ним с открытой душой…</w:t>
      </w:r>
    </w:p>
    <w:p>
      <w:pPr>
        <w:pStyle w:val="Normal"/>
        <w:autoSpaceDE w:val="false"/>
        <w:ind w:firstLine="567"/>
        <w:jc w:val="both"/>
        <w:rPr/>
      </w:pPr>
      <w:r>
        <w:rPr>
          <w:rFonts w:eastAsia="Arial Unicode MS"/>
          <w:sz w:val="20"/>
          <w:szCs w:val="20"/>
        </w:rPr>
        <w:t>Герд был в этом смысле антиподом Шарлю. Но в конце концов тоже вызвал пульсацию. Дима заметил перед этим: Герд сломился. Что ж, значит, пришел к мысли о контакте, только и всего. Да, ломка мировоззрения, ломка себя. Нелегко далась эта ломка Герду Лаубе… А Дима? Он до конца чувствовал себя “не готовым”. Был готов пойти — и все же сидел, ждал чего-то. Чего?</w:t>
      </w:r>
    </w:p>
    <w:p>
      <w:pPr>
        <w:pStyle w:val="Normal"/>
        <w:autoSpaceDE w:val="false"/>
        <w:ind w:firstLine="567"/>
        <w:jc w:val="both"/>
        <w:rPr>
          <w:rFonts w:eastAsia="Arial Unicode MS"/>
          <w:sz w:val="20"/>
          <w:szCs w:val="20"/>
        </w:rPr>
      </w:pPr>
      <w:r>
        <w:rPr>
          <w:rFonts w:eastAsia="Arial Unicode MS"/>
          <w:sz w:val="20"/>
          <w:szCs w:val="20"/>
        </w:rPr>
        <w:t>Вот так примерно пыталась я размышлять, изыскивая ключ, импульс, чтобы вызвать на разговор зарницы. И в то же время догадывалась: вовсе не импульс мне нужен. Ну, в конце концов я его найду, не велика сложность, ежели те трое нашли. Но мне-то нужно нечто большее. Что? Извините и простите — если б я знала! Во всяком случае, мне важнее как-то определиться по поводу зарниц. Сложить о них мнение, что ли. Почувствовать их. Чувствуем же мы в обычной нашей жизни, кто как к нам относится. Кто нас по-настоящему любит, а кто всего лишь приударить решил…</w:t>
      </w:r>
    </w:p>
    <w:p>
      <w:pPr>
        <w:pStyle w:val="Normal"/>
        <w:autoSpaceDE w:val="false"/>
        <w:ind w:firstLine="567"/>
        <w:jc w:val="both"/>
        <w:rPr/>
      </w:pPr>
      <w:r>
        <w:rPr>
          <w:rFonts w:eastAsia="Arial Unicode MS"/>
          <w:sz w:val="20"/>
          <w:szCs w:val="20"/>
        </w:rPr>
        <w:t>Конечно, самое верное было бы полюбить зарницы. И обратиться к ним с открытой душой. Но… полюбить “нечисть”… Сложновато!</w:t>
      </w:r>
    </w:p>
    <w:p>
      <w:pPr>
        <w:pStyle w:val="Normal"/>
        <w:autoSpaceDE w:val="false"/>
        <w:ind w:firstLine="567"/>
        <w:jc w:val="both"/>
        <w:rPr/>
      </w:pPr>
      <w:r>
        <w:rPr>
          <w:rFonts w:eastAsia="Arial Unicode MS"/>
          <w:sz w:val="20"/>
          <w:szCs w:val="20"/>
        </w:rPr>
        <w:t>По крайней мере, Дима понял, от чего следует плясать. Чтобы узнать, “что им от нас нужно”, следовало бы докопаться до истоков их цивилизации, выяснить, кто они, отчего погибла их планета. Что случилось на Фаэтоне?</w:t>
      </w:r>
    </w:p>
    <w:p>
      <w:pPr>
        <w:pStyle w:val="Normal"/>
        <w:autoSpaceDE w:val="false"/>
        <w:ind w:firstLine="567"/>
        <w:jc w:val="both"/>
        <w:rPr/>
      </w:pPr>
      <w:r>
        <w:rPr>
          <w:rFonts w:eastAsia="Arial Unicode MS"/>
          <w:sz w:val="20"/>
          <w:szCs w:val="20"/>
        </w:rPr>
        <w:t>Но такие вещи не почувствуешь. А длинная цепочка рассуждений — не для меня. Да и не верю я в истины, столь сложным путем добываемые.</w:t>
      </w:r>
    </w:p>
    <w:p>
      <w:pPr>
        <w:pStyle w:val="Normal"/>
        <w:autoSpaceDE w:val="false"/>
        <w:ind w:firstLine="567"/>
        <w:jc w:val="both"/>
        <w:rPr>
          <w:rFonts w:eastAsia="Arial Unicode MS"/>
          <w:sz w:val="20"/>
          <w:szCs w:val="20"/>
        </w:rPr>
      </w:pPr>
      <w:r>
        <w:rPr>
          <w:rFonts w:eastAsia="Arial Unicode MS"/>
          <w:sz w:val="20"/>
          <w:szCs w:val="20"/>
        </w:rPr>
        <w:t>Герд с Шарлем установили две возможные причины внезапной гибели высокоразвитой цивилизации. Причины веские. Но почему именно две? Почему не три? И какая может быть третья?</w:t>
      </w:r>
    </w:p>
    <w:p>
      <w:pPr>
        <w:pStyle w:val="Normal"/>
        <w:autoSpaceDE w:val="false"/>
        <w:ind w:firstLine="567"/>
        <w:jc w:val="both"/>
        <w:rPr/>
      </w:pPr>
      <w:r>
        <w:rPr>
          <w:rFonts w:eastAsia="Arial Unicode MS"/>
          <w:sz w:val="20"/>
          <w:szCs w:val="20"/>
        </w:rPr>
        <w:t>Эвелин поднесла к губам чашечку с горячим шоколадом и отхлебнула глоток. Ее зеленые глаза смотрели шало, вызывающе, а губы выговаривали слова с какой-то нарочитой издевкой, явно и подчеркнуто несерьезно. И в то же время значительно: “Самое невероятное в истории человечества как раз то, что мы полюбили мужчин, а они нас. Этого не должно было случиться — настолько мы несовместимы…”</w:t>
      </w:r>
    </w:p>
    <w:p>
      <w:pPr>
        <w:pStyle w:val="Normal"/>
        <w:autoSpaceDE w:val="false"/>
        <w:ind w:firstLine="567"/>
        <w:jc w:val="both"/>
        <w:rPr>
          <w:rFonts w:eastAsia="Arial Unicode MS"/>
          <w:sz w:val="20"/>
          <w:szCs w:val="20"/>
        </w:rPr>
      </w:pPr>
      <w:r>
        <w:rPr>
          <w:rFonts w:eastAsia="Arial Unicode MS"/>
          <w:sz w:val="20"/>
          <w:szCs w:val="20"/>
        </w:rPr>
        <w:t>Конечно, Эвелин обожала парадоксы. Да и сама была личность во многом парадоксальная.</w:t>
      </w:r>
    </w:p>
    <w:p>
      <w:pPr>
        <w:pStyle w:val="Normal"/>
        <w:autoSpaceDE w:val="false"/>
        <w:ind w:firstLine="567"/>
        <w:jc w:val="both"/>
        <w:rPr>
          <w:rFonts w:eastAsia="Arial Unicode MS"/>
          <w:sz w:val="20"/>
          <w:szCs w:val="20"/>
        </w:rPr>
      </w:pPr>
      <w:r>
        <w:rPr>
          <w:rFonts w:eastAsia="Arial Unicode MS"/>
          <w:sz w:val="20"/>
          <w:szCs w:val="20"/>
        </w:rPr>
        <w:t>И все же… в этом что-то есть — полюбить “голубую нечисть!” Если представить зарницы как…</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Вера Семеновна, он проснулся!</w:t>
      </w:r>
    </w:p>
    <w:p>
      <w:pPr>
        <w:pStyle w:val="Normal"/>
        <w:autoSpaceDE w:val="false"/>
        <w:ind w:firstLine="567"/>
        <w:jc w:val="both"/>
        <w:rPr>
          <w:rFonts w:eastAsia="Arial Unicode MS"/>
          <w:sz w:val="20"/>
          <w:szCs w:val="20"/>
        </w:rPr>
      </w:pPr>
      <w:r>
        <w:rPr>
          <w:rFonts w:eastAsia="Arial Unicode MS"/>
          <w:sz w:val="20"/>
          <w:szCs w:val="20"/>
        </w:rPr>
        <w:t>Я вздрогнула, вскочила, задела рукой бокал с недопитым коктейлем. Бокал упал на пол, разбился.</w:t>
      </w:r>
    </w:p>
    <w:p>
      <w:pPr>
        <w:pStyle w:val="Normal"/>
        <w:autoSpaceDE w:val="false"/>
        <w:ind w:firstLine="567"/>
        <w:jc w:val="both"/>
        <w:rPr/>
      </w:pPr>
      <w:r>
        <w:rPr>
          <w:rFonts w:eastAsia="Arial Unicode MS"/>
          <w:sz w:val="20"/>
          <w:szCs w:val="20"/>
        </w:rPr>
        <w:t>Но это была всего лишь Фенечка. Боже, как она меня напугала!</w:t>
      </w:r>
    </w:p>
    <w:p>
      <w:pPr>
        <w:pStyle w:val="Normal"/>
        <w:autoSpaceDE w:val="false"/>
        <w:ind w:firstLine="567"/>
        <w:jc w:val="both"/>
        <w:rPr/>
      </w:pPr>
      <w:r>
        <w:rPr>
          <w:rFonts w:eastAsia="Arial Unicode MS"/>
          <w:sz w:val="20"/>
          <w:szCs w:val="20"/>
        </w:rPr>
        <w:t>Она стояла в двери и с виноватым видом теребила каемку фартучка. Что-то девическое угадывалось во всех ее движениях и жестах. Да и в голосе. “Неужели она понимает, что напутала меня? — почему-то подумалось мне. — А может, тоже переживает за Диму?”</w:t>
      </w:r>
    </w:p>
    <w:p>
      <w:pPr>
        <w:pStyle w:val="Normal"/>
        <w:keepNext w:val="true"/>
        <w:autoSpaceDE w:val="false"/>
        <w:spacing w:before="480" w:after="240"/>
        <w:jc w:val="both"/>
        <w:rPr>
          <w:rFonts w:eastAsia="Arial Unicode MS"/>
          <w:b/>
          <w:b/>
          <w:sz w:val="22"/>
          <w:szCs w:val="22"/>
        </w:rPr>
      </w:pPr>
      <w:r>
        <w:rPr>
          <w:rFonts w:eastAsia="Arial Unicode MS"/>
          <w:b/>
          <w:sz w:val="22"/>
          <w:szCs w:val="22"/>
        </w:rPr>
        <w:t>5</w:t>
      </w:r>
    </w:p>
    <w:p>
      <w:pPr>
        <w:pStyle w:val="Normal"/>
        <w:autoSpaceDE w:val="false"/>
        <w:ind w:firstLine="567"/>
        <w:jc w:val="both"/>
        <w:rPr>
          <w:rFonts w:eastAsia="Arial Unicode MS"/>
          <w:sz w:val="20"/>
          <w:szCs w:val="20"/>
        </w:rPr>
      </w:pPr>
      <w:r>
        <w:rPr>
          <w:rFonts w:eastAsia="Arial Unicode MS"/>
          <w:sz w:val="20"/>
          <w:szCs w:val="20"/>
        </w:rPr>
        <w:t>Фенечка ошиблась: он не проснулся, он бредил. Шептал что-то бессвязное и отгонял слабым движением руки невидимых призраков. Я гладила его, успокаивала, уговаривала — постепенно мои слова дошли до него. Дима успокоился. Глотательный рефлекс у моего больного сохранился полностью, я покормила его из ложечки — как Вовку, когда был крохой. И опять едва не разревелась. Большой, сильный, самостоятельный мужчина — и такая беспомощность! Всплакнуть мне помешала Фенечка, тихо стоявшая за спиной и тоже, казалось, готовая разнюниться. Ох уж это мокроглазое племя…</w:t>
      </w:r>
    </w:p>
    <w:p>
      <w:pPr>
        <w:pStyle w:val="Normal"/>
        <w:autoSpaceDE w:val="false"/>
        <w:ind w:firstLine="567"/>
        <w:jc w:val="both"/>
        <w:rPr/>
      </w:pPr>
      <w:r>
        <w:rPr>
          <w:rFonts w:eastAsia="Arial Unicode MS"/>
          <w:sz w:val="20"/>
          <w:szCs w:val="20"/>
        </w:rPr>
        <w:t>Она-то и перебила мои размышления. Спугнула какую-то догадку. Я попыталась восстановить ход своих рассуждений — нет, никаких догадок не припомнилось. Разве что полушутливая фраза Эвелин о несовместимости женщин и мужчин. Но какой от этой фразы прок? Или дело не во фразе, в самой Эвелин?</w:t>
      </w:r>
    </w:p>
    <w:p>
      <w:pPr>
        <w:pStyle w:val="Normal"/>
        <w:autoSpaceDE w:val="false"/>
        <w:ind w:firstLine="567"/>
        <w:jc w:val="both"/>
        <w:rPr/>
      </w:pPr>
      <w:r>
        <w:rPr>
          <w:rFonts w:eastAsia="Arial Unicode MS"/>
          <w:sz w:val="20"/>
          <w:szCs w:val="20"/>
        </w:rPr>
        <w:t>Эвелин, конечно, бабонька еще та. С завихрениями и омутами. Дима такие потайные донные ямины, где стоит рыба, называет “улово”. Ну, прежде всего, она феминистка. Постоянно восхищается женской натурой, женской чувствительностью, непосредственностью, эмоциональной тонкостью. Всегда и во всем возносит, чуть ли не обожествляет женское начало. Но… как бы это сказать?.. чуть-чуть не всерьез, с пережимом и немножко истерично. Да к тому же Эвелин чрезмерно обожает мужичков. Что странно не само по себе, тут мы все более-менее схожи, а для такой явной феминистки. Чтобы жить, ей просто необходимо постоянно пребывать в состоянии влюбленности. Она и себя распаляет до крайности, и свой “предмет”. Но, как я приметила, ей важнее не победа в традиционном смысле слова, а “покорение” очередной жертвы, сознание, что и этого “обаяла” до полной утраты разума. Сама же она разум теряла редко, влюблялась чисто теоретически, ей хватало и упоения своей властью над мужчинами.</w:t>
      </w:r>
    </w:p>
    <w:p>
      <w:pPr>
        <w:pStyle w:val="Normal"/>
        <w:autoSpaceDE w:val="false"/>
        <w:ind w:firstLine="567"/>
        <w:jc w:val="both"/>
        <w:rPr>
          <w:rFonts w:eastAsia="Arial Unicode MS"/>
          <w:sz w:val="20"/>
          <w:szCs w:val="20"/>
        </w:rPr>
      </w:pPr>
      <w:r>
        <w:rPr>
          <w:rFonts w:eastAsia="Arial Unicode MS"/>
          <w:sz w:val="20"/>
          <w:szCs w:val="20"/>
        </w:rPr>
        <w:t>Мне эти ее вечные погони за новым чувством претили, казались надуманными, холодными, хотя и я не осуждала ее; мы, на Марсе, вообще предельно терпимы к подобным вещам; как-никак, у нас все еще втрое меньше женщин, чем представителей сильного пола, — от этого не отмахнешься. Впрочем, были в ней, в Эвелин, и обаяние, и какая- то даже болезненная искренность, и шарм. Если бы не захватившая ее теория “маленьких радостей”!..</w:t>
      </w:r>
    </w:p>
    <w:p>
      <w:pPr>
        <w:pStyle w:val="Normal"/>
        <w:autoSpaceDE w:val="false"/>
        <w:ind w:firstLine="567"/>
        <w:jc w:val="both"/>
        <w:rPr/>
      </w:pPr>
      <w:r>
        <w:rPr>
          <w:rFonts w:eastAsia="Arial Unicode MS"/>
          <w:sz w:val="20"/>
          <w:szCs w:val="20"/>
        </w:rPr>
        <w:t>В первые же дни появления в нашем дружном отсеке Эвелин заявила со значительной миной: “Вы знаете, девоньки, в чем я убедилась? Вся наша жизнь — погоня за радостями. Пусть даже маленькими, пусть короткими. За призраком счастья!” — “За призраком, не за самим счастьем?” — уточнила дотошная Марула. “Счастья самого по себе не существует, — полуприкрыв глаза, провещала Эвелин. — Оно как раз и состоит в вечной погоне за призраком счастья”. — “Ну, а потом, когда догонишь?” — спросила я. Эвелин не поняла: “Кого догонишь?” — “Да счастье, счастье!” — “Сразу же начинай искать следующее. Потому что это, найденное, вскоре растает. Как сосулька, если пытаться сохранить ее до следующей зимы”.</w:t>
      </w:r>
    </w:p>
    <w:p>
      <w:pPr>
        <w:pStyle w:val="Normal"/>
        <w:autoSpaceDE w:val="false"/>
        <w:ind w:firstLine="567"/>
        <w:jc w:val="both"/>
        <w:rPr/>
      </w:pPr>
      <w:r>
        <w:rPr>
          <w:rFonts w:eastAsia="Arial Unicode MS"/>
          <w:sz w:val="20"/>
          <w:szCs w:val="20"/>
        </w:rPr>
        <w:t>Я совсем недавно нашла своего Диму и не собиралась никому уступать его, тем более, сама ни в ком не нуждалась. Так что эти сентенции только позабавили меня. Да и вообще Эвелин была занимательной собеседницей, мы на наших девичниках поначалу просто заслушивались. Потом наступила полоса трений. Это случилось, когда Эвелин принялась слишком уж наглядно и не совсем эстетично восславлять на “междусобойчиках” женские преимущества. Мы поговорили с нею по-дружески, она, конечно, возмутилась нашим невежеством, но все же вняла. Вот тогда-то… “они сошлись, вода и камень, стихи и проза, лед и пламень”. В самом деле, ведь мы такие разные! Эвелин приоткрылась мне совсем с другой стороны — как натура глубокая, неудовлетворенная, ищущая. Не считаю нужным скрывать, наши тогдашние беседы повлияли на мои взгляды, на мое понимание себя как человека.</w:t>
      </w:r>
    </w:p>
    <w:p>
      <w:pPr>
        <w:pStyle w:val="Normal"/>
        <w:autoSpaceDE w:val="false"/>
        <w:ind w:firstLine="567"/>
        <w:jc w:val="both"/>
        <w:rPr/>
      </w:pPr>
      <w:r>
        <w:rPr>
          <w:rFonts w:eastAsia="Arial Unicode MS"/>
          <w:sz w:val="20"/>
          <w:szCs w:val="20"/>
        </w:rPr>
        <w:t>Вообще-то Эвелин была режиссером театра малых форм, по сути, режиссером самодеятельности, и здесь у нее не отнимешь ни таланта, ни эрудиции, ни твердой руки. После сомнительных “Летучей мыши” и “Русалки” она поставила несколько прелестных философских притч. Жаль, лучшую из них, “Союз Адама и Евы”, не видел Дима, он как раз уезжал на симпозиум в Нью-Порт.</w:t>
      </w:r>
    </w:p>
    <w:p>
      <w:pPr>
        <w:pStyle w:val="Normal"/>
        <w:autoSpaceDE w:val="false"/>
        <w:ind w:firstLine="567"/>
        <w:jc w:val="both"/>
        <w:rPr/>
      </w:pPr>
      <w:r>
        <w:rPr>
          <w:rFonts w:eastAsia="Arial Unicode MS"/>
          <w:sz w:val="20"/>
          <w:szCs w:val="20"/>
        </w:rPr>
        <w:t>На благословенной розовой планетке Алазор жила шикарная женщина по имени Ева. Целыми днями валялась она на пляже, грызла яблоки, поминутно зевала и вздыхала от одиночества. Наконец, не выдержала, взмолилась: “Господи, мне скучно!” Пребывающий в облаках белобородый дед услышал ее жалобу и, почесав бороду, ответил: “Потерпи, милая, что-нибудь придумаю”.</w:t>
      </w:r>
    </w:p>
    <w:p>
      <w:pPr>
        <w:pStyle w:val="Normal"/>
        <w:autoSpaceDE w:val="false"/>
        <w:ind w:firstLine="567"/>
        <w:jc w:val="both"/>
        <w:rPr/>
      </w:pPr>
      <w:r>
        <w:rPr>
          <w:rFonts w:eastAsia="Arial Unicode MS"/>
          <w:sz w:val="20"/>
          <w:szCs w:val="20"/>
        </w:rPr>
        <w:t>А на менее благословенной зеленой планетке Дрягве жил справный мужичок по имени Адам. Целыми днями сидел он с удочкой на берегу, дергал рыбку да варил ушицу. Когда через несколько миллионов лет это надоело ему до чертиков, он отбросил спиннинг и возопил: “Все осточертело, господи!” Бог и этот вопль услышал, почесал бороду и ответил: “Потерпи, голубчик, что-нибудь придумаю”.</w:t>
      </w:r>
    </w:p>
    <w:p>
      <w:pPr>
        <w:pStyle w:val="Normal"/>
        <w:autoSpaceDE w:val="false"/>
        <w:ind w:firstLine="567"/>
        <w:jc w:val="both"/>
        <w:rPr/>
      </w:pPr>
      <w:r>
        <w:rPr>
          <w:rFonts w:eastAsia="Arial Unicode MS"/>
          <w:sz w:val="20"/>
          <w:szCs w:val="20"/>
        </w:rPr>
        <w:t>И задумался, уперев голову о руки. Тут подскочил к к нему советник — небольшой, чернявенький, с рожками: “Есть идея, господи! Ежели та дамочка на Алазоре и этот товарищ на Дрягве оба скучают, соедини их вместе и посели на одной планетке, имеется такая на примете, отменная планетка, Земля называется. Сам увидишь — это будет венец творения!” — “Не можно, — ответствовал бог. — Несовместимость на клеточном уровне, к тому же различные психофизиологические формации”, — “А ты рискни, — посоветовал советник. — По идее, все твари господни совместимы. Поживут вместе — и совместятся, еще тебя благодарить будут”. Так и сделал бог, перенес обоих в райские кущи Земли и молвил: “Вот тебе друг, Ева, чти и обожай его. А тебе подруга, Адам, люби ее и жалей”. — “Но мы же несовместимые, господи!” — возроптали они. — “Ничего, притирайтесь”, — сурово ответил господь. И был таков. С тех пор и притираются друг к другу несовместимые потомки Адама и Евы, да все никак не могут притереться.</w:t>
      </w:r>
    </w:p>
    <w:p>
      <w:pPr>
        <w:pStyle w:val="Normal"/>
        <w:autoSpaceDE w:val="false"/>
        <w:ind w:firstLine="567"/>
        <w:jc w:val="both"/>
        <w:rPr/>
      </w:pPr>
      <w:r>
        <w:rPr>
          <w:rFonts w:eastAsia="Arial Unicode MS"/>
          <w:sz w:val="20"/>
          <w:szCs w:val="20"/>
        </w:rPr>
        <w:t>Разумеется, Еву играла сама Эвелин, Адама — мускулистый и симпатичный Шамиль, бога — благообразный Костас Осояну. Советником же пришлось стать Шарлю — благо и гримироваться не нужно, только рожки нацепи. Сценка всем понравилась, о ней много говорили, и назавтра же Эвелин объявила, что это никакой не символ, а самая настоящая научная гипотеза: скорее всего, мужчины и женщины в самом деле принадлежат к различным биологическим формациям, что в один вид слиты они чисто условно и полная совместимость между ними недостижима, ибо их альянс — роковая ошибка создателя.</w:t>
      </w:r>
    </w:p>
    <w:p>
      <w:pPr>
        <w:pStyle w:val="Normal"/>
        <w:autoSpaceDE w:val="false"/>
        <w:ind w:firstLine="567"/>
        <w:jc w:val="both"/>
        <w:rPr/>
      </w:pPr>
      <w:r>
        <w:rPr>
          <w:rFonts w:eastAsia="Arial Unicode MS"/>
          <w:sz w:val="20"/>
          <w:szCs w:val="20"/>
        </w:rPr>
        <w:t>Мы, конечно, посмеялись, потому что была в ее словах известная доля правды. И тут Эвелин, почувствовав успех, произнесла главную свою сентенцию: “А вообще-то существует расхожее мнение, будто собственно человек — это мужчина, а женщина всего лишь самка человека. Так вот, современная наука на основании многих неопровержимых данных установила, что человек -это как раз женщина, а мужчина лишь самец человека!” В голосе ее была такая убежденность, что мы невольно расхохотались. Эвелин оскорбилась — она и не думала шутить.</w:t>
      </w:r>
    </w:p>
    <w:p>
      <w:pPr>
        <w:pStyle w:val="Normal"/>
        <w:autoSpaceDE w:val="false"/>
        <w:ind w:firstLine="567"/>
        <w:jc w:val="both"/>
        <w:rPr/>
      </w:pPr>
      <w:r>
        <w:rPr>
          <w:rFonts w:eastAsia="Arial Unicode MS"/>
          <w:sz w:val="20"/>
          <w:szCs w:val="20"/>
        </w:rPr>
        <w:t>А однажды на “междусобойчике” появилось подобие компьютерной системы “Экипаж”, в которой наши мужья перед каждой новой экспедицией проверяются на совместимость. То есть, как и полагается, было две кабины, пульт и говорящее компьютерное устройство. Металлический голос объявил: “Проверяются на совместимость в начале долгой совместной жизни семейные экипажи. На проверку вызываются Вера и Дмитрий Хлебников!” Мы с Димой, предчувствуя какой-то веселый розыгрыш, первыми ринулись в кабины — а чего бояться, мы, слава богу, пара вполне совместимая, еще ни разу всерьез не повздорили. В кабинах оказалась настоящая аппаратура, датчики, тестеры, анализаторы и прочее. Через десять минут были приглашены Эвелин с Гердом, потом остальные.</w:t>
      </w:r>
    </w:p>
    <w:p>
      <w:pPr>
        <w:pStyle w:val="Normal"/>
        <w:autoSpaceDE w:val="false"/>
        <w:ind w:firstLine="567"/>
        <w:jc w:val="both"/>
        <w:rPr/>
      </w:pPr>
      <w:r>
        <w:rPr>
          <w:rFonts w:eastAsia="Arial Unicode MS"/>
          <w:sz w:val="20"/>
          <w:szCs w:val="20"/>
        </w:rPr>
        <w:t>Вообще-то наши мужчины к таким проверкам привыкли, и, кстати, экипаж Димы с Гердом и Шарлем всегда получал самый высокий индекс. Мне испытания на совместимость тоже знакомы. Но вот семейные пары, кажется, еще никто в мире не пробовал проверить. И мы ждали чего-то забавного. В самом деле, должна же эта имитация что-то значить! Когда все пары были испытаны, компьютер без тени иронии объявил: “Сообщаю индексы совместимости. Супруги Хлебниковы — 23, супруги Лаубе — 29, супруги Осояну — 32…” То есть все мы оказались предельно несовместимы! С индексом ниже 75 ни один экипаж не мог существовать. Ниже 50 означало — длительное совместное пребывание противопоказано. А ниже 25 — сколько-нибудь продолжительное общение опасно. И этот кошмарный индекс заработали мы с Димой!</w:t>
      </w:r>
    </w:p>
    <w:p>
      <w:pPr>
        <w:pStyle w:val="Normal"/>
        <w:autoSpaceDE w:val="false"/>
        <w:ind w:firstLine="567"/>
        <w:jc w:val="both"/>
        <w:rPr/>
      </w:pPr>
      <w:r>
        <w:rPr>
          <w:rFonts w:eastAsia="Arial Unicode MS"/>
          <w:sz w:val="20"/>
          <w:szCs w:val="20"/>
        </w:rPr>
        <w:t>Впору было огорчиться. Но тут компьютерный пульт сам собой зашевелился, из него вылез взопревший в тесноте и духоте знакомый оператор из Центра подготовки Шаров и объявил бесстрастным голосом: “Товарищи, в Центре испытывается новейшая аппаратура дистанционного действия. Отныне проверку на совместимость можно осуществлять на значительном расстоянии по радиоканалу. И хотя в данном случае роль компьютера исполнил я, проверка проведена настоящая. Объявленные мною индексы переданы системой “Экипаж” Центра управления. Вот магнитократы”.</w:t>
      </w:r>
    </w:p>
    <w:p>
      <w:pPr>
        <w:pStyle w:val="Normal"/>
        <w:autoSpaceDE w:val="false"/>
        <w:ind w:firstLine="567"/>
        <w:jc w:val="both"/>
        <w:rPr/>
      </w:pPr>
      <w:r>
        <w:rPr>
          <w:rFonts w:eastAsia="Arial Unicode MS"/>
          <w:sz w:val="20"/>
          <w:szCs w:val="20"/>
        </w:rPr>
        <w:t>Дима, что редко с ним случается, у всех на виду прижал меня к сердцу и шепнул: “Несовместимая моя!” Герд Лаубе растерянно моргал, Франц и Костас стояли призадумавшись, да и подруги их, Сюзанна и Марула, чувствовали себя неважно. Одна Эвелин ликовала: “Ну, что я говорила! — И словно только для того, чтобы еще заострить ситуацию, через весь холл бросила Шарлю: — Надо было! и нам с тобой испытаться, авось…” Кажется, он готов был сквозь землю провалиться.</w:t>
      </w:r>
    </w:p>
    <w:p>
      <w:pPr>
        <w:pStyle w:val="Normal"/>
        <w:autoSpaceDE w:val="false"/>
        <w:ind w:firstLine="567"/>
        <w:jc w:val="both"/>
        <w:rPr/>
      </w:pPr>
      <w:r>
        <w:rPr>
          <w:rFonts w:eastAsia="Arial Unicode MS"/>
          <w:sz w:val="20"/>
          <w:szCs w:val="20"/>
        </w:rPr>
        <w:t>Потом мы пили чай, чувство неловкости испарилось, все были настроены благодушно, и Шаров объяснил, что проверка на совместимость супружеских пар по программе испытания исследовательских экипажей — всего лишь шутка, здесь совсем другие критерии совместимости и, вероятно, чем ниже индекс, тем крепче семья. Мы с Димой переглянулись.</w:t>
      </w:r>
    </w:p>
    <w:p>
      <w:pPr>
        <w:pStyle w:val="Normal"/>
        <w:autoSpaceDE w:val="false"/>
        <w:ind w:firstLine="567"/>
        <w:jc w:val="both"/>
        <w:rPr/>
      </w:pPr>
      <w:r>
        <w:rPr>
          <w:rFonts w:eastAsia="Arial Unicode MS"/>
          <w:sz w:val="20"/>
          <w:szCs w:val="20"/>
        </w:rPr>
        <w:t>И тут Эвелин с несвойственной ей горячностью на полном серьезе завела речь о хрупкости семьи как предпосылке грядущего краха цивилизации, о непреодолимости психофизиологических различий как причине извечного антагонизм полов, о неизбежности в будущем “развода” двух половин человечества.</w:t>
      </w:r>
    </w:p>
    <w:p>
      <w:pPr>
        <w:pStyle w:val="Normal"/>
        <w:autoSpaceDE w:val="false"/>
        <w:ind w:firstLine="567"/>
        <w:jc w:val="both"/>
        <w:rPr>
          <w:rFonts w:eastAsia="Arial Unicode MS"/>
          <w:sz w:val="20"/>
          <w:szCs w:val="20"/>
        </w:rPr>
      </w:pPr>
      <w:r>
        <w:rPr>
          <w:rFonts w:eastAsia="Arial Unicode MS"/>
          <w:sz w:val="20"/>
          <w:szCs w:val="20"/>
        </w:rPr>
        <w:t>Чувствовалось — это у нее продумано, выстрадано. Во всяком случае, доводы были впечатляющие, даже Шаров, специалист в области социальной психологии, и тот стушевался. На меня речуга произвела впечатление, да я и прежде задумывалась, почему так неладно и недружно живут между собой две половины человечества, когда друг без друга буквально жить не могут? Словом, в тот вечер Эвелин заронила в меня некие семена. Лишь Дима пренебрежительно махнул рукой: “Чепуха! Обычные дамские штучки…”</w:t>
      </w:r>
    </w:p>
    <w:p>
      <w:pPr>
        <w:pStyle w:val="Normal"/>
        <w:autoSpaceDE w:val="false"/>
        <w:ind w:firstLine="567"/>
        <w:jc w:val="both"/>
        <w:rPr/>
      </w:pPr>
      <w:r>
        <w:rPr>
          <w:rFonts w:eastAsia="Arial Unicode MS"/>
          <w:sz w:val="20"/>
          <w:szCs w:val="20"/>
        </w:rPr>
        <w:t>А Шарль… я как раз наблюдала за ним… Шарль решительно отодвинул чашку и с обычным своим задором заявил:</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Если раскол семьи грозит цивилизации гибелью, надо не смаковать это обстоятельство, не строить мрачные прогнозы, а искать пути к примирению. Так сказать, в масштабах человечества. Вот чем заняться бы психологам!</w:t>
      </w:r>
    </w:p>
    <w:p>
      <w:pPr>
        <w:pStyle w:val="Normal"/>
        <w:autoSpaceDE w:val="false"/>
        <w:ind w:firstLine="567"/>
        <w:jc w:val="both"/>
        <w:rPr/>
      </w:pPr>
      <w:r>
        <w:rPr>
          <w:rFonts w:eastAsia="Arial Unicode MS"/>
          <w:sz w:val="20"/>
          <w:szCs w:val="20"/>
        </w:rPr>
        <w:t>Шаров согласно закивал, дескать, дайте срок, наука и этот конфликт уладит, а Шарль поднялся и ни с того ни с сего покинул чаепитие.</w:t>
      </w:r>
    </w:p>
    <w:p>
      <w:pPr>
        <w:pStyle w:val="Normal"/>
        <w:autoSpaceDE w:val="false"/>
        <w:ind w:firstLine="567"/>
        <w:jc w:val="both"/>
        <w:rPr/>
      </w:pPr>
      <w:r>
        <w:rPr>
          <w:rFonts w:eastAsia="Arial Unicode MS"/>
          <w:sz w:val="20"/>
          <w:szCs w:val="20"/>
        </w:rPr>
        <w:t>Все-таки он был, конечно, неравнодушен к Эвелин, и держать себя в рамках было ему нелегко. Думаю, если б он хоть пальцем шевельнул, семейка Лаубе развалилась бы задолго до Торпа; но в Шарле чувство товарищества возобладало. Кстати, все мы были в курсе, я думаю, и Дима знал.</w:t>
      </w:r>
    </w:p>
    <w:p>
      <w:pPr>
        <w:pStyle w:val="Normal"/>
        <w:autoSpaceDE w:val="false"/>
        <w:ind w:firstLine="567"/>
        <w:jc w:val="both"/>
        <w:rPr>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И все же конфронтация неизбежна! — предостерегающе вскинув руку, вскочила Эвелин. — Рано или поздно женщина порвет оковы этого ненужного ей союза, вырвется на волю, расправит крылья и воспарит!</w:t>
      </w:r>
    </w:p>
    <w:p>
      <w:pPr>
        <w:pStyle w:val="Normal"/>
        <w:autoSpaceDE w:val="false"/>
        <w:ind w:firstLine="567"/>
        <w:jc w:val="both"/>
        <w:rPr>
          <w:rFonts w:eastAsia="Arial Unicode MS"/>
          <w:sz w:val="20"/>
          <w:szCs w:val="20"/>
        </w:rPr>
      </w:pPr>
      <w:r>
        <w:rPr>
          <w:rFonts w:eastAsia="Arial Unicode MS"/>
          <w:sz w:val="20"/>
          <w:szCs w:val="20"/>
        </w:rPr>
        <w:t>Глаза ее сверкали. Она резко села — голубой шарф взметнулся над головой, точно газовый факел.</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Какая конфронтация? — пожал плечами Шамиль. — Я просто не понимаю, о чем ты говоришь, Эвелин. Любая конфронтация между мужчиной и женщиной может закончиться лишь одним: короткой, но яростной битвой — к обоюдному удовлетворению сторон! — И как бы подводя итог спорам, взял аккорд на гитаре…</w:t>
      </w:r>
    </w:p>
    <w:p>
      <w:pPr>
        <w:pStyle w:val="Normal"/>
        <w:autoSpaceDE w:val="false"/>
        <w:ind w:firstLine="567"/>
        <w:jc w:val="both"/>
        <w:rPr>
          <w:rFonts w:eastAsia="Arial Unicode MS"/>
          <w:sz w:val="20"/>
          <w:szCs w:val="20"/>
        </w:rPr>
      </w:pPr>
      <w:r>
        <w:rPr>
          <w:rFonts w:eastAsia="Arial Unicode MS"/>
          <w:sz w:val="20"/>
          <w:szCs w:val="20"/>
        </w:rPr>
        <w:t>Фенечка все еще стояла за моей спиной — сочувствовала.</w:t>
      </w:r>
    </w:p>
    <w:p>
      <w:pPr>
        <w:pStyle w:val="Normal"/>
        <w:autoSpaceDE w:val="false"/>
        <w:ind w:firstLine="567"/>
        <w:jc w:val="both"/>
        <w:rPr/>
      </w:pPr>
      <w:r>
        <w:rPr>
          <w:rFonts w:eastAsia="Arial Unicode MS"/>
          <w:sz w:val="20"/>
          <w:szCs w:val="20"/>
        </w:rPr>
        <w:t>Воспоминания заняли минуту, не более. Но долго еще взлетал перед глазами голубой шарф Эвелин, звучали в ушах ее пророчества. К чему бы это? Когда Дима начал бредить и Фенечка позвала меня, кажется, мне осталось всего шаг сделать, чтобы понять что-то. Но вот — что?</w:t>
      </w:r>
    </w:p>
    <w:p>
      <w:pPr>
        <w:pStyle w:val="Normal"/>
        <w:autoSpaceDE w:val="false"/>
        <w:ind w:firstLine="567"/>
        <w:jc w:val="both"/>
        <w:rPr/>
      </w:pPr>
      <w:r>
        <w:rPr>
          <w:rFonts w:eastAsia="Arial Unicode MS"/>
          <w:sz w:val="20"/>
          <w:szCs w:val="20"/>
        </w:rPr>
        <w:t>Боже праведный, да ясно же — я думала о возможных причинах внезапного конца света. Дима полагал — их две. А мне подумалось: почему не три? И в самом деле, теория Эвелин ничуть не хуже теории Шарля и Герда. И тоже — если вспомнить конец двадцатого века, когда более трети женщин и мужчин планеты жили врозь, — вполне убеждает, что угроза “развода” двух половин человечества вполне реальна. Неужто и от этого ничтожного “не сошлись характерами” может погибнуть цивилизация?!</w:t>
      </w:r>
    </w:p>
    <w:p>
      <w:pPr>
        <w:pStyle w:val="Normal"/>
        <w:autoSpaceDE w:val="false"/>
        <w:ind w:firstLine="567"/>
        <w:jc w:val="both"/>
        <w:rPr>
          <w:rFonts w:eastAsia="Arial Unicode MS"/>
          <w:sz w:val="20"/>
          <w:szCs w:val="20"/>
        </w:rPr>
      </w:pPr>
      <w:r>
        <w:rPr>
          <w:rFonts w:eastAsia="Arial Unicode MS"/>
          <w:sz w:val="20"/>
          <w:szCs w:val="20"/>
        </w:rPr>
        <w:t>Итак, вот она, цепочка. Чтобы узнать, “что им от нас нужно”, следует знать причины, приведшие к гибели Фаэтона. Эти причины мы откроем тем вернее, чем вероятнее выиграем мыслительный поединок. Но чтобы выиграть мозговое единоборство, следует прежде отыскать подход “к ним”, ключ. А ключ не найти, если не руководствоваться возможно более близкой к истине гипотезой о возможных причинах гибели “их” цивилизации. Сведений для подобной гипотезы, надо полагать, нами получено достаточно… Таков элементарный строй рассуждений Димы. Но как же трудно дался он мне! Нет, все-таки наш метод исследования внешнего мира, интуиция, — вернее. Все надежды на нее…</w:t>
      </w:r>
    </w:p>
    <w:p>
      <w:pPr>
        <w:pStyle w:val="Normal"/>
        <w:autoSpaceDE w:val="false"/>
        <w:ind w:firstLine="567"/>
        <w:jc w:val="both"/>
        <w:rPr>
          <w:rFonts w:eastAsia="Arial Unicode MS"/>
          <w:sz w:val="20"/>
          <w:szCs w:val="20"/>
        </w:rPr>
      </w:pPr>
      <w:r>
        <w:rPr>
          <w:rFonts w:eastAsia="Arial Unicode MS"/>
          <w:sz w:val="20"/>
          <w:szCs w:val="20"/>
        </w:rPr>
        <w:t>Но я опять отвлеклась. Если представить эти голубые зарницы как… как…</w:t>
      </w:r>
    </w:p>
    <w:p>
      <w:pPr>
        <w:pStyle w:val="Normal"/>
        <w:autoSpaceDE w:val="false"/>
        <w:ind w:firstLine="567"/>
        <w:jc w:val="both"/>
        <w:rPr>
          <w:rFonts w:eastAsia="Arial Unicode MS"/>
          <w:sz w:val="20"/>
          <w:szCs w:val="20"/>
        </w:rPr>
      </w:pPr>
      <w:r>
        <w:rPr>
          <w:rFonts w:eastAsia="Arial Unicode MS"/>
          <w:sz w:val="20"/>
          <w:szCs w:val="20"/>
        </w:rPr>
        <w:t>Эвелин резко села и поднесла к губам чашечку шоколада.</w:t>
      </w:r>
    </w:p>
    <w:p>
      <w:pPr>
        <w:pStyle w:val="Normal"/>
        <w:autoSpaceDE w:val="false"/>
        <w:ind w:firstLine="567"/>
        <w:jc w:val="both"/>
        <w:rPr>
          <w:rFonts w:eastAsia="Arial Unicode MS"/>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Какая конфронтация? — пожал плечами Шамиль…</w:t>
      </w:r>
    </w:p>
    <w:p>
      <w:pPr>
        <w:pStyle w:val="Normal"/>
        <w:autoSpaceDE w:val="false"/>
        <w:ind w:firstLine="567"/>
        <w:jc w:val="both"/>
        <w:rPr>
          <w:rFonts w:eastAsia="Arial Unicode MS"/>
          <w:sz w:val="20"/>
          <w:szCs w:val="20"/>
        </w:rPr>
      </w:pPr>
      <w:r>
        <w:rPr>
          <w:rFonts w:eastAsia="Arial Unicode MS"/>
          <w:sz w:val="20"/>
          <w:szCs w:val="20"/>
        </w:rPr>
        <w:t>Но почему шоколад, если мы пили в тот вечер чай? Или это неважно?..</w:t>
      </w:r>
    </w:p>
    <w:p>
      <w:pPr>
        <w:pStyle w:val="Normal"/>
        <w:autoSpaceDE w:val="false"/>
        <w:ind w:firstLine="567"/>
        <w:jc w:val="both"/>
        <w:rPr/>
      </w:pPr>
      <w:r>
        <w:rPr>
          <w:rFonts w:eastAsia="Arial Unicode MS"/>
          <w:sz w:val="20"/>
          <w:szCs w:val="20"/>
        </w:rPr>
        <w:t>Глаза ее сверкнули. Она резко села — голубой шарф взметнулся над головой, точно… точно зарницы Язона, виденные мною в записи.</w:t>
      </w:r>
    </w:p>
    <w:p>
      <w:pPr>
        <w:pStyle w:val="Normal"/>
        <w:autoSpaceDE w:val="false"/>
        <w:ind w:firstLine="567"/>
        <w:jc w:val="both"/>
        <w:rPr>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Спасибо, Эвелин, милая! — шепнула я.</w:t>
      </w:r>
    </w:p>
    <w:p>
      <w:pPr>
        <w:pStyle w:val="Normal"/>
        <w:autoSpaceDE w:val="false"/>
        <w:ind w:firstLine="567"/>
        <w:jc w:val="both"/>
        <w:rPr>
          <w:rFonts w:eastAsia="Arial Unicode MS"/>
          <w:sz w:val="20"/>
          <w:szCs w:val="20"/>
        </w:rPr>
      </w:pPr>
      <w:r>
        <w:rPr>
          <w:rFonts w:eastAsia="Arial Unicode MS"/>
          <w:sz w:val="20"/>
          <w:szCs w:val="20"/>
        </w:rPr>
        <w:t>Теперь я все знала. Будто бы знала это всегда.</w:t>
      </w:r>
    </w:p>
    <w:p>
      <w:pPr>
        <w:pStyle w:val="Normal"/>
        <w:keepNext w:val="true"/>
        <w:autoSpaceDE w:val="false"/>
        <w:spacing w:before="480" w:after="240"/>
        <w:jc w:val="both"/>
        <w:rPr>
          <w:rFonts w:eastAsia="Arial Unicode MS"/>
          <w:b/>
          <w:b/>
          <w:sz w:val="22"/>
          <w:szCs w:val="22"/>
        </w:rPr>
      </w:pPr>
      <w:r>
        <w:rPr>
          <w:rFonts w:eastAsia="Arial Unicode MS"/>
          <w:b/>
          <w:sz w:val="22"/>
          <w:szCs w:val="22"/>
        </w:rPr>
        <w:t>6</w:t>
      </w:r>
    </w:p>
    <w:p>
      <w:pPr>
        <w:pStyle w:val="Normal"/>
        <w:autoSpaceDE w:val="false"/>
        <w:ind w:firstLine="567"/>
        <w:jc w:val="both"/>
        <w:rPr/>
      </w:pPr>
      <w:r>
        <w:rPr>
          <w:rFonts w:eastAsia="Arial Unicode MS"/>
          <w:sz w:val="20"/>
          <w:szCs w:val="20"/>
        </w:rPr>
        <w:t>Надеюсь, я поняла, что с ними произошло, с фаэтонцами, — они “развелись”. Но не сумели мирно поделить дом. Не представляю подробностей гибели цивилизации, да это и неважно — зато представляю, что они чувствовали, и те и другие. Те, черные человечки, — это, конечно, мужчины. А другие, голубые зарницы, — женщины. “Рано или поздно женщина порвет оковы этого ненужного ей союза, вырвется на волю, расправит крылья и воспарит!” Вот и воспарили… на осколках своего Фаэтона.</w:t>
      </w:r>
    </w:p>
    <w:p>
      <w:pPr>
        <w:pStyle w:val="Normal"/>
        <w:autoSpaceDE w:val="false"/>
        <w:ind w:firstLine="567"/>
        <w:jc w:val="both"/>
        <w:rPr/>
      </w:pPr>
      <w:r>
        <w:rPr>
          <w:rFonts w:eastAsia="Arial Unicode MS"/>
          <w:sz w:val="20"/>
          <w:szCs w:val="20"/>
        </w:rPr>
        <w:t>Теперь в самых общих чертах я представляю, что делать дальше. Но только — в общих. Ничего конкретного. Поэтому хочу еще раз проверить себя. Не помешает.</w:t>
      </w:r>
    </w:p>
    <w:p>
      <w:pPr>
        <w:pStyle w:val="Normal"/>
        <w:autoSpaceDE w:val="false"/>
        <w:ind w:firstLine="567"/>
        <w:jc w:val="both"/>
        <w:rPr/>
      </w:pPr>
      <w:r>
        <w:rPr>
          <w:rFonts w:eastAsia="Arial Unicode MS"/>
          <w:sz w:val="20"/>
          <w:szCs w:val="20"/>
        </w:rPr>
        <w:t>Когда я слушала отчет Димы, эту сбивчивую исповедь, мне в первый же раз показалась странной одна фраза в самом конце. Потом я прослушала ее много раз и убедилась: что-то здесь не так. “Иду, вдруг по дороге что-нибудь да взбредет на ум, — сообщает он в конце своего послания. — Иду на вы, голубые зарницы Язона, внуки Фаэтоновы! Привет вам, дорогие товарищи, кто бы вы ни были! Обнимаю тебя, Верочка…” Ну, дальше касается лишь нас двоих. Думаю, “дорогие товарищи” — не только те, кто примчится на Язон выручать экспедицию. По голосу, интонации, ритму эти “дорогие товарищи, кто бы вы ни были” относились также к голубым зарницам. Видимо, наговаривая текст, Дима неотступно думал о предстоящем мысленном поединке… и подспудно у него уже вызрели первые слова обращения к феномену: “Привет вам, дорогие товарищи!” А как еще должны встречаться две разумные цивилизации?!</w:t>
      </w:r>
    </w:p>
    <w:p>
      <w:pPr>
        <w:pStyle w:val="Normal"/>
        <w:autoSpaceDE w:val="false"/>
        <w:ind w:firstLine="567"/>
        <w:jc w:val="both"/>
        <w:rPr/>
      </w:pPr>
      <w:r>
        <w:rPr>
          <w:rFonts w:eastAsia="Arial Unicode MS"/>
          <w:sz w:val="20"/>
          <w:szCs w:val="20"/>
        </w:rPr>
        <w:t>Это было уже нечто. Но это вольно или невольно подсказал мне Дима. С этим он и ушел “на вы”, остальное родилось уже там, возле бабы. Дальше мне предстояло двигаться самостоятельно.</w:t>
      </w:r>
    </w:p>
    <w:p>
      <w:pPr>
        <w:pStyle w:val="Normal"/>
        <w:autoSpaceDE w:val="false"/>
        <w:ind w:firstLine="567"/>
        <w:jc w:val="both"/>
        <w:rPr/>
      </w:pPr>
      <w:r>
        <w:rPr>
          <w:rFonts w:eastAsia="Arial Unicode MS"/>
          <w:sz w:val="20"/>
          <w:szCs w:val="20"/>
        </w:rPr>
        <w:t>Итак, Дима подумал: “Привет вам, дорогие товарищи!” — и зарницы отозвались.</w:t>
      </w:r>
    </w:p>
    <w:p>
      <w:pPr>
        <w:pStyle w:val="Normal"/>
        <w:autoSpaceDE w:val="false"/>
        <w:ind w:firstLine="567"/>
        <w:jc w:val="both"/>
        <w:rPr/>
      </w:pPr>
      <w:r>
        <w:rPr>
          <w:rFonts w:eastAsia="Arial Unicode MS"/>
          <w:sz w:val="20"/>
          <w:szCs w:val="20"/>
        </w:rPr>
        <w:t>Точно так же Шарль, пораженный находкой на заурядном астероиде вполне земной бабы, глубоко взволнованный возможным присутствием где-то рядом разумных существ иной формации, к которым ничего кроме братских чувств не испытывал, крикнул (или даже подумал): “Отзовитесь, друзья!” — и тем самым разбудил миллионы лет дремавший механизм, нацеленный как раз на подобный импульс. Никто ведь не станет просвещать врагов или невежд, каких-нибудь варваров. Ай да Вера Семеновна, пичужка, похоже, ты близка к истине!</w:t>
      </w:r>
    </w:p>
    <w:p>
      <w:pPr>
        <w:pStyle w:val="Normal"/>
        <w:autoSpaceDE w:val="false"/>
        <w:ind w:firstLine="567"/>
        <w:jc w:val="both"/>
        <w:rPr/>
      </w:pPr>
      <w:r>
        <w:rPr>
          <w:rFonts w:eastAsia="Arial Unicode MS"/>
          <w:sz w:val="20"/>
          <w:szCs w:val="20"/>
        </w:rPr>
        <w:t>А потом они начали свою “беседу”. Разумеется, с самого элементарного для мыслящей цивилизации, — по крайней мере, по их мнению, — с теоремы Герлиха. Шарль “принял” послание, точнее, повторив теорему Герду, дал понять, что принял. Так начался контакт.</w:t>
      </w:r>
    </w:p>
    <w:p>
      <w:pPr>
        <w:pStyle w:val="Normal"/>
        <w:autoSpaceDE w:val="false"/>
        <w:ind w:firstLine="567"/>
        <w:jc w:val="both"/>
        <w:rPr>
          <w:rFonts w:eastAsia="Arial Unicode MS"/>
          <w:sz w:val="20"/>
          <w:szCs w:val="20"/>
        </w:rPr>
      </w:pPr>
      <w:r>
        <w:rPr>
          <w:rFonts w:eastAsia="Arial Unicode MS"/>
          <w:sz w:val="20"/>
          <w:szCs w:val="20"/>
        </w:rPr>
        <w:t>А Герд? А Дима? Ведь это должна быть совершенно чистая, искренняя мысль: друзья. Малейшая неискренность, помехи должны были отпугнуть фаэтонцев, предостеречь от вступления в контакт. Значит, так или иначе Герд путем длительного, может быть, мучительного переосмысления пришел к “чистой” формуле: друзья. Но ведь Дима-то не пришел, это мне доподлинно известно! “Голубая нечисть”… Значит, он усилием воли заставил себя перебороть брезгливость и обратиться к ним с открытой душой. Только в этом смысле и можно говорить о поединке — “иду на вы”. Зажал волю в железный кулак… В этом он весь, мой Дима…</w:t>
      </w:r>
    </w:p>
    <w:p>
      <w:pPr>
        <w:pStyle w:val="Normal"/>
        <w:autoSpaceDE w:val="false"/>
        <w:ind w:firstLine="567"/>
        <w:jc w:val="both"/>
        <w:rPr/>
      </w:pPr>
      <w:r>
        <w:rPr>
          <w:rFonts w:eastAsia="Arial Unicode MS"/>
          <w:sz w:val="20"/>
          <w:szCs w:val="20"/>
        </w:rPr>
        <w:t>Конечно, это преждевременный контакт. Во многом случайный. Мы не готовы к нему. Ни психологически. Ни нравственно. Ни антропологически. Да и по уровню развития: их “азбучная” теорема для нас непостижима. А главное, мы не в состоянии воспринять их информацию без пагубных для себя последствий. Значит, если они настолько обогнали нас в развитии… они, конечно же, убедились… да, да на случае с Димой… что даже самая малая доза выводит человека из строя. И больше не пойдут на контакт. Не откликнутся. Или рискнут еще раз, снова сбавив дозу?</w:t>
      </w:r>
    </w:p>
    <w:p>
      <w:pPr>
        <w:pStyle w:val="Normal"/>
        <w:autoSpaceDE w:val="false"/>
        <w:ind w:firstLine="567"/>
        <w:jc w:val="both"/>
        <w:rPr>
          <w:rFonts w:eastAsia="Arial Unicode MS"/>
          <w:sz w:val="20"/>
          <w:szCs w:val="20"/>
        </w:rPr>
      </w:pPr>
      <w:r>
        <w:rPr>
          <w:rFonts w:eastAsia="Arial Unicode MS"/>
          <w:sz w:val="20"/>
          <w:szCs w:val="20"/>
        </w:rPr>
        <w:t>Допустим, рискнут. Если поверят моему “зову”. Дима сумел взять себя в руки. А я?</w:t>
      </w:r>
    </w:p>
    <w:p>
      <w:pPr>
        <w:pStyle w:val="Normal"/>
        <w:autoSpaceDE w:val="false"/>
        <w:ind w:firstLine="567"/>
        <w:jc w:val="both"/>
        <w:rPr/>
      </w:pPr>
      <w:r>
        <w:rPr>
          <w:rFonts w:eastAsia="Arial Unicode MS"/>
          <w:sz w:val="20"/>
          <w:szCs w:val="20"/>
        </w:rPr>
        <w:t>Я не боюсь облучения их психотронным полем. Не боюсь “их”. Но вот — брезгую ли? Не знаю. Какие они в натуре? Двуногие черные человечки? Голубые языки пламени? Шестиногие звезды? Моллюскообразные? Медузы? Спутанные заросли щупалец? Кристаллические друзы? Налет зеленоватой плесени на камнях? Это не должно иметь значения. Это несущественно для разума. Они умнее нас, много умнее. Мы для них — человекоподобные детеныши. Дельфинята. Шимпанзята. Таким не причиняют зла. Но готова ли я обнять их -с чистым сердцем? Их, отнявших у меня Диму?</w:t>
      </w:r>
    </w:p>
    <w:p>
      <w:pPr>
        <w:pStyle w:val="Normal"/>
        <w:autoSpaceDE w:val="false"/>
        <w:ind w:firstLine="567"/>
        <w:jc w:val="both"/>
        <w:rPr>
          <w:rFonts w:eastAsia="Arial Unicode MS"/>
          <w:sz w:val="20"/>
          <w:szCs w:val="20"/>
        </w:rPr>
      </w:pPr>
      <w:r>
        <w:rPr>
          <w:rFonts w:eastAsia="Arial Unicode MS"/>
          <w:sz w:val="20"/>
          <w:szCs w:val="20"/>
        </w:rPr>
        <w:t>Уф!</w:t>
      </w:r>
    </w:p>
    <w:p>
      <w:pPr>
        <w:pStyle w:val="Normal"/>
        <w:autoSpaceDE w:val="false"/>
        <w:ind w:firstLine="567"/>
        <w:jc w:val="both"/>
        <w:rPr/>
      </w:pPr>
      <w:r>
        <w:rPr>
          <w:rFonts w:eastAsia="Arial Unicode MS"/>
          <w:sz w:val="20"/>
          <w:szCs w:val="20"/>
        </w:rPr>
        <w:t>Фенечка по собственной инициативе подала мне кофе. Видно, у нее уже выработался рефлекс: если человек задумался, неси ему кофе. Потом мы покормили и изобиходили Диму и Герда. Герд только мычал. Дима стонал и метался. Я попробовала поговорить с ним — безуспешно. Боюсь, ему хуже. И будет хуже с каждым днем. Я здесь третьи сутки — и по сути ни на шаг не продвинулась вперед. Боюсь, члены совета правы: я беспомощна. Значит, что же — конец? Конец?!</w:t>
      </w:r>
    </w:p>
    <w:p>
      <w:pPr>
        <w:pStyle w:val="Normal"/>
        <w:autoSpaceDE w:val="false"/>
        <w:ind w:firstLine="567"/>
        <w:jc w:val="both"/>
        <w:rPr/>
      </w:pPr>
      <w:r>
        <w:rPr>
          <w:rFonts w:eastAsia="Arial Unicode MS"/>
          <w:sz w:val="20"/>
          <w:szCs w:val="20"/>
        </w:rPr>
        <w:t>Неужели Вацлав Брода, белогривый мудрец с наивными детскими глазами, ошибся во мне? Я должна действовать по наитию, алогично, вопреки логике. Вопреки мужской логике! А что сделал бы мужчина, этот неведомый Войтюк, например? Полез бы во внутренности астероида, чтобы наконец обнаружить то, на чем физически зиждутся зарницы? Какой-нибудь механизм? Аккумулятор? Реактор? А если это всего лишь обычная магнитная порода? Или распыленные по всей массе Язона радиоактивные изотопы? А еще этот самый Войтюк немедленно увез бы отсюда Диму и Герда. Подальше от статуи, от голубых зарниц, от опасных превратностей феномена. Поближе к спецам, к медицинским светилам Марса и Земли. Которые, разумеется, понятия не имеют о подобных поражениях. Но то Войтюк. А я?</w:t>
      </w:r>
    </w:p>
    <w:p>
      <w:pPr>
        <w:pStyle w:val="Normal"/>
        <w:autoSpaceDE w:val="false"/>
        <w:ind w:firstLine="567"/>
        <w:jc w:val="both"/>
        <w:rPr/>
      </w:pPr>
      <w:r>
        <w:rPr>
          <w:rFonts w:eastAsia="Arial Unicode MS"/>
          <w:sz w:val="20"/>
          <w:szCs w:val="20"/>
        </w:rPr>
        <w:t>А я должна оставаться здесь, пока не выведаю у феномена, как быть с Димой. Это-то мне по крайней мере ясно. А что еще? Вот и все, пожалуй.</w:t>
      </w:r>
    </w:p>
    <w:p>
      <w:pPr>
        <w:pStyle w:val="Normal"/>
        <w:autoSpaceDE w:val="false"/>
        <w:ind w:firstLine="567"/>
        <w:jc w:val="both"/>
        <w:rPr/>
      </w:pPr>
      <w:r>
        <w:rPr>
          <w:rFonts w:eastAsia="Arial Unicode MS"/>
          <w:sz w:val="20"/>
          <w:szCs w:val="20"/>
        </w:rPr>
        <w:t>Разумеется, я ждала наитий, а они не являлись. Упорно не являлись. Понятно — прежде надо овладеть материалом. Разобраться во веем — насколько позволяют обстоятельства. Да, мы разные, мужчины и женщины, но не настолько же, чтобы женщины отгадывали грядущее как сивиллы, — надышавшись просочившихся из недр земли пьянящих газов! Владеть материалом — это объединяет нас с мужчинами. Это наш общий недостаток… или достоинство? Только дальше они курят трубку и ломают голову до победного конца. А мы? Ложимся спать и ждем озарения?</w:t>
      </w:r>
    </w:p>
    <w:p>
      <w:pPr>
        <w:pStyle w:val="Normal"/>
        <w:autoSpaceDE w:val="false"/>
        <w:ind w:firstLine="567"/>
        <w:jc w:val="both"/>
        <w:rPr>
          <w:rFonts w:eastAsia="Arial Unicode MS"/>
          <w:sz w:val="20"/>
          <w:szCs w:val="20"/>
        </w:rPr>
      </w:pPr>
      <w:r>
        <w:rPr>
          <w:rFonts w:eastAsia="Arial Unicode MS"/>
          <w:sz w:val="20"/>
          <w:szCs w:val="20"/>
        </w:rPr>
        <w:t>“</w:t>
      </w:r>
      <w:r>
        <w:rPr>
          <w:rFonts w:eastAsia="Arial Unicode MS"/>
          <w:sz w:val="20"/>
          <w:szCs w:val="20"/>
        </w:rPr>
        <w:t>Милый, закрой форточку, на улице холодно”. — “Думаешь, если я закрою форточку, на улице потеплеет?” Мужская логика…</w:t>
      </w:r>
    </w:p>
    <w:p>
      <w:pPr>
        <w:pStyle w:val="Normal"/>
        <w:autoSpaceDE w:val="false"/>
        <w:ind w:firstLine="567"/>
        <w:jc w:val="both"/>
        <w:rPr>
          <w:rFonts w:eastAsia="Arial Unicode MS"/>
          <w:sz w:val="20"/>
          <w:szCs w:val="20"/>
        </w:rPr>
      </w:pPr>
      <w:r>
        <w:rPr>
          <w:rFonts w:eastAsia="Arial Unicode MS"/>
          <w:sz w:val="20"/>
          <w:szCs w:val="20"/>
        </w:rPr>
        <w:t>Ну хорошо, я пойду к бабе и позову их: “Здравствуйте, друзья, отзовитесь!” Они отзовуться — и что же? “Вы неосторожно поступили с нашими товарищами, посоветуйте, как их теперь лечить!” Чепуха, сказал бы Дима. Но ведь я могу и в любви им объясниться, совершенно искренне: “Скажите, что я должна сделать, и я буду любить вас, я готова всех вас обнять — шестиногих, моллюскообразных, кристаллических и склизких! Я люблю вас, верю в вас, вы же добрые, милые, великодушные…” Нет, не то, не то…</w:t>
      </w:r>
    </w:p>
    <w:p>
      <w:pPr>
        <w:pStyle w:val="Normal"/>
        <w:autoSpaceDE w:val="false"/>
        <w:ind w:firstLine="567"/>
        <w:jc w:val="both"/>
        <w:rPr>
          <w:rFonts w:eastAsia="Arial Unicode MS"/>
          <w:sz w:val="20"/>
          <w:szCs w:val="20"/>
        </w:rPr>
      </w:pPr>
      <w:r>
        <w:rPr>
          <w:rFonts w:eastAsia="Arial Unicode MS"/>
          <w:sz w:val="20"/>
          <w:szCs w:val="20"/>
        </w:rPr>
        <w:t>И я легла спать. Просто меня усталость свалила. Но долго не могла заснуть. И все крутилась в голове мысль: как же так, я нашла ключ, а ничего предпринять не могу?</w:t>
      </w:r>
    </w:p>
    <w:p>
      <w:pPr>
        <w:pStyle w:val="Normal"/>
        <w:autoSpaceDE w:val="false"/>
        <w:ind w:firstLine="567"/>
        <w:jc w:val="both"/>
        <w:rPr/>
      </w:pPr>
      <w:r>
        <w:rPr>
          <w:rFonts w:eastAsia="Arial Unicode MS"/>
          <w:sz w:val="20"/>
          <w:szCs w:val="20"/>
        </w:rPr>
        <w:t>И вдруг я уснула. То есть я контролировала себя, но поняла, что уснула, потому что увидела сон. Вернее, клочок сна. Будто Эвелин… ох уж эта Эвелин, и чего прицепилась?.. выбросила что-то в открытое окно нашего деревянного домика на берегу Байкала. Куда-то на грядки с луком и редиской, которые выхаживала сестра Димы. “Зачем ты выбросила ключ?” — закричала я, готовая наброситься на Эвелин. А она обезоруживающе расхохоталась мне в лицо.</w:t>
      </w:r>
    </w:p>
    <w:p>
      <w:pPr>
        <w:pStyle w:val="Normal"/>
        <w:autoSpaceDE w:val="false"/>
        <w:ind w:firstLine="567"/>
        <w:jc w:val="both"/>
        <w:rPr>
          <w:rFonts w:eastAsia="Arial Unicode MS"/>
          <w:sz w:val="20"/>
          <w:szCs w:val="20"/>
        </w:rPr>
      </w:pPr>
      <w:r>
        <w:rPr>
          <w:rFonts w:eastAsia="Arial Unicode MS"/>
          <w:sz w:val="20"/>
          <w:szCs w:val="20"/>
        </w:rPr>
        <w:t>И тут я поняла: не нужен мне этот ключ. Эта универсальная отмычка к зарницам. Не о чем мне с ними беседовать. Я не официальное лицо. Частное. Если вступлю в контакт, не исключено, придется Войтюку и меня выручать. Мне бы пошептаться по секрету с кем-то из них. С какой-нибудь женщиной, если только эти голубые — женщины. Так сказать, с глазу на глаз…</w:t>
      </w:r>
    </w:p>
    <w:p>
      <w:pPr>
        <w:pStyle w:val="Normal"/>
        <w:autoSpaceDE w:val="false"/>
        <w:ind w:firstLine="567"/>
        <w:jc w:val="both"/>
        <w:rPr>
          <w:rFonts w:eastAsia="Arial Unicode MS"/>
          <w:sz w:val="20"/>
          <w:szCs w:val="20"/>
        </w:rPr>
      </w:pPr>
      <w:r>
        <w:rPr>
          <w:rFonts w:eastAsia="Arial Unicode MS"/>
          <w:sz w:val="20"/>
          <w:szCs w:val="20"/>
        </w:rPr>
        <w:t>Я вскочила с постели, но свет включать не стала. Фальшокна едва заметно фосфоресцировали. Я села в кресло и схватилась за голову.</w:t>
      </w:r>
    </w:p>
    <w:p>
      <w:pPr>
        <w:pStyle w:val="Normal"/>
        <w:autoSpaceDE w:val="false"/>
        <w:ind w:firstLine="567"/>
        <w:jc w:val="both"/>
        <w:rPr/>
      </w:pPr>
      <w:r>
        <w:rPr>
          <w:rFonts w:eastAsia="Arial Unicode MS"/>
          <w:sz w:val="20"/>
          <w:szCs w:val="20"/>
        </w:rPr>
        <w:t>Ой, пичужка, как же ты главного не поняла? Ведь решение само тебе в руки дается. Ну зачем же еще пытаются они вступить в контакт, если видят, как тяжко дается он этим пришельцам — людям? Разумные и гуманные, они не стали бы калечить наших ребят без крайней надобности. Да они сами нуждаются в помощи! Они чудом уцепились за этот астероид… как спасательный плотик… может быть, несколько тысяч душ… а может, всего несколько женщин… и теперь, тщетно прождав миллионы лет, боятся упустить шанс, пробуют заговорить, чтобы, убедившись, что их понимают, попросить: “Спасите!”</w:t>
      </w:r>
    </w:p>
    <w:p>
      <w:pPr>
        <w:pStyle w:val="Normal"/>
        <w:autoSpaceDE w:val="false"/>
        <w:ind w:firstLine="567"/>
        <w:jc w:val="both"/>
        <w:rPr>
          <w:rFonts w:eastAsia="Arial Unicode MS"/>
          <w:sz w:val="20"/>
          <w:szCs w:val="20"/>
        </w:rPr>
      </w:pPr>
      <w:r>
        <w:rPr>
          <w:rFonts w:eastAsia="Arial Unicode MS"/>
          <w:sz w:val="20"/>
          <w:szCs w:val="20"/>
        </w:rPr>
        <w:t>“</w:t>
      </w:r>
      <w:r>
        <w:rPr>
          <w:rFonts w:eastAsia="Arial Unicode MS"/>
          <w:sz w:val="20"/>
          <w:szCs w:val="20"/>
        </w:rPr>
        <w:t>Спасите!” Я точно услышала этот вопль, с трудом пробившийся сквозь рев моря и вой ветра. И лишь потом увидела утлый плотик вроде того, на котором в молодости сплавлялась с Димой. Наспех скрепленные бревна ходили ходуном. Через плот то и дело перекатывались волны. Через плот и через иссохшие руки, намертво вцепившиеся в бревна, через запрокинутые к небу изможденные лица, через широко раскрытые голубые глаза нескольких обезумевших женщин…</w:t>
      </w:r>
    </w:p>
    <w:p>
      <w:pPr>
        <w:pStyle w:val="Normal"/>
        <w:autoSpaceDE w:val="false"/>
        <w:ind w:firstLine="567"/>
        <w:jc w:val="both"/>
        <w:rPr>
          <w:rFonts w:eastAsia="Arial Unicode MS"/>
          <w:sz w:val="20"/>
          <w:szCs w:val="20"/>
        </w:rPr>
      </w:pPr>
      <w:r>
        <w:rPr>
          <w:rFonts w:eastAsia="Arial Unicode MS"/>
          <w:sz w:val="20"/>
          <w:szCs w:val="20"/>
        </w:rPr>
        <w:t>Я зажгла свет.</w:t>
      </w:r>
    </w:p>
    <w:p>
      <w:pPr>
        <w:pStyle w:val="Normal"/>
        <w:autoSpaceDE w:val="false"/>
        <w:ind w:firstLine="567"/>
        <w:jc w:val="both"/>
        <w:rPr/>
      </w:pPr>
      <w:r>
        <w:rPr>
          <w:rFonts w:eastAsia="Arial Unicode MS"/>
          <w:sz w:val="20"/>
          <w:szCs w:val="20"/>
        </w:rPr>
        <w:t>Значит, когда я им скажу “Здравствуйте, друзья!” — зарницы ответят: “Спасите нас!” И что дальше? Я передам это Броде. Брода на Землю, соберут Всемирный Совет. Будут заседать, дискутировать, говорить длинные речи. Подымется шум на весь мир, А спасти их мы все равно не сможем — и пропал мой контакт. Ни за грош пропал — ни мне пользы, ни им!</w:t>
      </w:r>
    </w:p>
    <w:p>
      <w:pPr>
        <w:pStyle w:val="Normal"/>
        <w:autoSpaceDE w:val="false"/>
        <w:ind w:firstLine="567"/>
        <w:jc w:val="both"/>
        <w:rPr/>
      </w:pPr>
      <w:r>
        <w:rPr>
          <w:rFonts w:eastAsia="Arial Unicode MS"/>
          <w:sz w:val="20"/>
          <w:szCs w:val="20"/>
        </w:rPr>
        <w:t>Нет, погоди, пичужка, это не твое решение, это решение Войтюка. А ты должна отколоть нечто такое, что никогда не придет в голову мужчине. Да, да, поплакаться им в жилетку. И самой попросить помощь… У них же!</w:t>
      </w:r>
    </w:p>
    <w:p>
      <w:pPr>
        <w:pStyle w:val="Normal"/>
        <w:autoSpaceDE w:val="false"/>
        <w:ind w:firstLine="567"/>
        <w:jc w:val="both"/>
        <w:rPr>
          <w:rFonts w:eastAsia="Arial Unicode MS"/>
          <w:sz w:val="20"/>
          <w:szCs w:val="20"/>
        </w:rPr>
      </w:pPr>
      <w:r>
        <w:rPr>
          <w:rFonts w:eastAsia="Arial Unicode MS"/>
          <w:sz w:val="20"/>
          <w:szCs w:val="20"/>
        </w:rPr>
        <w:t>Господи, какая бабья дурь!</w:t>
      </w:r>
    </w:p>
    <w:p>
      <w:pPr>
        <w:pStyle w:val="Normal"/>
        <w:autoSpaceDE w:val="false"/>
        <w:ind w:firstLine="567"/>
        <w:jc w:val="both"/>
        <w:rPr>
          <w:rFonts w:eastAsia="Arial Unicode MS"/>
          <w:sz w:val="20"/>
          <w:szCs w:val="20"/>
        </w:rPr>
      </w:pPr>
      <w:r>
        <w:rPr>
          <w:rFonts w:eastAsia="Arial Unicode MS"/>
          <w:sz w:val="20"/>
          <w:szCs w:val="20"/>
        </w:rPr>
        <w:t>Ну, почему же? Клин клином…</w:t>
      </w:r>
    </w:p>
    <w:p>
      <w:pPr>
        <w:pStyle w:val="Normal"/>
        <w:autoSpaceDE w:val="false"/>
        <w:ind w:firstLine="567"/>
        <w:jc w:val="both"/>
        <w:rPr/>
      </w:pPr>
      <w:r>
        <w:rPr>
          <w:rFonts w:eastAsia="Arial Unicode MS"/>
          <w:sz w:val="20"/>
          <w:szCs w:val="20"/>
        </w:rPr>
        <w:t>Я выскочила из шахты и впрыгнула в вездеход. К бабе вела накатанная колея. Лишь в пути я сообразила, что не проинформировала Центр. В точности как Дима. Ничего, сообщу, когда вернусь. Я и мысли не допускала, что могу не вернуться, — настолько уверовала в себя. И в них.</w:t>
      </w:r>
    </w:p>
    <w:p>
      <w:pPr>
        <w:pStyle w:val="Normal"/>
        <w:autoSpaceDE w:val="false"/>
        <w:ind w:firstLine="567"/>
        <w:jc w:val="both"/>
        <w:rPr/>
      </w:pPr>
      <w:r>
        <w:rPr>
          <w:rFonts w:eastAsia="Arial Unicode MS"/>
          <w:sz w:val="20"/>
          <w:szCs w:val="20"/>
        </w:rPr>
        <w:t>Баба оказалась гигантская. Я думала, она значительно меньше. Представляю, как Шарль увидел ее впервые. Какой испытал шок. Я коснулась шершавого камня рукой и тихонько окликнула, адресуясь туда, в нагромождение гор: “Сестренка, отзовись!”</w:t>
      </w:r>
    </w:p>
    <w:p>
      <w:pPr>
        <w:pStyle w:val="Normal"/>
        <w:autoSpaceDE w:val="false"/>
        <w:ind w:firstLine="567"/>
        <w:jc w:val="both"/>
        <w:rPr/>
      </w:pPr>
      <w:r>
        <w:rPr>
          <w:rFonts w:eastAsia="Arial Unicode MS"/>
          <w:sz w:val="20"/>
          <w:szCs w:val="20"/>
        </w:rPr>
        <w:t>Над черным гребнем скал слабо мелькнуло прозрачное голубое полотнище, затрепетало, как-то конвульсивно сжалось — и растаяло. Вроде даже со стоном.</w:t>
      </w:r>
    </w:p>
    <w:p>
      <w:pPr>
        <w:pStyle w:val="Normal"/>
        <w:autoSpaceDE w:val="false"/>
        <w:ind w:firstLine="567"/>
        <w:jc w:val="both"/>
        <w:rPr/>
      </w:pPr>
      <w:r>
        <w:rPr>
          <w:rFonts w:eastAsia="Arial Unicode MS"/>
          <w:sz w:val="20"/>
          <w:szCs w:val="20"/>
        </w:rPr>
        <w:t>Мне представилось, там такая же женщина, как я, — одна, беспомощная, растерянная, потерявшая всякие надежды на чью-то поддержку. Может быть, с промерзшими на этой звездной стуже детишками. И я пожалела ее. Натурально, по-земному. До жжения в глазах. Обычной бабьей жалостью. Которая, наверное, и есть опора любви.</w:t>
      </w:r>
    </w:p>
    <w:p>
      <w:pPr>
        <w:pStyle w:val="Normal"/>
        <w:autoSpaceDE w:val="false"/>
        <w:ind w:firstLine="567"/>
        <w:jc w:val="both"/>
        <w:rPr/>
      </w:pPr>
      <w:r>
        <w:rPr>
          <w:rFonts w:eastAsia="Arial Unicode MS"/>
          <w:sz w:val="20"/>
          <w:szCs w:val="20"/>
        </w:rPr>
        <w:t>Над скалами взметнулся голубой протуберанец, вознесся к звездам и опал, прижался к гребню гор и пополз по нему медлительной мерзкой тварью — не то ящерицей, не то сороконожкой. Я едва сумела преодолеть легкую тошноту неприятия. Меня поддерживала лишь какая-то подспудная, тайная мысль о Диме. И я прошептала:</w:t>
      </w:r>
    </w:p>
    <w:p>
      <w:pPr>
        <w:pStyle w:val="Normal"/>
        <w:autoSpaceDE w:val="false"/>
        <w:ind w:firstLine="567"/>
        <w:jc w:val="both"/>
        <w:rPr>
          <w:rFonts w:eastAsia="Arial Unicode MS"/>
          <w:sz w:val="20"/>
          <w:szCs w:val="20"/>
        </w:rPr>
      </w:pPr>
      <w:r>
        <w:rPr>
          <w:rFonts w:eastAsia="Arial Unicode MS"/>
          <w:sz w:val="20"/>
          <w:szCs w:val="20"/>
        </w:rPr>
        <w:t>“</w:t>
      </w:r>
      <w:r>
        <w:rPr>
          <w:rFonts w:eastAsia="Arial Unicode MS"/>
          <w:sz w:val="20"/>
          <w:szCs w:val="20"/>
        </w:rPr>
        <w:t>Сестренка! Я понимаю тебя. Сочувствую. Но сейчас умоляю: помоги, Дима в опасности!”</w:t>
      </w:r>
    </w:p>
    <w:p>
      <w:pPr>
        <w:pStyle w:val="Normal"/>
        <w:autoSpaceDE w:val="false"/>
        <w:ind w:firstLine="567"/>
        <w:jc w:val="both"/>
        <w:rPr/>
      </w:pPr>
      <w:r>
        <w:rPr>
          <w:rFonts w:eastAsia="Arial Unicode MS"/>
          <w:sz w:val="20"/>
          <w:szCs w:val="20"/>
        </w:rPr>
        <w:t>И тотчас услышала….. Нет, конечно, не услышала. Но это четко раздалось у меня в голове. И я поняла — она отвечает:</w:t>
      </w:r>
    </w:p>
    <w:p>
      <w:pPr>
        <w:pStyle w:val="Normal"/>
        <w:autoSpaceDE w:val="false"/>
        <w:ind w:firstLine="567"/>
        <w:jc w:val="both"/>
        <w:rPr>
          <w:rFonts w:eastAsia="Arial Unicode MS"/>
          <w:sz w:val="20"/>
          <w:szCs w:val="20"/>
        </w:rPr>
      </w:pPr>
      <w:r>
        <w:rPr>
          <w:rFonts w:eastAsia="Arial Unicode MS"/>
          <w:sz w:val="20"/>
          <w:szCs w:val="20"/>
        </w:rPr>
        <w:t>“</w:t>
      </w:r>
      <w:r>
        <w:rPr>
          <w:rFonts w:eastAsia="Arial Unicode MS"/>
          <w:sz w:val="20"/>
          <w:szCs w:val="20"/>
        </w:rPr>
        <w:t>Не бойся. С тобой ничего не случится. Даю микродозу. Извини. Мы ошиблись. В вас развито чувство братства. Но вы еще дети. Мы напрасно надеялись. Извини”.</w:t>
      </w:r>
    </w:p>
    <w:p>
      <w:pPr>
        <w:pStyle w:val="Normal"/>
        <w:autoSpaceDE w:val="false"/>
        <w:ind w:firstLine="567"/>
        <w:jc w:val="both"/>
        <w:rPr>
          <w:rFonts w:eastAsia="Arial Unicode MS"/>
          <w:sz w:val="20"/>
          <w:szCs w:val="20"/>
        </w:rPr>
      </w:pPr>
      <w:r>
        <w:rPr>
          <w:rFonts w:eastAsia="Arial Unicode MS"/>
          <w:sz w:val="20"/>
          <w:szCs w:val="20"/>
        </w:rPr>
        <w:t>И все. Голубое полыхнуло — и растаяло.</w:t>
      </w:r>
    </w:p>
    <w:p>
      <w:pPr>
        <w:pStyle w:val="Normal"/>
        <w:autoSpaceDE w:val="false"/>
        <w:ind w:firstLine="567"/>
        <w:jc w:val="both"/>
        <w:rPr/>
      </w:pPr>
      <w:r>
        <w:rPr>
          <w:rFonts w:eastAsia="Arial Unicode MS"/>
          <w:sz w:val="20"/>
          <w:szCs w:val="20"/>
        </w:rPr>
        <w:t>“</w:t>
      </w:r>
      <w:r>
        <w:rPr>
          <w:rFonts w:eastAsia="Arial Unicode MS"/>
          <w:sz w:val="20"/>
          <w:szCs w:val="20"/>
        </w:rPr>
        <w:t>Сестренка! — закричала я во весь голос. — Сестренка, миленькая, куда же ты? С Димой, с Димой плохо! Посоветуй же, что делать! Помоги мне!”</w:t>
      </w:r>
    </w:p>
    <w:p>
      <w:pPr>
        <w:pStyle w:val="Normal"/>
        <w:autoSpaceDE w:val="false"/>
        <w:ind w:firstLine="567"/>
        <w:jc w:val="both"/>
        <w:rPr>
          <w:rFonts w:eastAsia="Arial Unicode MS"/>
          <w:sz w:val="20"/>
          <w:szCs w:val="20"/>
        </w:rPr>
      </w:pPr>
      <w:r>
        <w:rPr>
          <w:rFonts w:eastAsia="Arial Unicode MS"/>
          <w:sz w:val="20"/>
          <w:szCs w:val="20"/>
        </w:rPr>
        <w:t>Снова возникло над скалами голубое свечение, очень слабое — сквозь него даже звезды просвечивали. На этот раз я так обрадовалась ей, как можно обрадоваться лишь родному существу.</w:t>
      </w:r>
    </w:p>
    <w:p>
      <w:pPr>
        <w:pStyle w:val="Normal"/>
        <w:autoSpaceDE w:val="false"/>
        <w:ind w:firstLine="567"/>
        <w:jc w:val="both"/>
        <w:rPr/>
      </w:pPr>
      <w:r>
        <w:rPr>
          <w:rFonts w:eastAsia="Arial Unicode MS"/>
          <w:sz w:val="20"/>
          <w:szCs w:val="20"/>
        </w:rPr>
        <w:t>“</w:t>
      </w:r>
      <w:r>
        <w:rPr>
          <w:rFonts w:eastAsia="Arial Unicode MS"/>
          <w:sz w:val="20"/>
          <w:szCs w:val="20"/>
        </w:rPr>
        <w:t>Мы ошиблись. Вы не готовы говорить с нами. Вы не готовы. Мы ошиблись. Вы еще дети. Извини. Прощай!”</w:t>
      </w:r>
    </w:p>
    <w:p>
      <w:pPr>
        <w:pStyle w:val="Normal"/>
        <w:autoSpaceDE w:val="false"/>
        <w:ind w:firstLine="567"/>
        <w:jc w:val="both"/>
        <w:rPr/>
      </w:pPr>
      <w:r>
        <w:rPr>
          <w:rFonts w:eastAsia="Arial Unicode MS"/>
          <w:sz w:val="20"/>
          <w:szCs w:val="20"/>
        </w:rPr>
        <w:t>Это был голос Шарля — сего забавным акцентом. Был… Над гребнем не осталось ни одного голубого пятнышка. Я заплакала. Все мои надежды рухнули — она не слышит меня. А может, и сама уже не имела ни сил, ни воли помочь мне. Я жалела ее, жалела себя и кричала в пустое небо, не кому-то кричала, а так, в пространство, как кричит женщина, навек теряя любимого:</w:t>
      </w:r>
    </w:p>
    <w:p>
      <w:pPr>
        <w:pStyle w:val="Normal"/>
        <w:autoSpaceDE w:val="false"/>
        <w:ind w:firstLine="567"/>
        <w:jc w:val="both"/>
        <w:rPr/>
      </w:pPr>
      <w:r>
        <w:rPr>
          <w:rFonts w:eastAsia="Arial Unicode MS"/>
          <w:sz w:val="20"/>
          <w:szCs w:val="20"/>
        </w:rPr>
        <w:t>“</w:t>
      </w:r>
      <w:r>
        <w:rPr>
          <w:rFonts w:eastAsia="Arial Unicode MS"/>
          <w:sz w:val="20"/>
          <w:szCs w:val="20"/>
        </w:rPr>
        <w:t>Куда же ты, сестренка? Погоди, выслушай! Неужели ты не поможешь мне? С Димой, с моим любимым человеком, беда! Он хороший, Дима, он самый лучший. Понимаешь, раньше я была влюблена. Теперь я знаю все его недостатки, все слабости — и все равно: он самый лучший из людей. Единственный! Я люблю его! Неужели ты не понимаешь, что это такое?”</w:t>
      </w:r>
    </w:p>
    <w:p>
      <w:pPr>
        <w:pStyle w:val="Normal"/>
        <w:autoSpaceDE w:val="false"/>
        <w:ind w:firstLine="567"/>
        <w:jc w:val="both"/>
        <w:rPr/>
      </w:pPr>
      <w:r>
        <w:rPr>
          <w:rFonts w:eastAsia="Arial Unicode MS"/>
          <w:sz w:val="20"/>
          <w:szCs w:val="20"/>
        </w:rPr>
        <w:t>На этот раз пламя не взметнулось над горизонтом, лишь чья-то тупоносая иссиня-фиолетовая морда высунулась из- за скалы и взмахнула не то щупальцем, не то усом, не то хвостом. И как бы прошептала, таясь:</w:t>
      </w:r>
    </w:p>
    <w:p>
      <w:pPr>
        <w:pStyle w:val="Normal"/>
        <w:autoSpaceDE w:val="false"/>
        <w:ind w:firstLine="567"/>
        <w:jc w:val="both"/>
        <w:rPr/>
      </w:pPr>
      <w:r>
        <w:rPr>
          <w:rFonts w:eastAsia="Arial Unicode MS"/>
          <w:sz w:val="20"/>
          <w:szCs w:val="20"/>
        </w:rPr>
        <w:t>“</w:t>
      </w:r>
      <w:r>
        <w:rPr>
          <w:rFonts w:eastAsia="Arial Unicode MS"/>
          <w:sz w:val="20"/>
          <w:szCs w:val="20"/>
        </w:rPr>
        <w:t>Не бойся. Это говорит Яакко. Привези его. И оставь здесь. Сама укройся там. У себя. Внизу. Не бойся. Я сама. Нет, хуже не будет. Нет, с тем уже поздно. С другим. Слишком поздно. С тем. Извини. Мы не рассчитали. Вы еще дети. Привези. Мы просим нас извинить. Не плачь, сестренка”.</w:t>
      </w:r>
    </w:p>
    <w:p>
      <w:pPr>
        <w:pStyle w:val="Normal"/>
        <w:autoSpaceDE w:val="false"/>
        <w:ind w:firstLine="567"/>
        <w:jc w:val="both"/>
        <w:rPr/>
      </w:pPr>
      <w:r>
        <w:rPr>
          <w:rFonts w:eastAsia="Arial Unicode MS"/>
          <w:sz w:val="20"/>
          <w:szCs w:val="20"/>
        </w:rPr>
        <w:t>Это опять голос Шарля. И сильно смахивало на то, будто я сама себя утешаю, забавно и неумело передразнивая Шарля. Вообще я была в каком-то трансе, так что едва ли полностью могу судить о том, что происходило. Да и отвечать за свои поступки и слова. Но одно я знала наверняка: привезти сюда Диму, еще раз подставить под пульсацию? — да никогда! Ни за что!</w:t>
      </w:r>
    </w:p>
    <w:p>
      <w:pPr>
        <w:pStyle w:val="Normal"/>
        <w:autoSpaceDE w:val="false"/>
        <w:ind w:firstLine="567"/>
        <w:jc w:val="both"/>
        <w:rPr/>
      </w:pPr>
      <w:r>
        <w:rPr>
          <w:rFonts w:eastAsia="Arial Unicode MS"/>
          <w:sz w:val="20"/>
          <w:szCs w:val="20"/>
        </w:rPr>
        <w:t>И вдруг это существо во весь рост поднялось над горами. Оно было бесформенно, ни на что не похоже — но показалось мне прекрасным. Голову даю на отсечение: это была женщина. Все еще полная сил и надежд на будущее — но с глазами грустными и отчаявшимися. Во всяком случае, так мне представилось. Она помахала мне рукой и сказала:</w:t>
      </w:r>
    </w:p>
    <w:p>
      <w:pPr>
        <w:pStyle w:val="Normal"/>
        <w:autoSpaceDE w:val="false"/>
        <w:ind w:firstLine="567"/>
        <w:jc w:val="both"/>
        <w:rPr>
          <w:rFonts w:eastAsia="Arial Unicode MS"/>
          <w:sz w:val="20"/>
          <w:szCs w:val="20"/>
        </w:rPr>
      </w:pPr>
      <w:r>
        <w:rPr>
          <w:rFonts w:eastAsia="Arial Unicode MS"/>
          <w:sz w:val="20"/>
          <w:szCs w:val="20"/>
        </w:rPr>
        <w:t>“</w:t>
      </w:r>
      <w:r>
        <w:rPr>
          <w:rFonts w:eastAsia="Arial Unicode MS"/>
          <w:sz w:val="20"/>
          <w:szCs w:val="20"/>
        </w:rPr>
        <w:t>Не бойся, сестра. Мы вернем его тебе. Истинно”.</w:t>
      </w:r>
    </w:p>
    <w:p>
      <w:pPr>
        <w:pStyle w:val="Normal"/>
        <w:autoSpaceDE w:val="false"/>
        <w:ind w:firstLine="567"/>
        <w:jc w:val="both"/>
        <w:rPr>
          <w:rFonts w:eastAsia="Arial Unicode MS"/>
          <w:sz w:val="20"/>
          <w:szCs w:val="20"/>
        </w:rPr>
      </w:pPr>
      <w:r>
        <w:rPr>
          <w:rFonts w:eastAsia="Arial Unicode MS"/>
          <w:sz w:val="20"/>
          <w:szCs w:val="20"/>
        </w:rPr>
        <w:t>Это был голос Димы!</w:t>
      </w:r>
    </w:p>
    <w:p>
      <w:pPr>
        <w:pStyle w:val="Normal"/>
        <w:autoSpaceDE w:val="false"/>
        <w:ind w:firstLine="567"/>
        <w:jc w:val="both"/>
        <w:rPr>
          <w:rFonts w:eastAsia="Arial Unicode MS"/>
          <w:sz w:val="20"/>
          <w:szCs w:val="20"/>
        </w:rPr>
      </w:pPr>
      <w:r>
        <w:rPr>
          <w:rFonts w:eastAsia="Arial Unicode MS"/>
          <w:sz w:val="20"/>
          <w:szCs w:val="20"/>
        </w:rPr>
        <w:t>Зарницы погасли. Больше ничего не было. Я поехала за ним.</w:t>
      </w:r>
    </w:p>
    <w:p>
      <w:pPr>
        <w:pStyle w:val="Normal"/>
        <w:keepNext w:val="true"/>
        <w:autoSpaceDE w:val="false"/>
        <w:spacing w:before="480" w:after="240"/>
        <w:jc w:val="both"/>
        <w:rPr>
          <w:rFonts w:eastAsia="Arial Unicode MS"/>
          <w:b/>
          <w:b/>
          <w:sz w:val="22"/>
          <w:szCs w:val="22"/>
        </w:rPr>
      </w:pPr>
      <w:r>
        <w:rPr>
          <w:rFonts w:eastAsia="Arial Unicode MS"/>
          <w:b/>
          <w:sz w:val="22"/>
          <w:szCs w:val="22"/>
        </w:rPr>
        <w:t>7</w:t>
      </w:r>
    </w:p>
    <w:p>
      <w:pPr>
        <w:pStyle w:val="Normal"/>
        <w:autoSpaceDE w:val="false"/>
        <w:ind w:firstLine="567"/>
        <w:jc w:val="both"/>
        <w:rPr>
          <w:rFonts w:eastAsia="Arial Unicode MS"/>
          <w:sz w:val="20"/>
          <w:szCs w:val="20"/>
        </w:rPr>
      </w:pPr>
      <w:r>
        <w:rPr>
          <w:rFonts w:eastAsia="Arial Unicode MS"/>
          <w:sz w:val="20"/>
          <w:szCs w:val="20"/>
        </w:rPr>
        <w:t>С тех пор минул год.</w:t>
      </w:r>
    </w:p>
    <w:p>
      <w:pPr>
        <w:pStyle w:val="Normal"/>
        <w:autoSpaceDE w:val="false"/>
        <w:ind w:firstLine="567"/>
        <w:jc w:val="both"/>
        <w:rPr/>
      </w:pPr>
      <w:r>
        <w:rPr>
          <w:rFonts w:eastAsia="Arial Unicode MS"/>
          <w:sz w:val="20"/>
          <w:szCs w:val="20"/>
        </w:rPr>
        <w:t>После длительного лечебно-восстановительного курса на Земле Дима окреп и теперь, на мой взгляд, совершенно здоров. Разумеется, с точки зрения нашей земной медицины. Во всяком случае, сверхпридирчивая московская комиссия не обнаружила у него никаких отклонений и оставила в Космофлоте. О чем он страстно мечтал.</w:t>
      </w:r>
    </w:p>
    <w:p>
      <w:pPr>
        <w:pStyle w:val="Normal"/>
        <w:autoSpaceDE w:val="false"/>
        <w:ind w:firstLine="567"/>
        <w:jc w:val="both"/>
        <w:rPr/>
      </w:pPr>
      <w:r>
        <w:rPr>
          <w:rFonts w:eastAsia="Arial Unicode MS"/>
          <w:sz w:val="20"/>
          <w:szCs w:val="20"/>
        </w:rPr>
        <w:t>Положенный нам двухмесячный отпуск мы провели на Байкале с Вовкой. Облазили, кажется, все сколько-нибудь стоящие вершины Хамар-Дабана и сплавились по двум десяткам этих ужасных горных речек, питались рыбой и грибами, которые уже не лезут мне в горло, и ночевали в холодных палатках. Вовка, разумеется, в восторге. Дима, как мне кажется, полностью восстановился психически. А я… я тоже начала отходить понемногу, иногда даже забываю обо всем, но едва гляну на Диму… Он ведь стал совсем седой, и друзья в шутку называют его “белым медведем”.</w:t>
      </w:r>
    </w:p>
    <w:p>
      <w:pPr>
        <w:pStyle w:val="Normal"/>
        <w:autoSpaceDE w:val="false"/>
        <w:ind w:firstLine="567"/>
        <w:jc w:val="both"/>
        <w:rPr/>
      </w:pPr>
      <w:r>
        <w:rPr>
          <w:rFonts w:eastAsia="Arial Unicode MS"/>
          <w:sz w:val="20"/>
          <w:szCs w:val="20"/>
        </w:rPr>
        <w:t>Сейчас наш бивак расположен на берегу шумливой горной речушки… Я встала до солнца и пеку на плоском камне хлеб, точнее, лепешку, которой нам хватит на день. Дрова за ночь отсырели, костер едва горит, я так и не научилась толком распалять костры. Живем мы вполне по-дикарски, у меня даже шампунь давно кончился, вот уж сколько дней не могу промыть волосы. Дима и Вовка еще дают храпака в палатке — пора будить. Хватит лодырничать, приехали в Саяны — занимайтесь своей рыбалкой и плотами, осталось всего три дня. Наутро четвертого за нами приедет вертолет.</w:t>
      </w:r>
    </w:p>
    <w:p>
      <w:pPr>
        <w:pStyle w:val="Normal"/>
        <w:autoSpaceDE w:val="false"/>
        <w:ind w:firstLine="567"/>
        <w:jc w:val="both"/>
        <w:rPr>
          <w:rFonts w:eastAsia="Arial Unicode MS"/>
          <w:sz w:val="20"/>
          <w:szCs w:val="20"/>
        </w:rPr>
      </w:pPr>
      <w:r>
        <w:rPr>
          <w:rFonts w:eastAsia="Arial Unicode MS"/>
          <w:sz w:val="20"/>
          <w:szCs w:val="20"/>
        </w:rPr>
        <w:t>Что касается меня, то я с удовольствием просидела бы эти два месяца дома, то есть в избушке у Байкала. Ну, ходили бы на берег моря, за грибами, под парусом прогулялись бы. Признаться, меня до дрожи, до заикания пугают эти порожистые речки, эти трещащие под ногами плоты, весь этот горноводный спорт — по-моему, нет на свете ничего опаснее. Я и вообще-то трусиха, сама удивляюсь, как рискнула тогда с Димой… Как ухитрилась выдержать “экзамен”. Одно слово — молодость… Теперь я плыву ни жива ни мертва от страха, чаще всего — зажмурив глаза. Удивительно, что ни Дима, ни Вовка этого даже не замечают и считают меня самой отважной на свете женщиной. Но ради вас я все вытерплю, милые мои мужчины…</w:t>
      </w:r>
    </w:p>
    <w:p>
      <w:pPr>
        <w:pStyle w:val="Normal"/>
        <w:autoSpaceDE w:val="false"/>
        <w:ind w:firstLine="567"/>
        <w:jc w:val="both"/>
        <w:rPr/>
      </w:pPr>
      <w:r>
        <w:rPr>
          <w:rFonts w:eastAsia="Arial Unicode MS"/>
          <w:sz w:val="20"/>
          <w:szCs w:val="20"/>
        </w:rPr>
        <w:t>Над горами поднялось солнце. Противоположный берег ожил, засеребрился. На зеленоватой глади “священного моря” тут и там возникли голубые полосы.</w:t>
      </w:r>
    </w:p>
    <w:p>
      <w:pPr>
        <w:pStyle w:val="Normal"/>
        <w:autoSpaceDE w:val="false"/>
        <w:ind w:firstLine="567"/>
        <w:jc w:val="both"/>
        <w:rPr>
          <w:rFonts w:eastAsia="Arial Unicode MS"/>
          <w:sz w:val="20"/>
          <w:szCs w:val="20"/>
        </w:rPr>
      </w:pPr>
      <w:r>
        <w:rPr>
          <w:rFonts w:eastAsia="Arial Unicode MS"/>
          <w:sz w:val="20"/>
          <w:szCs w:val="20"/>
        </w:rPr>
        <w:t>Голубые…</w:t>
      </w:r>
    </w:p>
    <w:p>
      <w:pPr>
        <w:pStyle w:val="Normal"/>
        <w:autoSpaceDE w:val="false"/>
        <w:ind w:firstLine="567"/>
        <w:jc w:val="both"/>
        <w:rPr>
          <w:rFonts w:eastAsia="Arial Unicode MS"/>
          <w:sz w:val="20"/>
          <w:szCs w:val="20"/>
        </w:rPr>
      </w:pPr>
      <w:r>
        <w:rPr>
          <w:rFonts w:eastAsia="Arial Unicode MS"/>
          <w:sz w:val="20"/>
          <w:szCs w:val="20"/>
        </w:rPr>
        <w:t>После “облучения” голубыми зарницами Дима сразу пошел на поправку, уже в вездеходе открыл глаза — и увидел меня. Это его нисколько не удивило, он почему-то решил, что уже вернулся на Марс. Все связанное с зарницами, начиная с того момента, когда Шарль вышел из салона, он напрочь забыл. Уже на Марсе я рассказала ему всю эпопею, дала прослушать “исповедь”. Он отнесся к моему рассказу с любопытством, но недоверчиво, высказал предположение, что это коллективные галлюцинации под воздействием какого-то неведомого фактора. Потом, конечно, поверил, но как-то уж слишком умозрительно. Я его понимаю: как же мог исчезнуть из памяти этакий мощный пласт? Порой мне кажется, он только делает вид, что верит, — чтобы не обидеть меня. А иногда основательно задумывается — достучаться до него в такие дни просто невозможно…</w:t>
      </w:r>
    </w:p>
    <w:p>
      <w:pPr>
        <w:pStyle w:val="Normal"/>
        <w:autoSpaceDE w:val="false"/>
        <w:ind w:firstLine="567"/>
        <w:jc w:val="both"/>
        <w:rPr/>
      </w:pPr>
      <w:r>
        <w:rPr>
          <w:rFonts w:eastAsia="Arial Unicode MS"/>
          <w:sz w:val="20"/>
          <w:szCs w:val="20"/>
        </w:rPr>
        <w:t>И все-таки Дима сознает, что он единственный человек, который знал все. Знал, да забыл. Человек Контакта. Может быть, в глубине души он чувствует себя виноватым в чем-то перед кем-то. Не перед фаэтонцами ли? Не обещал ли он им помощь? Но кроме этих приступов задумчивости он абсолютно нормальный человек.</w:t>
      </w:r>
    </w:p>
    <w:p>
      <w:pPr>
        <w:pStyle w:val="Normal"/>
        <w:autoSpaceDE w:val="false"/>
        <w:ind w:firstLine="567"/>
        <w:jc w:val="both"/>
        <w:rPr/>
      </w:pPr>
      <w:r>
        <w:rPr>
          <w:rFonts w:eastAsia="Arial Unicode MS"/>
          <w:sz w:val="20"/>
          <w:szCs w:val="20"/>
        </w:rPr>
        <w:t>В науке с тех пор произошли некоторые благотворные сдвиги. К гипотезе контакта стали относиться с большим уважением, по крайней мере, разведку Пояса приостановили, а затем разработали новую долгосрочную программу. На днях ее должен рассматривать Объединенный Совет. “Биологические откровения” Герда Лаубе признаны несостоятельными и антинаучными, поскольку противоречат каким-то фундаментальным “законам природы”. Теорема же Герлиха о “вывернутом” пространстве принята. Говорят, в скором времени она перевернет все наши представления о Вселенной. Но пока не перевернула.</w:t>
      </w:r>
    </w:p>
    <w:p>
      <w:pPr>
        <w:pStyle w:val="Normal"/>
        <w:autoSpaceDE w:val="false"/>
        <w:ind w:firstLine="567"/>
        <w:jc w:val="both"/>
        <w:rPr/>
      </w:pPr>
      <w:r>
        <w:rPr>
          <w:rFonts w:eastAsia="Arial Unicode MS"/>
          <w:sz w:val="20"/>
          <w:szCs w:val="20"/>
        </w:rPr>
        <w:t>На Язоне работала большая комплексная экспедиция. Каждый вечер они там по очереди садились возле бабы и на все лады начинали звать “товарищей”, “друзей” и “сестер” — наука не признает фактов, не повторенных в эксперименте, — но, разумеется, ни голубые, ни фиолетовые, ни серо-буро-малиновые не откликнулись. Естественно, вывод: на Язоне не обнаружено никаких признаков жизни. “И никогда не обнаружили бы без вас, милая Вера Семеновна”, — сказал мне Вацлав Брода. Я тоже так думаю. Каменную бабу, виновницу всех бед, исследовали сверхтщательно. Оказалось, ей более шести миллионов лет и высечена она не на Язоне, там и породы такие отсутствуют. Может быть, на Фаэтоне еще до взрыва. Ее оставили лежать, где лежала. А вопрос оставили открытым. И правильно сделали.</w:t>
      </w:r>
    </w:p>
    <w:p>
      <w:pPr>
        <w:pStyle w:val="Normal"/>
        <w:autoSpaceDE w:val="false"/>
        <w:ind w:firstLine="567"/>
        <w:jc w:val="both"/>
        <w:rPr>
          <w:rFonts w:eastAsia="Arial Unicode MS"/>
          <w:sz w:val="20"/>
          <w:szCs w:val="20"/>
        </w:rPr>
      </w:pPr>
      <w:r>
        <w:rPr>
          <w:rFonts w:eastAsia="Arial Unicode MS"/>
          <w:sz w:val="20"/>
          <w:szCs w:val="20"/>
        </w:rPr>
        <w:t>Возможно, через сотни лет они снова попробуют заговорить с нами, эти голубые зарницы. Потому что положение у них, похоже, безвыходное. Но уже не с нами — с людьми поумневшими и более подготовленными к встрече с чудом — с разумом иных миров.</w:t>
      </w:r>
    </w:p>
    <w:p>
      <w:pPr>
        <w:pStyle w:val="Normal"/>
        <w:autoSpaceDE w:val="false"/>
        <w:ind w:firstLine="567"/>
        <w:jc w:val="both"/>
        <w:rPr/>
      </w:pPr>
      <w:r>
        <w:rPr>
          <w:rFonts w:eastAsia="Arial Unicode MS"/>
          <w:sz w:val="20"/>
          <w:szCs w:val="20"/>
        </w:rPr>
        <w:t>Когда Вацлав Брода приехал навестить Диму в госпитале, мы долго сидели со стариком в парке, беседовали. Сначала он отвечал уклончиво: “Видите ли, Вера Семеновна, это могло быть просто облучение, какое-то неизвестное нам облучение, вызвавшее коллективные галлюцинации и мозговой шок”. — “А как же тогда он вылечился?” — спросила я прямо. — “Случайно, — ответил Брода, глядя в сторону. — Совершенно случайно как раз в этот момент происходило излучение, так сказать, с обратным знаком. Во всяком случае, к этому склоняются ученые мужи. Пока не исчерпали все “естественные” объяснения, мы не можем принять “искусственные”, Вера Семеновна. Таковы незыблемые скрижали науки, тут уж ничего не поделаешь”.</w:t>
      </w:r>
    </w:p>
    <w:p>
      <w:pPr>
        <w:pStyle w:val="Normal"/>
        <w:autoSpaceDE w:val="false"/>
        <w:ind w:firstLine="567"/>
        <w:jc w:val="both"/>
        <w:rPr>
          <w:rFonts w:eastAsia="Arial Unicode MS"/>
          <w:sz w:val="20"/>
          <w:szCs w:val="20"/>
        </w:rPr>
      </w:pPr>
      <w:r>
        <w:rPr>
          <w:rFonts w:eastAsia="Arial Unicode MS"/>
          <w:sz w:val="20"/>
          <w:szCs w:val="20"/>
        </w:rPr>
        <w:t>Он был явно огорчен чем-то, и я поняла: единоличное решение о посылке на Язон врача Веры Хлебниковой ему не простили. Мудрое интуитивное решение, спасшее Диму…</w:t>
      </w:r>
    </w:p>
    <w:p>
      <w:pPr>
        <w:pStyle w:val="Normal"/>
        <w:autoSpaceDE w:val="false"/>
        <w:ind w:firstLine="567"/>
        <w:jc w:val="both"/>
        <w:rPr/>
      </w:pPr>
      <w:r>
        <w:rPr>
          <w:rFonts w:eastAsia="Arial Unicode MS"/>
          <w:sz w:val="20"/>
          <w:szCs w:val="20"/>
        </w:rPr>
        <w:t>Тогда я напомнила ему о разговоре с голубой женщиной и попросила высказать его личное мнение. “Личное? — переспросил он. — Я больше, чем кто бы то ни было, склонен верить вам, Вера Семеновна. Однако мое мнение теперь не в счет. Ухожу в отставку, буду у себя в Нитре розы разводить. Давняя мечта. Возраст, знаете ли… Что же касается женщины… голубой женщины… Слишком уж поземному: доверительный разговор двух женщин… Хотя есть тут нечто, какое-то знаменательное совпадение неведомых нам обстоятельств… В том смысле знаменательное, что доверие и доброта пробьются сквозь любые стены… стены непонимания. Которые не взорвать никакой взрывчатке… — Он помолчал, понимая, что говорит и общевато, и темновато, улыбнулся своей покоряющей детской улыбкой — и вдруг высказался прямо и веско, как там, в ротонде, когда решалась наша с Димой судьба: — В одном я уверен на все сто. Мы должны жить в сознании, что это произойдет завтра утром”.</w:t>
      </w:r>
    </w:p>
    <w:p>
      <w:pPr>
        <w:pStyle w:val="Normal"/>
        <w:autoSpaceDE w:val="false"/>
        <w:ind w:firstLine="567"/>
        <w:jc w:val="both"/>
        <w:rPr/>
      </w:pPr>
      <w:r>
        <w:rPr>
          <w:rFonts w:eastAsia="Arial Unicode MS"/>
          <w:sz w:val="20"/>
          <w:szCs w:val="20"/>
        </w:rPr>
        <w:t>С ревом и гиканьем выскочили из палатки мои засони и вприпрыжку помчались к речке — купаться в ледяной воде. Я сняла с огня лепешку и накрыла полотенцем — пусть “отдыхает”. Все-таки подгорела с одной стороны. Бросила заварку в кипящий котелок. Достала из дорожного холодильника копченую свиную ножку — аппетит у нас у всех троих отменный. Расстелила салфетку на траве.</w:t>
      </w:r>
    </w:p>
    <w:p>
      <w:pPr>
        <w:pStyle w:val="Normal"/>
        <w:autoSpaceDE w:val="false"/>
        <w:ind w:firstLine="567"/>
        <w:jc w:val="both"/>
        <w:rPr/>
      </w:pPr>
      <w:r>
        <w:rPr>
          <w:rFonts w:eastAsia="Arial Unicode MS"/>
          <w:sz w:val="20"/>
          <w:szCs w:val="20"/>
        </w:rPr>
        <w:t>Они вернулись присмиревшие, синие, у Вовки зуб на зуб не попадал. Оба разом ткнулись мне в щеки ледяными носами:</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Доброе утро, пичужк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Привет, кормилица ты наша!</w:t>
      </w:r>
    </w:p>
    <w:p>
      <w:pPr>
        <w:pStyle w:val="Normal"/>
        <w:autoSpaceDE w:val="false"/>
        <w:ind w:firstLine="567"/>
        <w:jc w:val="both"/>
        <w:rPr/>
      </w:pPr>
      <w:r>
        <w:rPr>
          <w:rFonts w:eastAsia="Arial Unicode MS"/>
          <w:sz w:val="20"/>
          <w:szCs w:val="20"/>
        </w:rPr>
        <w:t>—</w:t>
      </w:r>
      <w:r>
        <w:rPr>
          <w:rFonts w:eastAsia="Times New Roman"/>
          <w:sz w:val="20"/>
          <w:szCs w:val="20"/>
        </w:rPr>
        <w:t xml:space="preserve"> </w:t>
      </w:r>
      <w:r>
        <w:rPr>
          <w:rFonts w:eastAsia="Arial Unicode MS"/>
          <w:sz w:val="20"/>
          <w:szCs w:val="20"/>
        </w:rPr>
        <w:t>Не подлизывайтесь, не подлизывайтесь, засони! — пристыдила я их. — Где ваш утренний улов?</w:t>
      </w:r>
    </w:p>
    <w:p>
      <w:pPr>
        <w:pStyle w:val="Normal"/>
        <w:autoSpaceDE w:val="false"/>
        <w:ind w:firstLine="567"/>
        <w:jc w:val="both"/>
        <w:rPr/>
      </w:pPr>
      <w:r>
        <w:rPr>
          <w:rFonts w:eastAsia="Arial Unicode MS"/>
          <w:sz w:val="20"/>
          <w:szCs w:val="20"/>
        </w:rPr>
        <w:t>Но они уже не слушали меня. Дима охотничьим ножом пластал окорок, а Вовка жевал так, что за ушами пищало.</w:t>
      </w:r>
    </w:p>
    <w:p>
      <w:pPr>
        <w:pStyle w:val="Normal"/>
        <w:autoSpaceDE w:val="false"/>
        <w:ind w:firstLine="567"/>
        <w:jc w:val="both"/>
        <w:rPr>
          <w:rFonts w:eastAsia="Arial Unicode MS"/>
          <w:sz w:val="20"/>
          <w:szCs w:val="20"/>
        </w:rPr>
      </w:pPr>
      <w:r>
        <w:rPr>
          <w:rFonts w:eastAsia="Arial Unicode MS"/>
          <w:sz w:val="20"/>
          <w:szCs w:val="20"/>
        </w:rPr>
        <w:t>Боже, как хорошо жить на свете!..</w:t>
      </w:r>
    </w:p>
    <w:p>
      <w:pPr>
        <w:pStyle w:val="Normal"/>
        <w:autoSpaceDE w:val="false"/>
        <w:ind w:firstLine="567"/>
        <w:jc w:val="both"/>
        <w:rPr>
          <w:rFonts w:eastAsia="Arial Unicode MS"/>
          <w:sz w:val="20"/>
          <w:szCs w:val="20"/>
        </w:rPr>
      </w:pPr>
      <w:r>
        <w:rPr>
          <w:rFonts w:eastAsia="Arial Unicode MS"/>
          <w:sz w:val="20"/>
          <w:szCs w:val="20"/>
        </w:rPr>
        <w:t>Да, я забыла одну деталь.</w:t>
      </w:r>
    </w:p>
    <w:p>
      <w:pPr>
        <w:pStyle w:val="Normal"/>
        <w:autoSpaceDE w:val="false"/>
        <w:ind w:firstLine="567"/>
        <w:jc w:val="both"/>
        <w:rPr>
          <w:rFonts w:eastAsia="Arial Unicode MS"/>
          <w:sz w:val="20"/>
          <w:szCs w:val="20"/>
        </w:rPr>
      </w:pPr>
      <w:r>
        <w:rPr>
          <w:rFonts w:eastAsia="Arial Unicode MS"/>
          <w:sz w:val="20"/>
          <w:szCs w:val="20"/>
        </w:rPr>
        <w:t>Накануне старта с Язона, когда Диме стало явно лучше, я вернулась туда, к статуе. И позвала “сестру”. Над горизонтом слабо полыхнуло голубым. Я сказала: “Спасибо тебе, милая!” — и по-бабьи всплакнула.</w:t>
      </w:r>
    </w:p>
    <w:p>
      <w:pPr>
        <w:pStyle w:val="Normal"/>
        <w:autoSpaceDE w:val="false"/>
        <w:ind w:firstLine="567"/>
        <w:jc w:val="both"/>
        <w:rPr>
          <w:rFonts w:eastAsia="Arial Unicode MS"/>
          <w:sz w:val="20"/>
          <w:szCs w:val="20"/>
        </w:rPr>
      </w:pPr>
      <w:r>
        <w:rPr>
          <w:rFonts w:eastAsia="Arial Unicode MS"/>
          <w:sz w:val="20"/>
          <w:szCs w:val="20"/>
        </w:rPr>
        <w:t>В ответ над скалами поднялась та самая женщина и прощально махнула мне рукой. Грустный женский голос сказал:</w:t>
      </w:r>
    </w:p>
    <w:p>
      <w:pPr>
        <w:pStyle w:val="Normal"/>
        <w:autoSpaceDE w:val="false"/>
        <w:ind w:firstLine="567"/>
        <w:jc w:val="both"/>
        <w:rPr>
          <w:rFonts w:eastAsia="Arial Unicode MS"/>
          <w:sz w:val="20"/>
          <w:szCs w:val="20"/>
        </w:rPr>
      </w:pPr>
      <w:r>
        <w:rPr>
          <w:rFonts w:eastAsia="Arial Unicode MS"/>
          <w:sz w:val="20"/>
          <w:szCs w:val="20"/>
        </w:rPr>
        <w:t>“</w:t>
      </w:r>
      <w:r>
        <w:rPr>
          <w:rFonts w:eastAsia="Arial Unicode MS"/>
          <w:sz w:val="20"/>
          <w:szCs w:val="20"/>
        </w:rPr>
        <w:t>Прощай, пичужка! И будь счастлива. Со своим Димой. На своей Земле”.</w:t>
      </w:r>
    </w:p>
    <w:p>
      <w:pPr>
        <w:pStyle w:val="Normal"/>
        <w:autoSpaceDE w:val="false"/>
        <w:ind w:firstLine="567"/>
        <w:jc w:val="both"/>
        <w:rPr/>
      </w:pPr>
      <w:r>
        <w:rPr>
          <w:rFonts w:eastAsia="Arial Unicode MS"/>
          <w:sz w:val="20"/>
          <w:szCs w:val="20"/>
        </w:rPr>
        <w:t>Не сразу сообразила я, что это был мой собственный голос. Женщина протянула ко мне руки, призывно протянула, умоляюще… И тут на миг я забыла все: себя, Диму, Вовку, Землю и все на свете. Я готова была броситься ей на помощь, сломать шею, но выручить ее из беды. Как она выручила меня. Но в следующий миг голубое видение растаяло.</w:t>
      </w:r>
    </w:p>
    <w:p>
      <w:pPr>
        <w:pStyle w:val="Normal"/>
        <w:autoSpaceDE w:val="false"/>
        <w:ind w:firstLine="567"/>
        <w:jc w:val="both"/>
        <w:rPr>
          <w:rFonts w:eastAsia="Arial Unicode MS"/>
          <w:sz w:val="20"/>
          <w:szCs w:val="20"/>
        </w:rPr>
      </w:pPr>
      <w:r>
        <w:rPr>
          <w:rFonts w:eastAsia="Arial Unicode MS"/>
          <w:sz w:val="20"/>
          <w:szCs w:val="20"/>
        </w:rPr>
        <w:t>Вот и все.</w:t>
      </w:r>
    </w:p>
    <w:p>
      <w:pPr>
        <w:pStyle w:val="Normal"/>
        <w:autoSpaceDE w:val="false"/>
        <w:spacing w:before="600" w:after="0"/>
        <w:jc w:val="both"/>
        <w:rPr/>
      </w:pPr>
      <w:r>
        <w:rPr>
          <w:rFonts w:eastAsia="Arial Unicode MS"/>
          <w:i/>
          <w:iCs/>
          <w:sz w:val="16"/>
          <w:szCs w:val="16"/>
        </w:rPr>
        <w:t>журнал “Сибирь”, № 6, 1990 год, № 1, 1991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47:00Z</dcterms:created>
  <dc:creator>Харьковский С.А.</dc:creator>
  <dc:description/>
  <dc:language>en-US</dc:language>
  <cp:lastModifiedBy>Харьковский С.А.</cp:lastModifiedBy>
  <dcterms:modified xsi:type="dcterms:W3CDTF">2017-02-07T08:26:00Z</dcterms:modified>
  <cp:revision>76</cp:revision>
  <dc:subject/>
  <dc:title>Лапин Борис "Голубые зарницы Язона" Сибирь 6 1990 1 1991</dc:title>
</cp:coreProperties>
</file>