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РТАК АХМЕТОВ,</w:t>
      </w:r>
    </w:p>
    <w:p>
      <w:pPr>
        <w:pStyle w:val="Normal"/>
        <w:autoSpaceDE w:val="false"/>
        <w:spacing w:before="0" w:after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ЯНТЕР</w:t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ЕК НА</w:t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ОКОЛЬНЕ</w:t>
      </w:r>
    </w:p>
    <w:p>
      <w:pPr>
        <w:pStyle w:val="Normal"/>
        <w:autoSpaceDE w:val="false"/>
        <w:spacing w:before="360" w:after="600"/>
        <w:jc w:val="both"/>
        <w:rPr>
          <w:sz w:val="18"/>
          <w:szCs w:val="18"/>
        </w:rPr>
      </w:pPr>
      <w:r>
        <w:rPr>
          <w:sz w:val="18"/>
          <w:szCs w:val="18"/>
        </w:rPr>
        <w:t>Фантастический рассказ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 зовут Малек, мне пять лет. Это я говорю сразу, чтобы вы не раздумывали, о чем бы меня спросить. Взрослые — странные люди. Когда они разговаривают друг с другом, их можно слушать и понимать, но при виде детей они сразу меняются. Ах, какой хороший мальчик! Как тебя зовут, мальчик? А сколько тебе лет? Сю-сю-сю, мальчик! Терпеть не могу таких ерундовых разговоров! А они все спрашивают да спрашивают, улыбаются — сладкие, как конфеты, а потом принимаются шутить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о ты больше любишь — маму или пап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 как им сказать, что больше всего на свете я люблю мороженое, а мама и папа — это совсем другое. Без них просто нельзя ж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гда они на работе, я сильно скучаю и все время думаю, скоро ли они придут? С мамой хорошо посидеть на диване и поговорить про разные разности. Папа всегда покупает интересные книжки и никогда не задает ерундовых вопросов. Мы с ним друзья. Правда, если он сердится, то начинает спрашивать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его барахлишь? В угол захотел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эти вопросы ответить невозможно, но я все равно люблю папу и очень скучаю без него, а когда устаю ждать, то залезаю на подоконник и смотрю с седьмого этажа на улицу — не идет ли он, наконец, из своего института. Корсар сидит рядом, умывается и тоже ждет. Корсар — мой черный кот, которого я очень люблю. Он ждет, потому что хочет есть, а я жду, потому что мне плохо без мамы и без пап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егодня мы собрались в кремль, чтобы залезть на башню, которая называется как-то трудно, я не могу выговорить. Это не такой кремль, как в Москве, но у него тоже толстые стены, только белые, и башни есть, но только без часов. Зимой мы приходили сюда в музей, видели парусные корабли, старые сабли, пистолеты и даже большой пулемет с колес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том мы гуляли во дворе кремля. Здесь растут громадные деревья, но башня еще выше. Папа говорит, что она ростом пятьдесят метров, но, по-моему, — сто. Жалко, что зимой в нее не пускают — на двери висит большущий черный замок. Папа сказал, что весной замок снимут, и мы обязательно заберемся на самую верхушку, а весна уже наступила, потому что скоро Первое ма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вон и папа идет, портфелем размахивает, значит, веселый. Мама вернется не скоро, она всегда задерживается в институте, потому что пишет диссертац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дали Корсару печенку, он утащил ее под стол и замурлыкал от удовольствия. Вот интересно, Корсар любит и печенку и мороженое тоже. Даже борщ ест. А я люблю только пломбир и очень не люблю зашнуровывать ботинки. Но сегодня я оделся быстро, потому что мы идем на башн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улять с папой хорошо. Он всегда напевает какие-то веселые песенки. А руки у него сильные, прямо как подъемный кран. Когда встречается лужа, я хватаюсь за руку и прыгаю. С папиной рукой я могу хоть на сто метров прыгну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дошли до речки и немного постояли на мосту. Совсем недавно по воде плыли большие зеленые льдины. И воды было много. А теперь река текла медленно, и в ней играли маленькие рыбки. Они всплывали вверх белыми пузами, а потом поворачивались и кружились друг возле друга и снова уходили в глубину. Папа сказал, что они играют в жениха и невесту. Он, наверное, опять пошутил, потому что женятся не рыбы, а люди. Они приезжают к нашему дому на разукрашенных машинах с песнями и женятся. У нас для этого на первом этаже есть Дворец бракосочет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 моста кремль видно хорошо. Он стоит на горке, весь прямой и белый, а над стенами возвышаются башни круглые, как луковица, или острые, как очиненный карандаш. Но наша башня выше всех. Я сказал папе, чтобы мы пошли быстрее, а то вдруг ее закроют, и еще сказал, давай сегодня в музей не пойдем, что мы, ржавых сабель не видели, что л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купили билетик, и нас пустили в башню. За большими тяжелыми дверями сразу стало тихо и как-то страшновато. Я взял папу за руку, не потому что боялся, а потому, что вверх вели высокие кирпичные ступеньки. Они были труднопроходимые. Мы долго взбирались по винтовой лестнице, даже запыхались, папа уже не пел, а только говорил бодрым голосом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перед, Малек, вперед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Хорошо ему так говорить — у него вон какие ноги длинные, да еще он альпинист. Но я молчал и только немного злился. Наконец, узкая лестница кончилась, и мы очутились на площадке. Пол здесь тоже был сделан из кирпичей, которые лежали змейкой и извивались то влево, то вправо. Сбоку площадка была открыта, виднелось синее небо, белые облака, а когда мы обошли башню вокруг, то увидели и солнце. Потолок был не прямой, как в комнате, а круглый, похожий” на зонтик, или, лучше — на небо. Папа сказал, что площадка называется галереей. У этой галереи были высокие борта, как на корабле, только каменные, папа меня подсадил, и я увидел очень далеко внизу зем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том мы бегали по галерее, папа в одну сторону, а я в другую, и каждый раз встречались. Это очень весело, потому что вокруг еще летали голуб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решили сыграть в прятки, а потом полезть выше. Папа водил, а я побежал по галерее и хотел спрятаться получше, начал суетиться, потом увидел внизу маленькую комнату. Пол у нее был очень низко, как яма, а у лестницы всего одна ступенька. Я прыгнул и упал на руки, все-таки было высоко. Я еще подумал, как же буду выбираться отсюда, но тут вдруг раздались громкие голоса, и башня загудела: “Бу-бу-бу-бу!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идел на полу и жалел, что игра так быстро кончилась, потому что уже пришла экскурсия, а все экскурсии похожи на детский сад. Взрослые люди ходят за тетенькой и слушают ее, бегать нельзя, прыгать нельзя, кричать нельзя. Я кое-как взобрался наверх и увидел иностранную экскурсию, потому что все были одеты в смешные длинные пальто и круглые колпаки. Они были похожи на разноцветные карандаши, если их расставить на столе. У многих росли бороды и усы, как у дедов-морозов. Тут я очень удивился- почти у всех через плечо висела сабля. Такие продаются в “Детском мире”, только они быстро лом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ностранцы громко разговаривали, некоторые слова я немножко понимал. Потом они замолчали и перестали толкаться. Появился экскурсовод. Это был большой дяденька в белой рубашке и в брюках, завязанных крест- накрест веревками. А на ноги были надеты плетеные корзиночки. Я громко засмеялся, но сразу прекратил дурацкий смех и оглянулся — не услышал ли папа. На меня никто не обратил внимания, все смотрели на экскурсово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кскурсовод был очень серьезный. Он немного постоял, покашлял и спросил почему-то испуганн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звольте молитву сотвори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гда все ушли в галерею, а один дяденька с белой бородой сказал сердит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ись, да поживее поворачивайся, холоп! Ох, гляди, Никитка, перед государем обесчестишь — засеку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верь закрылась, и мы остались одни. Я ничего не понимал. А тут еще в комнате оказались горящие свечки, которых раньше не было. Они сильно коптили, но было видно, что на стене висят картинки и портреты одного и того же человека с большими черными глазами и длинными, как у девочек, волосами. Откуда взялись эти картинки, я не зна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кскурсовод подошел к одному портрету и стал как-то интересно махать перед собой одной рукой и делать наклоны вперед. И при этом бормотал шепотом, считал, наверное: раз-два, раз-два. Я никогда не видел такой зарядки. Потом дяденька вышел на середину комнаты, глубоко вздохнул, запрокинул голову, поднял руки вверх и вдруг взлетел. Он стоял на одном месте и вдруг поднялся вверх; не подпрыгивал, не махал руками, а просто оторвался от пола и повис в воздухе. Он висел на уровне свечей, лицо было хорошо видно — он был серьезный и даже глазами не моргал. А потом как- то очень хорошо улыбнулся, сразу сделался молодой и поплыл по комнате. Сделал два круга и мягко приземлился. Прямо как настоящий летчик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это время дверь открылась, вошли иностранные деды-морозы и увели 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тоже побежал со всеми, меня толкали, но я не обижался и старался пробраться вперед. Все пошли по деревянной лестнице вверх. Было очень темно, и некоторые дяденьки держали в руках горящие палки. Фонариков ни у кого не было. Я смотрел по сторонам, но папу не увидел, может быть, он остался внизу. Мы лезли очень долго, ступеньки скрипели, сабли звенели, а горящие палки трещали, как в костр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самой верхушке дул сильный ветер, и сразу стало холодно, хотя солнце светило изо всех сил. Я посмотрел вниз сквозь перила и удивился. Во дворе кремля стояла куча народу, все иностранцы. Одеты они были в разноцветные пальто и кофты. У некоторых через плечо висели сабли, другие держали в руках длинные топоры. Особенно много иностранцев толпилось около музея. Там стояло большое красивое кресло, в котором сидел и сильно воображал разнаряженный дяденька в длинном зеленом пальто с желтыми полосками, синем плаще и красных сапогах. На голове у него сверкала круглая пушистая шапка с разноцветными кристаллами. Папа такие выращивает в своем институте. И разнаряженный дяденька, и все остальные смотрели вверх, на н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башне люди суетились, бегали, что-то кричали друг другу и вдруг разошлись в разные стороны. Получилось похоже на хоровод. А в середине стоял летчик. Он был совсем другой, белый и веселый. Руки он держал в стороны, а к рукам были привязаны большие деревянные крылья. Корзиночки свои он снял и стоял босиком. Ветер раздувал желтые волосы, а он смеялся и что-то говорил сердитому дяденьке. А потом быстро подошел к перилам и стал вылезать наружу — боком и очень неловко, потому что мешали крылья. Тут подскочили двое в черном и помогли е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только теперь я понял, что это цирк. Что из Москвы приехали артисты, клоуны и гимнасты и дают представление. Цирк я очень люблю, только в него трудно попасть, билеты всегда проданы. Я обрадовался, захлопал в ладоши и стал смотреть во все глаза на гимнаста с крыльями, который уже выбрался наружу и стоял на такой круглой каменной штуке, которая издалека похожа на половину большого коле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Летающий гимнаст постоял немного, посмотрел на солнце и прыгнул. Было очень тихо, даже ветер перестал дуть. И в этой тишине вдруг раздался страшный деревянный стук, как будто колотили молотком по треснувшей доске. Крылья сложились и ударились за спиной у гимнаста, потом зацепились за стены башни; посыпалась пыль, гимнаст перевернулся и ударился головой о железную крышу и стал быстро падать, падать и упал на землю. Он лежал на солнышке весь белый-белый, а на него все сыпалась и сыпалась пыль и падали обломки деревянных крылье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се стояли, как куклы, и ничего не говорили. Только у меня вдруг что- то сломалось внутри, и я закричал и заплакал, и опять закричал: “Папа! Папа!” Все люди тоже закричали и забегали внизу во дворе и на башне и побежали вниз, я тоже побежал, меня толкали, я два раза упал, а около той комнаты, где летал гимнаст, меня так сильно толкнули, что я очутился около двери с высоким порогом и прыгнул вниз, в темную комнату, чтобы меня совсем не задави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тало тихо-тихо, как будто в башне никого не было, и я опять закричал: “Папа! Да папа же!” И вдруг в дверях появился папа, увидел меня, спрыгнул и взял на руки. Он смеял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х ты, герой! Сам спрятался, а теперь кричишь. Ну-ну, хватит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я плакал и колотил руками папу по спине и крича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бился! Разбился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шибся? — спросил испуганно пап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! Гимнаст, гимнаст разбился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гимнас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я уже не мог говорить. Папа прижал меня к груди и быстро побежал вниз по лестнице, выбежал на кремлевский двор и поставил меня на землю. Вокруг никого не было — ни артистов цирка, ни деда в кресле. Я побежал вокруг башни, но гимнаст тоже проп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что с тобой? — спросил папа, догоняя ме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же были люди, много людей, — закричал я. — И гимнаст прыгнул с башни и разби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гимнас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ой белый, с крыльям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братец, — засмеялся папа, — брось меня разыгрыв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е видел, как он упал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наверное, просто задремал в темной комнате и видел это во с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огда я замолчал и больше ничего не сказал. Раз мне не верят, пусть им будет хуже. И мы пошли до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том я долго думал — почему же он разбился? Он был такой красивый и смелый, так хорошо улыбался, и волосы его шевелились на ветру. Он был похож на гимнаста Тибула и так здорово летал в комнате, так легко и свободно! Наверное, это крылья мешали, они цеплялись за стены башни. Они же были деревянные и очень тяжелые. Зачем он связал свои руки крыльями, если мог летать и без них? Зачем он полез на башню? Он же мог просто стоять на земле, а потом взять и полететь! И я ничего не мог поня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я много раз ходил в кремль с папой или с мамой, и мы забирались на нашу башню. Долго бродили по галерее, гоняли голубей, играли в прятки, а потом я убегал и спрыгивал в ту самую комнату, но крылатого человека больше не видел никогда.</w:t>
      </w:r>
    </w:p>
    <w:p>
      <w:pPr>
        <w:pStyle w:val="Normal"/>
        <w:autoSpaceDE w:val="false"/>
        <w:spacing w:before="36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34055" cy="7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5" r="-1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Сибирь”, № 2, 1978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09:00Z</dcterms:created>
  <dc:creator>Харьковский С.А.</dc:creator>
  <dc:description/>
  <dc:language>en-US</dc:language>
  <cp:lastModifiedBy>Харьковский С.А.</cp:lastModifiedBy>
  <dcterms:modified xsi:type="dcterms:W3CDTF">2017-01-11T13:17:00Z</dcterms:modified>
  <cp:revision>4</cp:revision>
  <dc:subject/>
  <dc:title>Ахметов Спартак, Янтер Александр "Малек на колокольне" Сибирь 2 1978</dc:title>
</cp:coreProperties>
</file>