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РТАК АХМЕТОВ,</w:t>
      </w:r>
    </w:p>
    <w:p>
      <w:pPr>
        <w:pStyle w:val="Normal"/>
        <w:autoSpaceDE w:val="false"/>
        <w:spacing w:before="0" w:after="6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 ЯНТЕР</w:t>
      </w:r>
    </w:p>
    <w:p>
      <w:pPr>
        <w:pStyle w:val="Normal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ЛЕК И КОРСАР</w:t>
      </w:r>
    </w:p>
    <w:p>
      <w:pPr>
        <w:pStyle w:val="Normal"/>
        <w:autoSpaceDE w:val="false"/>
        <w:spacing w:before="360" w:after="60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антастический рассказ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Зарплату мы получаем два раза в месяц — шестого и двадцатого числа. Эти дни Малёк ждет с нетерпением. Вместо обычной прогулки с заходом в книжные и продуктовые магазины, мы идем в “Детский мир” и покупаем игруш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грушка является наградой Мальку за примерное поведение в течение двух недель. Жена считает, что это не педагогично. Надо, мол, ребенка воспитывать, а не вырабатывать у него условные рефлексы. Но я думаю так: если человек заслужил награду, он должен ее получить. И Малёк тоже так дума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За зиму мы приобрели много ценных вещей: и шахматы, и кубики, и оловянных солдатиков, и железную дорогу, и акварельные краски. Ну, а книги мы покупаем всегда, независимо от поведения Малька и наличия дене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этот раз сын долго бродил среди игрушек и выбрал детский конструкторский набор. Дома мы его открыли и ахнули. Это было целое богатство, даже у меня глаза разбежались. В большой пластмассовой коробке со множеством отделений лежали изогнутые красно-синие магниты, электрические батарейки, мотки изолированных проводков — белых, желтых и зеленых, — какие-то пластинки из жести, железные опилки, стрелки от компаса, и чего только еще не было в этой коробке. Малёк даже охрип, глаза его засверкали, он хотел немедленно начать работу: опутать проводами комнату, узнать где в ней север и юг, испробовать магнит на ложках и вилках и рассыпать опилки по полу. У него пропал аппетит, даже от вечерней сказки он отказа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решили, что на ближайший месяц застрахованы от всяких ЧП. Но мы ошибл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Через два дня Мальку в детской стало тесно. Он решительно атаковал кабинет, но я стоял насмерть и отбросил его в прихожую. После длительных переговоров с мамой Малёк был вынужден отступить еще дальше и, наконец, закрепился в ванной. Это была его исконная территория. Здесь он подолгу плескался в ванне, отправлял в плавание одноногого оловянного солдатика, играл с водопроводным краном в “журчит — не журчит”, пускал мыльные пузыри. Здесь ему было привольно. Он опутал трубы разноцветными проводами, повесил на краны какие-то перекрученные кольца из жести, которые соединил с батарейками, магнитами и прочими металлическими побрякушками. Даже старые лампы от радиоприемника приспособи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о абстрактное нагромождение угнетающе действовало на жену, сторонницу классического направления в искусстве. Но я решительно потребовал свободы творчества для Малька и пообещал, что его фантазии скоро иссякнут. И опять недооценил сы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ак-то, придя домой после работы, я чуть не погиб под лапами разъяренного Корсара, который с хриплым мявом пронесся по коридору. Он был мокр, как туча, брызги так и летели в разные стороны, на полу распускались мокрые пят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чем дело, Малёк? — бодро спросил я. — Ты чистишь Корсару зубы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твета не последовало. Я заглянул в ванную и ужаснулся. Малёк, мокрый о головы до ног, испуганно улыбался. Волосы у него стояли дыбом — в буквальном смысле. Пахло горелым железом, как после электросварки. Ванна была наполовину заполнена водой, дно ее казалось совершенно черны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зял себя в руки, сосчитал до десяти и обратно и тихим голосом спроси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лёк, что случилось? Почему ты мокрый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па, честное слово, я просто игра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ванна грязная? — продолжал я, пытаясь промокнуть его полотенц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асыпал туда немножко опил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ты это сделал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бы получилось зеркал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откуда эта вонь? Ты жег спички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аких спичек я не виде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 Корсаром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рсар виноват сам. Я его совсем не трогал, а он взял да и прыгнул в ванн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правда, в воду он не полезет. Кошки боятся в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стное слово, папа, он сидел на краешке и смотрел, как я играю. А потом замяукал и прыгнул нечаян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ты столкнул его нечаянно? — спросил я, меняя на сыне рубашку и колготк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этот вопрос Малёк решил не отвеч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шел в комнату и позвал Корсара. Тот сидел под диваном и страшно шипе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лезай, дурачок, — позвал я. — Надо вытереться, а то простынеш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от завыл и стал шлепать мокрым хвостом по полу. Пришлось вытащить его силой и быстренько завернуть в полотенце. Но Корсар и сквозь вафельную ткань так полоснул меня когтями, что я тоже взвыл, однако его не выпустил. Я стал дуть ему в нос и уши и приговарива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ну, успокойся, — и гладил его по спи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конец Корсар пригрелся и перестал вырываться, а потом даже замурлыкал. Тогда я вытер его насухо — все полотенце было в тех же железных опилках. Малёк стоял рядом и шмыгал носом. Корсар наш старый друг. Жена принесла его совсем маленьким котенком. Мы поили его молоком из пипетки. Он не мяукал, а пищал тонко-тонко, но сразу показал свой бесстрашный характер: выгибал спину и спрыгивал с самого высокого стула. Его любимым местом стал ящик под сиденьем дивана. Здесь он спал по ночам, а днем спасался от разыгравшегося Маль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детстве Корсар был какой-то пепельный из-за белых волосков в черной шерсти, но с возрастом вся седина вылезла, и он стал вот таким — абсолютно черным, как вакса. И только на правой передней лапе у него по-прежнему сияет белый чулочек. Вот этот. Тьфу, ты черт! Эти штучки Малька довели меня до того, что я стал путать правое с левым. Вот она, правая лапа. Да нет, это же левая! Как левая? Она же белая, значит, правая. Но ведь правая лапа находится с правой стороны, а эта сторона левая… Я зажмурился, а потом быстро открыл глаза и посмотрел на Корсара. Предводитель пиратов сидел на диване и тщательно умывался. Он облизывал свою левую лапу и тер ею за ухом. И эта левая лапа была до середины локтя белой, словно на нее натянули шерстяной чул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ишла жена, и мы долго считали у Корсара лапы, выясняли, где у него левая сторона, а где правая, окончательно запутались и махнули рукой. Бог с ними, с лапами, Корсар достаточно самостоятелен, чтобы самому решить, на какой ноге носить чул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 дело было значительно хуже. После купания в ванне с Корсаром стали происходить странные вещи. Сначала он отказался от своей любимой простокваши, а потом мы заметили, что он вообще перестал есть. Он ничего не ел, хотя был явно голоден. На призывное “Кис-кис!” он летел стрелой, бодал лбом руку, терся об ноги и так мурлыкал, что у него даже как-то свистело в горле. По всем углам лежали куски печенки, источая самые соблазнительные ароматы. Но Корсар только обнюхивал их, пытался проглотить и тут же выплевывал, будто это куски старой резиновой подошвы. День ото дня он худел; роскошный хвост превратился в тоненький прутик. Он подолгу сидел под диваном, заметно слабел, но по-прежнему отказывался от еды и пил только воду. При этом он казался совершенно здоровым — нос был влажным и холодным, шерсть отливала атласом, глаза не слезились и не гноились; он аккуратно посещал свой песочек в туалете и, выходя оттуда, брезгливо отряхивал лапы. Жена не выдержала и снесла Корсара к ветеринару. Старенький врач бегло ощупал кота и рассеянно посоветовал не морить его голод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ы были в отчаянии. Корсар лежал в уголке на коврике, усы у него обвисли. Перед ним стояли блюдца с молоком, простоквашей, печенкой и свежей рыбой, но он ни к чему не притрагивался и только хрипло мяукал. Жена сидела на корточках и пыталась втиснуть ему в рот чайную ложку с дважды провернутым фаршем. Корсар только плевался. Я не находил себе места, а Мальку было совсем худо. Он то плакал, то гладил Корсара и приговарива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Корсарик, ну, покушай немножко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се игрушки были забыты, оловянные солдатики валялись где попало. Малёк притих, подолгу сидел на одном месте и молчал. Потом в нем произошли какие-то сдвиги, и он привязался ко мне с требованием купить новые батарейки, а то эти уже сели. В обеденный перерыв я принес ему батарейки, чтобы хоть как-то отвлечь от кота. А Корсар был совсем плох. Он еле поднимал голову, и я решил, что все, ему уже не выкарабкаться и запретил сыну заходить в кабин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ед прошел, как поминки. Жена плакала, я едва ковырялся в котлете. Только Малёк был оживлен. Он молниеносно опустошил тарелку, отказался от яблока и убежал в ванную с новыми батарейками. “Быстро же ты, братец, забыл своего друга, — подумал я. — Впрочем, все дети — эгоцентристы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этот день не работалось. Я пришел домой посмотреть на Корсара. Я все обдумал и решил унести его из дома, чтобы жена и Малёк не видели аго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тпирая дверь, я почувствовал неладное. В квартире стоял грозный рокочущий гул, будто кто-то непрерывно нажимал на басовый регистр органа. Дверь в кабинет была распахнута, дверь в ванную тоже. Пахло озоном, иногда, вплетаясь в этот запах, волнами наплывал аромат цветущей сирени. Из ванной лился мертвенный лиловый свет, перекрасивший малиновые портьеры в серые. Я сделал два шага и обомлел. Свет шел из ванны, которая наполовину была заполнена расплавленным серебром. В круто выгнутой поверхности, как в зеркале, отражался неестественно бледный Малёк. Он держал над ванной обвисшего Корсара и что-то шептал — губы у него шевелились. У меня перехватило горло, я не мог выдавить из себя ни звука. Тут Малёк разжал пальцы, Корсар извернулся и упал в расплавленное серебро всеми четырьмя лапами — где-то далеко прогремели литавры, орган оборвал свой хриплый рокот, на мгновение потемнело, затем полыхнуло светом, как при электросварке, и комната наполнилась запахом горелого железа. И все стало обыденно — нормальное освещение, мокрый с головы до ног сын со вздыбившимися волосами и мокрый же Корсар, который непостижимым образом опять очутился в руках у Малька. В ванне колыхалась обычная прозрачная вода, на дне чернели опил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се еще не видя меня, Малёк отнес Корсара на кухню, поставил на пол и ткнул носом в блюдце. И случилось чудо — умирающий кот вдруг скользнул языком по простокваше, а потом стал в бешеном темпе лакать, подвывая от нетерпения и вздрагивая всем своим мокрым телом. Вокруг летели тяжелые капли воды пополам с железными опилк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от и все. Комментировать случившееся Малёк отказался. Сколько я ни приставал к нему — он молчал или переводил разговор на другое. Единственное его гомеопатическое заявление: “Я вылечил Корсара так же, как он заболел”, — ничего, конечно, не объясняло. Я показал конструкции Малька в ванной комнате знакомому физику-прибористу. Тот долго копался в схеме, потом пожал плечами и заявил, что большей галиматьи в жизни не видывал. К физике эта комбинация из физических тел не имеет ни малейшего отношения. И ушел, довольный своей острот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ак и осталось почти все происшедшее загадкой. “Почти”, — потому что летом я встретил Эрика Латышева, школьного приятеля. Другому я не рискнул бы рассказать, не терплю насмешек. Эрик-то сразу поверил. Он только все сожалел, что мы не догадались сохранить хоть что-нибудь, хоть клок шерсти Корсара после первого опыта Малька. Тогда биохимическая лаборатория смогла бы получить, как сказал Эрик, “неоспоримые факты”. Но посудите сами, мог ли я тогда подумать о таком повороте дела?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ак вот, мой приятель целый вечер втолковывал нам про клетки и белки, рибосомы и ДНК. Я мало что усвоил — слишком большой поток информации меня всегда оглушал. Но основную мысль Эрика понял хорошо. Обычные белки — основа жизни любого организма — состоят из “левых” изомеров аминокислот. “Правые” же изомеры, хоть и имеют такой же химический состав, совершенно чужды нашим схемам обмена веществ. Почему так происходит и может ли существовать форма жизни с этими обратными аминокислотами, наука еще не установила. Вот наш Эрик и предположил, что устройство Малька совершило одновременное зеркальное превращение всех аминокислот в белках тела Корсара, потому он и не смог есть нашу еду, состоящую из обычных аминокисло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рик обещал приехать и привезти с собой физика, толкового физика. Ведь для того, чтобы произошел этот “левый-правый” переход, нужно что-то сделать с пространством. А в этих симметриях и диссимметриях может разобраться только физик! Но прошел уже год, а нет ни физика, ни биохимика. Неужто Латышев начал сомневаться? Или “толковый” физик его разубедил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Корсар жив и здоров. Из всех передряг он вышел с дьявольским аппетитом и небольшим смещением характера, к сожалению, не в лучшую сторону. Впечатление он по-прежнему производит роскошное — этакий громадный холеный аспидно-черный кот с ослепительно белым чулочком на правой ноге…</w:t>
      </w:r>
    </w:p>
    <w:p>
      <w:pPr>
        <w:pStyle w:val="Normal"/>
        <w:autoSpaceDE w:val="false"/>
        <w:spacing w:before="60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журнал “Сибирь”, № 3, 1977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05:00Z</dcterms:created>
  <dc:creator>Харьковский С.А.</dc:creator>
  <dc:description/>
  <dc:language>en-US</dc:language>
  <cp:lastModifiedBy>Харьковский С.А.</cp:lastModifiedBy>
  <dcterms:modified xsi:type="dcterms:W3CDTF">2017-01-11T13:15:00Z</dcterms:modified>
  <cp:revision>5</cp:revision>
  <dc:subject/>
  <dc:title>Ахметов Спартак, Янтер Александр "Малек и Корсар" Сибирь 3 1977</dc:title>
</cp:coreProperties>
</file>