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600" w:after="600"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566160" cy="206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Й САМСОНОВ</w:t>
      </w:r>
    </w:p>
    <w:p>
      <w:pPr>
        <w:pStyle w:val="Normal"/>
        <w:autoSpaceDE w:val="false"/>
        <w:jc w:val="both"/>
        <w:rPr>
          <w:sz w:val="40"/>
          <w:szCs w:val="40"/>
        </w:rPr>
      </w:pPr>
      <w:r>
        <w:rPr>
          <w:sz w:val="40"/>
          <w:szCs w:val="40"/>
        </w:rPr>
        <w:t>НАШ НОВЫЙ</w:t>
      </w:r>
    </w:p>
    <w:p>
      <w:pPr>
        <w:pStyle w:val="Normal"/>
        <w:autoSpaceDE w:val="false"/>
        <w:jc w:val="both"/>
        <w:rPr>
          <w:sz w:val="40"/>
          <w:szCs w:val="40"/>
        </w:rPr>
      </w:pPr>
      <w:r>
        <w:rPr>
          <w:sz w:val="40"/>
          <w:szCs w:val="40"/>
        </w:rPr>
        <w:t>ПРИЯТЕЛЬ</w:t>
      </w:r>
    </w:p>
    <w:p>
      <w:pPr>
        <w:pStyle w:val="Normal"/>
        <w:autoSpaceDE w:val="false"/>
        <w:spacing w:before="36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ценарий фантастического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рисованного фильма</w:t>
      </w:r>
    </w:p>
    <w:p>
      <w:pPr>
        <w:pStyle w:val="Normal"/>
        <w:keepNext w:val="true"/>
        <w:autoSpaceDE w:val="false"/>
        <w:spacing w:before="600" w:after="240"/>
        <w:jc w:val="right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ишина. В тишине пронзительный, как свисток, вопль Младенца. На экране дверь. На двери табличка. На табличке надпись:</w:t>
      </w:r>
    </w:p>
    <w:p>
      <w:pPr>
        <w:pStyle w:val="Normal"/>
        <w:autoSpaceDE w:val="false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КТОР ВСЕХ НАУК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верь отворяетс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 вопль Младенца безмятежно дремлет Доктор Всех Наук, положив голову на пухлый том. Щечки у него тоже пухлые и розовые. Аккуратная лысинка. Шевелятся старинные моржовые усы.</w:t>
      </w:r>
    </w:p>
    <w:p>
      <w:pPr>
        <w:pStyle w:val="Normal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>В той же ярко освещенной комнате за столом сидит Робот. Он очень похож на карикатуры, нарисованные на него в XX столетии. Одной рукой Робот печатает на машинке. Другой делает пометки в блокноте, одновременно перелистывая книгу, стоящую перед ним на пюпитре, и все это с необыкновенной скорость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Детская. В кроватке спят Мальчишка и Девчонка. Жена Доктора Всех Наук — Доктор Многих Наук, энергичная, ученая дама, с Младенцем на руках принимается за домашние дела: включает Пылесос. Пылесос, чуть жужжа, азартно и проворно проглатывает пылинки, выдранный из тетради листик, недоеденный бутерброд и паутину вместе с пауком. Видом и повадками Пылесос напоминает ласковую домашнюю собачонку. У него и морда есть, почти сплошь состоящая из мохнатой щетки-пасти и двух глаз-стекляшек, глядящих виновато и лукаво.</w:t>
      </w:r>
    </w:p>
    <w:p>
      <w:pPr>
        <w:pStyle w:val="Normal"/>
        <w:keepNext w:val="true"/>
        <w:autoSpaceDE w:val="false"/>
        <w:spacing w:before="480" w:after="240"/>
        <w:jc w:val="right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Жена Доктора, управляясь одной только свободной рукой, поправляет на детишках одеяла, взбивает подушки, поворачивает на бок Мальчишку. Затем вешает на спинки стульев чистые костюмчики, а грязные забирает, выгрузив содержимое карманов на стуль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стуле около Девчонки — лента, цветные лоскутки, катушки ниток и маленькая кукла. На стуле возле Мальчишки — рогатка, горсть камней, ржавая гайка и речная двустворчатая раковин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Жена Доктора бросает рогатку на пол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Пылесос в нерешительности стоит над рогаткой, разглядывает ее то одним, то другим глазом, поворачивая морду. Вид у него разнесчастный. Жалобно и трусливо косясь на Мальчишку, он все-таки проглатывает рогатку. Давится. Жена Доктора дружелюбно похлопывает его ладошкой по спине, Пылесос, обрадованный лаской, подпрыгивает, пытаясь добраться до сложенных на стуле сокровищ. Это ему не удаетс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Жена Доктора выходит. Пристыженный неудачей Пылесос катится за н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Жена Доктора и Пылесос на кухне. Что-то кипит в кастрюльках и трещит на сковородках. В боку Пылесоса отворяется дверца, механизм выставляет наружу корзинку с мусором, такую же корзинку, но пустую, ставит внутрь, и дверца закрываетс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ладенец на руках Жены Доктора чмокает соско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окно стучит Почтальон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ам телеграмма, — говорит Почтальон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Жена Доктора читает, телеграмму. Меняется в лице. Хватается за голову — но и это она может сделать только одной рукой.</w:t>
      </w:r>
    </w:p>
    <w:p>
      <w:pPr>
        <w:pStyle w:val="Normal"/>
        <w:keepNext w:val="true"/>
        <w:autoSpaceDE w:val="false"/>
        <w:spacing w:before="480" w:after="240"/>
        <w:jc w:val="right"/>
        <w:rPr>
          <w:sz w:val="22"/>
          <w:szCs w:val="22"/>
        </w:rPr>
      </w:pPr>
      <w:r>
        <w:rPr>
          <w:sz w:val="22"/>
          <w:szCs w:val="22"/>
        </w:rPr>
        <w:t>3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толовая. Семейство за столом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ходит Робо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желаю вам приятного аппетита, — говорит Робот вежливо и скрипуч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ктор, который ест и одновременно читает свой пухлый том, кивает в ответ. Мальчишка корчит рожу, Девчонка отзывается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пасибо. Присаживайтесь.</w:t>
      </w:r>
    </w:p>
    <w:p>
      <w:pPr>
        <w:pStyle w:val="Normal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>Робот с грохотом садится на железный табурет. Втыкает электропилку в розетку, укрепленную на столе. И через шнур, как через соломинку, принимается всасывать в себя электричество. Пылесос крутится возле него и с собачьей завистью наблюдает за тем, как Робот глотает искры.</w:t>
      </w:r>
    </w:p>
    <w:p>
      <w:pPr>
        <w:pStyle w:val="Normal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ешено крутящийся диск электросчетчи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уезжаю, — говорит Жена Доктора. — Меня вызвали на ученый конгресс в Рио-де-Жанейро. — Она кладет на стол тетрадку. — Здесь написано, что надо сделать за день по хозяйству, чем кормить ребенка и как за ним ухаживат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ктор смотрит в тетрадку. На лице его ужа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невозможно! — восклицает Доктор. — У нас очень много работы! Нам надо… э-э?.. — обращается он к Робот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яньку, — неумело и старательно произносит Робо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яньку?! — изумляется Жена Доктора. — Где же я найду няньку? Это тебе не двадцатый век! Сколько я тебя просила: изобрети мне помощника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мысль! — восклицает Доктор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тя бы вот такого, — продолжает Жена Доктора и показывает рукой будущий рост своего помощника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ого? — переспрашивает Доктор, хватая карандаш и принимаясь быстро чертить на отдельных листочках. — Погоди, сейчас изобрету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 должен все знать и все уметь! — говорит Жена Доктора. — Никогда не уставать!.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ктор кивает и чертит. Из-под его руки лягушатами выпрыгивают исписанные лист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чу, чтобы он был добрый, — говорит Девчонк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ктор кивает. Выпрыгивает новый листок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ускай будет храбрый! — кричит Мальчишка. — И веселый! А то всяких зануд наизобретают… — бурчит он про себя, косясь на Робот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вый листок с чертеж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ускай будет послушным, — говорит Жена Доктора, — это самое главно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альчишка корчит кислую рож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отов и последний листок, на котором крупными буквами написано: “БЛОК ПОСЛУШАНИЯ”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ф-ф! — говорит Доктор. — Все! Изобрел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лодец, — говорит Жена Доктора. — Вечером вернусь, погляжу, как вы тут управились. Ну, пока! На ракету опаздываю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альчишка хватает со стола верхний чертежик и рвет на ч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й, что будет, — радуется Мальчишка.</w:t>
      </w:r>
    </w:p>
    <w:p>
      <w:pPr>
        <w:pStyle w:val="Normal"/>
        <w:keepNext w:val="true"/>
        <w:autoSpaceDE w:val="false"/>
        <w:spacing w:before="480" w:after="240"/>
        <w:jc w:val="right"/>
        <w:rPr>
          <w:sz w:val="22"/>
          <w:szCs w:val="22"/>
        </w:rPr>
      </w:pPr>
      <w:r>
        <w:rPr>
          <w:sz w:val="22"/>
          <w:szCs w:val="22"/>
        </w:rPr>
        <w:t>4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опустевшей столовой Пылесос бежит вокруг стола, подбирая сор и крошки. Натыкается на брошенный Мальчишкой листок. На листке крупными буквами написано: “БЛОК ПОСЛУШАНИЯ”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ылесос проглатывает листок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Мальчишка и Девчонка во дворе. На земле около них лежат ранец и портфельчик. Видно, что ребята собрались в школу, но похоже, что опоздают. У них спор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ря ты это сделал, — говорит Девчонка. — Ничего не выйд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ты понимаешь! — кипятится Мальчишка. — У тебя по кибернетике тройка!</w:t>
      </w:r>
    </w:p>
    <w:p>
      <w:pPr>
        <w:pStyle w:val="Normal"/>
        <w:tabs>
          <w:tab w:val="clear" w:pos="720"/>
          <w:tab w:val="left" w:pos="1043" w:leader="none"/>
        </w:tabs>
        <w:autoSpaceDE w:val="false"/>
        <w:ind w:firstLine="567"/>
        <w:jc w:val="both"/>
        <w:rPr/>
      </w:pPr>
      <w:r>
        <w:rPr>
          <w:b/>
          <w:bCs/>
          <w:sz w:val="20"/>
          <w:szCs w:val="20"/>
        </w:rPr>
        <w:t xml:space="preserve">— </w:t>
      </w:r>
      <w:r>
        <w:rPr>
          <w:sz w:val="20"/>
          <w:szCs w:val="20"/>
        </w:rPr>
        <w:t xml:space="preserve">Ничего </w:t>
      </w:r>
      <w:r>
        <w:rPr>
          <w:spacing w:val="40"/>
          <w:sz w:val="20"/>
          <w:szCs w:val="20"/>
        </w:rPr>
        <w:t>хорошег</w:t>
      </w:r>
      <w:r>
        <w:rPr>
          <w:sz w:val="20"/>
          <w:szCs w:val="20"/>
        </w:rPr>
        <w:t>о, не выйдет, — говорит Девчонка.</w:t>
      </w:r>
    </w:p>
    <w:p>
      <w:pPr>
        <w:pStyle w:val="Normal"/>
        <w:keepNext w:val="true"/>
        <w:autoSpaceDE w:val="false"/>
        <w:spacing w:before="480" w:after="240"/>
        <w:jc w:val="right"/>
        <w:rPr>
          <w:sz w:val="22"/>
          <w:szCs w:val="22"/>
        </w:rPr>
      </w:pPr>
      <w:r>
        <w:rPr>
          <w:sz w:val="22"/>
          <w:szCs w:val="22"/>
        </w:rPr>
        <w:t>5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Доктор и Робот у монтажного стола. Робот, держа Младенца на одной руке, другой рукой яростно вращает отвертку. Делает шаг в сторону. Становится виден лежащий на столе Тик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ключайте! — говорит Доктор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обот включает рубильник. Что-то щелкнуло в корпусе Тика. Внутренний механизм пришел в движение (должны быть звуки, похожие на шипение и скрежет в корпусе старинных стенных часов перед тем, как они забьют). Тик открывает глаза. Поднимает голову, оглядывает все вокруг. Садится. Видно, что он чертовски рад появиться на свет. Рожа у него преуморительна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теперь дайте ему работу, — говорит Доктор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го! — слышен тоненький голос Тика. — Не успеешь родиться — уже работай! Нашли дурака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обходимо произвести уборку, — говорит Робот, глядя в тетрадь, оставленную Женой Доктора, — убрать со стола, вымыть посуду. Затем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ервым делом отдайте ему Младенца, — перебивает Доктор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?! — возмущается Тик. — Не возьму я Младенц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 ведет себя как-то… э-э?.. — растерянно говорит Доктор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запрограммированно, — с оттенком осуждения подсказывает Робот. В его скрипучих устах это звучит как “неприлично” или “недостойно”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— кивает Доктор и обращается к Тику. — Настоящие роботы так не поступаю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и большие, а я маленький! — отвечает Тик. — Что у меня десять рук, по-вашему? Или уборка — или Младенец. Одно из двух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жется, это… справедливо… — говорит Доктор Робот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-то! — отзывается Тик. — Эй, Пылесос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игом подкатывается Пылесос. Тик со стола прыгает ему на спину, пришпоривая пяткой, кричит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шел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ылесос с Тиком на спине выкатывается прочь.</w:t>
      </w:r>
    </w:p>
    <w:p>
      <w:pPr>
        <w:pStyle w:val="Normal"/>
        <w:keepNext w:val="true"/>
        <w:autoSpaceDE w:val="false"/>
        <w:spacing w:before="480" w:after="240"/>
        <w:jc w:val="right"/>
        <w:rPr>
          <w:sz w:val="22"/>
          <w:szCs w:val="22"/>
        </w:rPr>
      </w:pPr>
      <w:r>
        <w:rPr>
          <w:sz w:val="22"/>
          <w:szCs w:val="22"/>
        </w:rPr>
        <w:t>6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Стоя на столе, Тик, словно жонглер, метает тарелки в отворенную кухонную дверь. Они летят по траектории, будто вычерченной по лекалу, приземляются в раковину, в которую хлещет вода из крана. В раковине гора битой посуды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ода льется через край.</w:t>
      </w:r>
    </w:p>
    <w:p>
      <w:pPr>
        <w:pStyle w:val="Normal"/>
        <w:keepNext w:val="true"/>
        <w:autoSpaceDE w:val="false"/>
        <w:spacing w:before="480" w:after="240"/>
        <w:jc w:val="right"/>
        <w:rPr>
          <w:sz w:val="22"/>
          <w:szCs w:val="22"/>
        </w:rPr>
      </w:pPr>
      <w:r>
        <w:rPr>
          <w:sz w:val="22"/>
          <w:szCs w:val="22"/>
        </w:rPr>
        <w:t>7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ик появляется на пороге. Кричит: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нчена убор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-э… Он опять здесь? — удивляется Доктор. — Дайте ему другое… э-э?.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ручение, — железным голосом подсказывает Робот и обращается к Тику. — Необходимо взять деньги, сетку-авоську, после чего направиться в продуктовый магазин с целью доставки десяти штук куриных яиц к обед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?! — возмущается Тик. А гулять когда? В конце концов, чей сегодня день рождения — мой или ваш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его не слушаю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-э… вот тебе деньги, — говорит Доктор, — а также э-э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етка, — подсказывает Робо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именно, — говорит Доктор. — И прошу тебя, пожалуйста, не разбей яйца.</w:t>
      </w:r>
    </w:p>
    <w:p>
      <w:pPr>
        <w:pStyle w:val="Normal"/>
        <w:keepNext w:val="true"/>
        <w:autoSpaceDE w:val="false"/>
        <w:spacing w:before="480" w:after="240"/>
        <w:jc w:val="right"/>
        <w:rPr>
          <w:sz w:val="22"/>
          <w:szCs w:val="22"/>
        </w:rPr>
      </w:pPr>
      <w:r>
        <w:rPr>
          <w:sz w:val="22"/>
          <w:szCs w:val="22"/>
        </w:rPr>
        <w:t>8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 крыльца спускается Тик. Хнычет: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— “</w:t>
      </w:r>
      <w:r>
        <w:rPr>
          <w:sz w:val="20"/>
          <w:szCs w:val="20"/>
        </w:rPr>
        <w:t>Вот тебе деньги, вот тебе сетка!” Вот захочу — и не пойду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 ним с крыльца собачонкой скатывается Пылесос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ик замечает Мальчишку и Девчонку. Оживляется. Кричит: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дорово, Мальчишка! Здорово, Девчонка! А я думал, что вы в школе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не хочешь работать? — говорит Мальчиш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ще бы! Нашли дурака! — отвечает Тик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я в школу не хочу, — говорит Мальчишка. — А дома скучно. Давай удерем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удерем? — испуганно спрашивает Девчон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утешествовать будем, — говорит Мальчишка. — У меня палатка есть и матрац надувной. Только товарища не хватало. Кого ни уговаривал — все труся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мы будем путешествовать, когда у нас продуктов нет? — говорит Девчонк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еньги есть, — говорит Тик, хлопнув себя по карману коротких штанишек. — Купим!</w:t>
      </w:r>
    </w:p>
    <w:p>
      <w:pPr>
        <w:pStyle w:val="Normal"/>
        <w:keepNext w:val="true"/>
        <w:autoSpaceDE w:val="false"/>
        <w:spacing w:before="480" w:after="240"/>
        <w:jc w:val="right"/>
        <w:rPr>
          <w:sz w:val="22"/>
          <w:szCs w:val="22"/>
        </w:rPr>
      </w:pPr>
      <w:r>
        <w:rPr>
          <w:sz w:val="22"/>
          <w:szCs w:val="22"/>
        </w:rPr>
        <w:t>9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ода льется из крана. Столовая превращается в озеро.</w:t>
      </w:r>
    </w:p>
    <w:p>
      <w:pPr>
        <w:pStyle w:val="Normal"/>
        <w:keepNext w:val="true"/>
        <w:autoSpaceDE w:val="false"/>
        <w:spacing w:before="480" w:after="240"/>
        <w:jc w:val="right"/>
        <w:rPr>
          <w:sz w:val="22"/>
          <w:szCs w:val="22"/>
        </w:rPr>
      </w:pPr>
      <w:r>
        <w:rPr>
          <w:sz w:val="22"/>
          <w:szCs w:val="22"/>
        </w:rPr>
        <w:t>10</w:t>
      </w:r>
    </w:p>
    <w:p>
      <w:pPr>
        <w:pStyle w:val="Normal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>Улица провинциального городка или дачного поселка, тихая, уютная, зеленая. Понятно, действие происходит в будущем, но столь недалеком, что оно не слишком отличается от настоящего. Разве только кое-где на плоских крышах, опустив лопасти, стоят вертолеты-велосипеды. Еще реже где-нибудь на заднем дворе торчит чья-нибудь личная ракет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 улице идут Мальчишка, Девчонка и Тик. В руках авоськ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зади катится вприпрыжку Пылесо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Меняются вывески магазинов: “Кондитерский”, “Фрукты”, “Соки-воды”, “Мороженое”, “Электротовары”. После каждой перемены вывески авоськи становятся полнее и тяжеле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тойте! — вдруг говорит Тик. — Надо же яйца купить! Доктор очень просил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 яйца уже денег не осталось, — беззаботно говорит Мальчишк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горченная рожица Тика. Пылесос встрепенулся и покатился проч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й, куда ты? — кричат ем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ылесос ныряет сквозь пролом в забор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 забором в гнезде посреди лопухов сидит Куриц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нее грозно надвигается Пылесо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Курица, взъерошив перья, бросается на Пылесоса. Битва Курицы с Пылесосом. Пылесос набирает полный корпус воздуху, дует на Курицу. Курица взлетает в высоту и тревожно кудахчет, снижаяс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Тем временем Пылесос осторожно засасывает в щетку-пасть яйца из гнезда, одно за другим. Разворачивается для бегства. Катит прочь. Очутившись на земле, Курица бросается в погоню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ылесос роняет в авоську яйца — одно за другим.</w:t>
      </w:r>
    </w:p>
    <w:p>
      <w:pPr>
        <w:pStyle w:val="Normal"/>
        <w:keepNext w:val="true"/>
        <w:autoSpaceDE w:val="false"/>
        <w:spacing w:before="480" w:after="240"/>
        <w:jc w:val="right"/>
        <w:rPr>
          <w:sz w:val="22"/>
          <w:szCs w:val="22"/>
        </w:rPr>
      </w:pPr>
      <w:r>
        <w:rPr>
          <w:sz w:val="22"/>
          <w:szCs w:val="22"/>
        </w:rPr>
        <w:t>11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Доктор и Робот сидят по колено в воде, но не замечают этог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обот вдруг перестает печата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-э… Что такое? — спрашивает Доктор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обот отвечает: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ржаве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-э… Напрасно! — строго говорит Доктор. — Продолжайте, пожалуйс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не могу делать этого, так как я заржавел, — заявляет Робот. — Мой механизм должен быть высушен и тщательно смазан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ействительно, здесь сыровато, — замечает Доктор и оглядывается вокруг. — Смотрите-ка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 воде плывут стулья и кресла, кухонные доски, уцелевшие блюдца и тарелки. Плывет медный таз. Плывет корзина для мусор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и чертежи! — восклицает Доктор. Из корзинки для мусора он выхватывает листок бумаги. На листке напечатано: “Блок послушания”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лок послушания! — восклицает Доктор. — Неужели мы его не поставили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— подтверждает Робот, — мы его не поставили, так как в наличии не имелось чертеж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жасно! — Доктор хватается за голову. — Как вы не заметили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заметил, — заявляет Робот, — но мое дело является маленьким, так как я исполняю то, что мне прикажу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жете себе представить, что натворит непослушный робот?! — говорит Доктор. — Смажьтесь, прочитайте какую-нибудь инструкцию для сыщиков, найдите его, поймайте и приведите домой! — приказывает он. — Какой ужас!</w:t>
      </w:r>
    </w:p>
    <w:p>
      <w:pPr>
        <w:pStyle w:val="Normal"/>
        <w:keepNext w:val="true"/>
        <w:autoSpaceDE w:val="false"/>
        <w:spacing w:before="480" w:after="240"/>
        <w:jc w:val="right"/>
        <w:rPr>
          <w:sz w:val="22"/>
          <w:szCs w:val="22"/>
        </w:rPr>
      </w:pPr>
      <w:r>
        <w:rPr>
          <w:sz w:val="22"/>
          <w:szCs w:val="22"/>
        </w:rPr>
        <w:t>12</w:t>
      </w:r>
    </w:p>
    <w:p>
      <w:pPr>
        <w:pStyle w:val="Normal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устала, — говорит Девчонка. — Может, хватит путешествовать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инный пронзительный милицейский свисток. Из дому выбегает Робот. В одной руке у него огромная лупа, нацеленная на следы беглецов, в другой руке — раскрытая толстая книга, на обложке которой написано: “Курс криминалистики”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во рту у него свисток. Робот мчится и свистит.</w:t>
      </w:r>
    </w:p>
    <w:p>
      <w:pPr>
        <w:pStyle w:val="Normal"/>
        <w:keepNext w:val="true"/>
        <w:autoSpaceDE w:val="false"/>
        <w:spacing w:before="480" w:after="240"/>
        <w:jc w:val="right"/>
        <w:rPr>
          <w:sz w:val="22"/>
          <w:szCs w:val="22"/>
        </w:rPr>
      </w:pPr>
      <w:r>
        <w:rPr>
          <w:sz w:val="22"/>
          <w:szCs w:val="22"/>
        </w:rPr>
        <w:t>13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идя на Пылесосе, превращенном в мотороллер, с палаткой, с запасами продовольствия, с длинными бамбуковыми удилищами, путешественники что есть духу катят по дорог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Девчонка и Мальчишка лижут мороженое. Тик лижет контакты батарейки для карманного фонарика. Батарейка искрит.</w:t>
      </w:r>
    </w:p>
    <w:p>
      <w:pPr>
        <w:pStyle w:val="Normal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даль по дороге, с обеих сторон усаженной деревьями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По дороге, растопырив крылья, мчится Курица. По дороге, свистя, мчится Робот. Тик, сидящий за рулем, закладывает на повороте такой вираж, что Пылесос почти ложится на бок. Почти коснулась земли авоська с яйцами, висящая на локте Ти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ерестань! — испуганно кричит Девчон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Мальчишка хохочет и подмигивает Тику. А Тик подмигивает Мальчишке и закладывает еще более крутой вираж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почему не слушаешься? — со слезами в голосе кричит Девчонк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альчишка фырка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почему он должен слушаться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обот обгоняет Курицу. Пылесос переворачивается в воздухе. Путешественники валятся назем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игрались! — говорит Девчон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то весело, — говорит Мальчишка. — Привал!</w:t>
      </w:r>
    </w:p>
    <w:p>
      <w:pPr>
        <w:pStyle w:val="Normal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ылесос лежит на спине. Его колеса еще крутятс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 дороге мчится Курица.</w:t>
      </w:r>
    </w:p>
    <w:p>
      <w:pPr>
        <w:pStyle w:val="Normal"/>
        <w:keepNext w:val="true"/>
        <w:autoSpaceDE w:val="false"/>
        <w:spacing w:before="480" w:after="240"/>
        <w:jc w:val="right"/>
        <w:rPr>
          <w:sz w:val="22"/>
          <w:szCs w:val="22"/>
        </w:rPr>
      </w:pPr>
      <w:r>
        <w:rPr>
          <w:sz w:val="22"/>
          <w:szCs w:val="22"/>
        </w:rPr>
        <w:t>14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Пруд. Стоит палатка, дымит костер. Мальчишка и Тик ловят рыбу. Пылесос крутится возле них. Девчонка стоит к ним спиной. Она все еще сердитс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ик взмахивает удилищем. Пойманная рыбешка взлетает в воздух, срывается с крючка и летит в кусты. Туда сразу бросается Пылесос. Тик снова закидывает удочку.</w:t>
      </w:r>
    </w:p>
    <w:p>
      <w:pPr>
        <w:pStyle w:val="Normal"/>
        <w:keepNext w:val="true"/>
        <w:autoSpaceDE w:val="false"/>
        <w:spacing w:before="480" w:after="240"/>
        <w:jc w:val="right"/>
        <w:rPr>
          <w:sz w:val="22"/>
          <w:szCs w:val="22"/>
        </w:rPr>
      </w:pPr>
      <w:r>
        <w:rPr>
          <w:sz w:val="22"/>
          <w:szCs w:val="22"/>
        </w:rPr>
        <w:t>15</w:t>
      </w:r>
    </w:p>
    <w:p>
      <w:pPr>
        <w:pStyle w:val="Normal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является Пылесос, таща в пасти рыбу. Роняет ее в белое пластмассовое ведерко, где уже плюхается несколько рыбешек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 Мальчишки поплавок неподвижен. Поплавок Тика снова задергал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-а… — уныло тянет Мальчишка. — Конечно!.. Уселся на мое место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 на твое? — хладнокровно возражает Тик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дергает удилищем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вая рыбка плюхается в ведерк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усти! — свирепо говорит Мальчиш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шел дурака! — отвечает Тик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еня ты должен слушаться, — говорит Мальчишка. — Потому что, если бы не я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ик бросает удочку, вскакивает, вертит головой — она у него способна поворачиваться на 360 градус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чего? — с недоумением спрашивает Мальчиш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лчи! — отвечает Тик.</w:t>
      </w:r>
    </w:p>
    <w:p>
      <w:pPr>
        <w:pStyle w:val="Normal"/>
        <w:keepNext w:val="true"/>
        <w:autoSpaceDE w:val="false"/>
        <w:spacing w:before="480" w:after="240"/>
        <w:jc w:val="right"/>
        <w:rPr>
          <w:sz w:val="22"/>
          <w:szCs w:val="22"/>
        </w:rPr>
      </w:pPr>
      <w:r>
        <w:rPr>
          <w:sz w:val="22"/>
          <w:szCs w:val="22"/>
        </w:rPr>
        <w:t>16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здалека, еле слышный, доносится милицейский свисток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альчишка, Девчонка, Тик и Пылесос стоят, прислушиваяс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далеке появляется Робот. Он мчится и свисти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ежим! — кричит Мальчиш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чем? — говорит Тик. — Отстреливаться будем.</w:t>
      </w:r>
    </w:p>
    <w:p>
      <w:pPr>
        <w:pStyle w:val="Normal"/>
        <w:keepNext w:val="true"/>
        <w:autoSpaceDE w:val="false"/>
        <w:spacing w:before="480" w:after="240"/>
        <w:jc w:val="right"/>
        <w:rPr>
          <w:sz w:val="22"/>
          <w:szCs w:val="22"/>
        </w:rPr>
      </w:pPr>
      <w:r>
        <w:rPr>
          <w:sz w:val="22"/>
          <w:szCs w:val="22"/>
        </w:rPr>
        <w:t>17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Корпус Пылесоса ровно сотрясается. Рыльце поднято и выставлено вперед. Дверца в боку открыта. По маленькому транспортеру в дверцу ползут мелкие камешки. Их подносит Мальчишк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ик, лежа за Пылесосом, ведет стрельб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чем вы?! — кричит Девчонка в отчаянии. — Так нельзя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чего ему не сделается, — говорит Мальчишка хладнокровно.</w:t>
      </w:r>
    </w:p>
    <w:p>
      <w:pPr>
        <w:pStyle w:val="Normal"/>
        <w:keepNext w:val="true"/>
        <w:autoSpaceDE w:val="false"/>
        <w:spacing w:before="480" w:after="240"/>
        <w:jc w:val="right"/>
        <w:rPr>
          <w:sz w:val="22"/>
          <w:szCs w:val="22"/>
        </w:rPr>
      </w:pPr>
      <w:r>
        <w:rPr>
          <w:sz w:val="22"/>
          <w:szCs w:val="22"/>
        </w:rPr>
        <w:t>18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обот отбивается от камней “Курсом криминалистики” и упорно двигается вперед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с вами больше не играю, — твердо говорит Девчон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Робот приближается. “Полный курс” уже весь истрепан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боится он камней, — озабоченно говорит Мальчиш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 воды боится, — говорит Тик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Струя воды ударяет в “Курс криминалистики”.</w:t>
      </w:r>
    </w:p>
    <w:p>
      <w:pPr>
        <w:pStyle w:val="Normal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>Робот пятится назад. Пылесос стоит в прежней позе, только из его пасти лупит сильная струя воды. Из открытой дверцы в боку спускается в пруд гибкий шланг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обот отступает. Вдалеке появляется Курица. Никто не замечает ее приближения. Бой продолжается. Пылесос поперхнулся. Струя воды слабеет. Тик похлопывает Пылесоса по спин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обот приближается. Пылесос кашляет. Вместе с кашлем вылетает застрявшая в шланге рыбеш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Курица приближается. Пылесос поперхнулся нова. Шланг мотается в воде: похоже, что выпал улов покрупне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Робот и Курица приближаются с разных сторон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месте со струей воды летят в Робота бутылочные горлышки, ржавые консервные бан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Робот, осыпанный осколками, становится похож на старорежимного генерала в бриллиантовых звездах. Банки на плечах, как эполет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Шланг ходит ходуном. Тик и Мальчик тащат со из воды. Вместе со шлангом вытаскивают человека в каске, в ласах, с аквалангом за спиной. Шланг обвил его и присосался к нему, словно щупальце черного осьминог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археолог! — кричит человек. — Вы загубили богатейшую коллекцию черепков двадцатого столетия! Отдавайте мои черепки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 этим воплем он бросается собирать уцелевшие осколки. Шланг отрывается. Робот уже вблиз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ежим скорее! — в панике кричит Мальчишка.</w:t>
      </w:r>
    </w:p>
    <w:p>
      <w:pPr>
        <w:pStyle w:val="Normal"/>
        <w:keepNext w:val="true"/>
        <w:autoSpaceDE w:val="false"/>
        <w:spacing w:before="480" w:after="240"/>
        <w:jc w:val="right"/>
        <w:rPr>
          <w:sz w:val="22"/>
          <w:szCs w:val="22"/>
        </w:rPr>
      </w:pPr>
      <w:r>
        <w:rPr>
          <w:sz w:val="22"/>
          <w:szCs w:val="22"/>
        </w:rPr>
        <w:t>19</w:t>
      </w:r>
    </w:p>
    <w:p>
      <w:pPr>
        <w:pStyle w:val="Normal"/>
        <w:keepNext w:val="tru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альчишка и Тик сидят на Пылесосе, снова превращенном в мотороллер. Пылесос фыркает, заводясь.</w:t>
      </w:r>
    </w:p>
    <w:p>
      <w:pPr>
        <w:pStyle w:val="Normal"/>
        <w:keepNext w:val="true"/>
        <w:tabs>
          <w:tab w:val="clear" w:pos="720"/>
          <w:tab w:val="left" w:pos="1075" w:leader="none"/>
        </w:tabs>
        <w:autoSpaceDE w:val="false"/>
        <w:ind w:firstLine="567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— </w:t>
      </w:r>
      <w:r>
        <w:rPr>
          <w:sz w:val="20"/>
          <w:szCs w:val="20"/>
        </w:rPr>
        <w:t>Садись! — кричит Мальчишка Девчонке. Она отворачивает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Пылесос завелся, катит прочь. Мальчишка показывает Роботу нос. Но тут навстречу Пылесосу вылетает Курица. Вид у нее необычайно грозный. Пылесос испуганно моргает, пятится, поворачивает назад. Ему навстречу мчится Робо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 равно удерем! — говорит Тик и поворачивает в вод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станови! — в ужасе кричит Мальчиш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командуй, — отвечает Тик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почему не слушаешься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почему я должен тебя слушаться? — говорит Тик. — Все командуют да командуют… Нет, чтобы попросить по-человечески.</w:t>
      </w:r>
    </w:p>
    <w:p>
      <w:pPr>
        <w:pStyle w:val="Normal"/>
        <w:keepNext w:val="true"/>
        <w:autoSpaceDE w:val="false"/>
        <w:spacing w:before="480" w:after="240"/>
        <w:jc w:val="right"/>
        <w:rPr>
          <w:sz w:val="22"/>
          <w:szCs w:val="22"/>
        </w:rPr>
      </w:pPr>
      <w:r>
        <w:rPr>
          <w:sz w:val="22"/>
          <w:szCs w:val="22"/>
        </w:rPr>
        <w:t>20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ылесос в воде. Оцепенелый от страха Мальчишка не успевает спрыгнуть. Девчонка кричит: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ик, Тик! Ведь он же плавать не умеет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здно: Тик и Пылесос уже скрылись с головой. Мальчишка барахтается в воде, пускает пузыри. Уходит под воду. Над водой остается лишь сетка с яйцами в поднятой руке Тика. Он удаляется к противоположному берег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урица бежит вдоль берега. Плачет Девчонк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обот топчется на берегу. Потом решительно входит в воду, подняв книгу над головой. Над водой только книга и сетка. Книга быстро нагоняет сетк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д водой появляется голова Мальчишки, подхваченного снизу железной рукой Робота. Тик верхом на Пылесосе выезжает на противоположный берег. Курица бросается им навстреч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з воды, таща Мальчишку, показывается Робо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же мне товарищ! — кричит Тику -Мальчишка, спрыгивая на земл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едупреждать надо! — оправдывается Тик. — Я думал, что все люди умеют плавать!</w:t>
      </w:r>
    </w:p>
    <w:p>
      <w:pPr>
        <w:pStyle w:val="Normal"/>
        <w:autoSpaceDE w:val="false"/>
        <w:spacing w:before="240" w:after="240"/>
        <w:ind w:firstLine="142"/>
        <w:jc w:val="center"/>
        <w:rPr>
          <w:bCs/>
          <w:i/>
          <w:i/>
          <w:color w:val="FF0000"/>
          <w:sz w:val="16"/>
          <w:szCs w:val="16"/>
        </w:rPr>
      </w:pPr>
      <w:r>
        <w:rPr>
          <w:bCs/>
          <w:i/>
          <w:color w:val="FF0000"/>
          <w:sz w:val="16"/>
          <w:szCs w:val="16"/>
        </w:rPr>
        <w:t>В скане отсутствует стр. 126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… э-э… верно… — бормочет Доктор. — Но все-таки… э-э… жалко! Одно поручение он ведь почему-то выполнил, — Доктор показывает на сетку с яйцами, лежащую на столе. — И не разбил ни одного! — с восхищением заканчивает он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Девчонка и Мальчишка перестают хныкать. Пылесос, который с виноватым видом тыкался всем в коленки, замирает, ожидая реш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й, — взвизгивает вдруг Девчон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го! — изумленно говорит Мальчиш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р-рак! — слышится со стол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етка, полная цыпля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дется… э-э… разобрать! — с грустью и досадой заключает Доктор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ик пытается вырваться, но Робот держит его крепк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 что его разбирать?! — кричит Мальчишка. — Я виноват, а его разбирать! Это не честно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кажете приступить к разборке? — спрашивает Робот у Доктора и встает, держа Тика под мышкой, так что у того болтаются руки и но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пасите! — вопит Тик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ети отчаянно ревут. Вдобавок раздается вопль Младенц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такое? — слышен голос Жены Доктора. Она врывается в дом. — Молчите! — говорит она. — Все знаю! О ваших фокусах известно даже в Рио-де-Жанейро! Уф!.. — она валится в кресло. — Вечерняя ракета опоздала. Как всегда. Аэротакси не нашлось. Всю дорогу бежала… А наши детки всегда послушны? Может, ты их тоже разберешь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сложно… — бормочет Доктор. — Однако… Э-э… А что делить? С этим… э-э?.. — он тычет пальцем в Ти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спитывать, — отвечает 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спитывайте, я согласен! — слышен ликующий голос Тика. А то выдумали — разбирать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спорь со старшими! — обрушивается на него Жена Доктора. — Ты, голубчик, тоже хорош! Я тебя очень прошу: стань, пожалуйста, в угол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тоят по углам Мальчишка, Девчонка и Тик. Хнычут, трут кулаками глаза. И тут на подоконник взлетает взъерошенная Курица. Фр-р! — перелетает на стол, к цыплятам, которые выбрались и разгуливают по скатерти. Курица клювом и крыльями раздает им шлепки.</w:t>
      </w:r>
    </w:p>
    <w:p>
      <w:pPr>
        <w:pStyle w:val="Normal"/>
        <w:keepNext w:val="true"/>
        <w:autoSpaceDE w:val="false"/>
        <w:spacing w:before="480" w:after="240"/>
        <w:jc w:val="right"/>
        <w:rPr>
          <w:sz w:val="22"/>
          <w:szCs w:val="22"/>
        </w:rPr>
      </w:pPr>
      <w:r>
        <w:rPr>
          <w:sz w:val="22"/>
          <w:szCs w:val="22"/>
        </w:rPr>
        <w:t>23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 пыльной дороге уходит Курица. За ней идут десять цыплят. Им машут вслед Пылесос, Мальчишка, Девчонка и Тик.</w:t>
      </w:r>
    </w:p>
    <w:p>
      <w:pPr>
        <w:pStyle w:val="Normal"/>
        <w:autoSpaceDE w:val="false"/>
        <w:spacing w:before="360" w:after="0"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234055" cy="79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55" r="-11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05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600" w:after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журнал “Сибирь”, № 3, 1975 год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17:00Z</dcterms:created>
  <dc:creator>Харьковский С.А.</dc:creator>
  <dc:description/>
  <dc:language>en-US</dc:language>
  <cp:lastModifiedBy>Харьковский С.А.</cp:lastModifiedBy>
  <dcterms:modified xsi:type="dcterms:W3CDTF">2017-01-11T12:54:00Z</dcterms:modified>
  <cp:revision>7</cp:revision>
  <dc:subject/>
  <dc:title>Самсонов Юрий "Наш новый приятель" Сибирь 3 1975</dc:title>
</cp:coreProperties>
</file>