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600" w:after="360"/>
        <w:jc w:val="right"/>
        <w:rPr>
          <w:rFonts w:ascii="Times New Roman" w:hAnsi="Times New Roman" w:cs="Times New Roman"/>
          <w:b/>
          <w:b/>
          <w:bCs/>
          <w:sz w:val="22"/>
          <w:szCs w:val="22"/>
        </w:rPr>
      </w:pPr>
      <w:r>
        <w:rPr>
          <w:rFonts w:cs="Times New Roman" w:ascii="Times New Roman" w:hAnsi="Times New Roman"/>
          <w:b/>
          <w:bCs/>
          <w:sz w:val="22"/>
          <w:szCs w:val="22"/>
        </w:rPr>
        <w:t>КЛУБ ЛЮБИТЕЛЕЙ ФАНТАСТИКИ</w:t>
      </w:r>
    </w:p>
    <w:p>
      <w:pPr>
        <w:pStyle w:val="Normal"/>
        <w:widowControl/>
        <w:ind w:firstLine="284"/>
        <w:jc w:val="both"/>
        <w:rPr/>
      </w:pPr>
      <w:r>
        <w:rPr>
          <w:rFonts w:cs="Times New Roman" w:ascii="Times New Roman" w:hAnsi="Times New Roman"/>
          <w:sz w:val="16"/>
          <w:szCs w:val="16"/>
        </w:rPr>
        <w:t>“</w:t>
      </w:r>
      <w:r>
        <w:rPr>
          <w:rFonts w:cs="Times New Roman" w:ascii="Times New Roman" w:hAnsi="Times New Roman"/>
          <w:sz w:val="16"/>
          <w:szCs w:val="16"/>
        </w:rPr>
        <w:t>Девятый вал” читательского интереса к фантастике в середине нашего века до сих пор остается загадкой для литературоведов, психологов, социологов. Казалось бы, сказка эры науки и техники, современная притча, выдуманные приключения научной мысли, не больше… Однако фантастику читают и чтут все — от школьника до академика. О фантастике спорят до хрипоты, ибо недоброжелателей у нее меньше, чем поклонников. И, наконец, на ней, фантастике, воспитаны и воспитываются поколения первопроходцев космоса, океанских глубин, таежных и научных дебрей. В чем же притягательность фантастики? Не в том ли, что она приоткрывает дверь в день завтрашний? Или в том, что она сегодняшние наши будни рассматривает как бы с вершин грядущего?</w:t>
      </w:r>
    </w:p>
    <w:p>
      <w:pPr>
        <w:pStyle w:val="Normal"/>
        <w:widowControl/>
        <w:ind w:firstLine="284"/>
        <w:jc w:val="both"/>
        <w:rPr>
          <w:rFonts w:ascii="Times New Roman" w:hAnsi="Times New Roman" w:cs="Times New Roman"/>
          <w:sz w:val="16"/>
          <w:szCs w:val="16"/>
          <w:lang w:val="uk-UA"/>
        </w:rPr>
      </w:pPr>
      <w:r>
        <w:rPr>
          <w:rFonts w:cs="Times New Roman" w:ascii="Times New Roman" w:hAnsi="Times New Roman"/>
          <w:sz w:val="16"/>
          <w:szCs w:val="16"/>
        </w:rPr>
        <w:t>Мы открываем “Клуб любителей фантастики”. Вход в “Клуб” свободен для всех — для писателей и читателей, для любителей и противников фантастики. В следующем выпуске “Клуба” мы предоставим слово читателю. Итак, ваше мнение о фантастике, о судьбах жанра, о произведениях зарубежных и советских фантастов, фантастов-сибиряков. Что вам понравилось, что не понравилось в этих произведениях и почему. Трибуна “Клуба” в вашем распоряжении…</w:t>
      </w:r>
    </w:p>
    <w:p>
      <w:pPr>
        <w:pStyle w:val="Normal"/>
        <w:widowControl/>
        <w:spacing w:before="600" w:after="360"/>
        <w:ind w:left="2835"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12509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85pt" to="484.3pt,9.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rPr>
        <w:t>Дмитрий Сергеев</w:t>
      </w:r>
    </w:p>
    <w:p>
      <w:pPr>
        <w:pStyle w:val="Normal"/>
        <w:widowControl/>
        <w:ind w:left="2835" w:hanging="0"/>
        <w:jc w:val="both"/>
        <w:rPr>
          <w:rFonts w:ascii="Times New Roman" w:hAnsi="Times New Roman" w:cs="Times New Roman"/>
          <w:b/>
          <w:b/>
          <w:bCs/>
          <w:sz w:val="32"/>
          <w:szCs w:val="32"/>
        </w:rPr>
      </w:pPr>
      <w:r>
        <w:rPr>
          <w:rFonts w:cs="Times New Roman" w:ascii="Times New Roman" w:hAnsi="Times New Roman"/>
          <w:b/>
          <w:bCs/>
          <w:sz w:val="32"/>
          <w:szCs w:val="32"/>
        </w:rPr>
        <w:t>ЧЕХАРДА</w:t>
      </w:r>
    </w:p>
    <w:p>
      <w:pPr>
        <w:pStyle w:val="Normal"/>
        <w:widowControl/>
        <w:spacing w:before="360" w:after="600"/>
        <w:ind w:left="2835" w:hanging="0"/>
        <w:jc w:val="both"/>
        <w:rPr>
          <w:rFonts w:ascii="Times New Roman" w:hAnsi="Times New Roman" w:cs="Times New Roman"/>
          <w:b/>
          <w:b/>
          <w:bCs/>
          <w:i/>
          <w:i/>
          <w:iCs/>
          <w:sz w:val="18"/>
          <w:szCs w:val="18"/>
        </w:rPr>
      </w:pPr>
      <w:r>
        <w:rPr>
          <w:rFonts w:cs="Times New Roman" w:ascii="Times New Roman" w:hAnsi="Times New Roman"/>
          <w:b/>
          <w:bCs/>
          <w:i/>
          <w:iCs/>
          <w:sz w:val="18"/>
          <w:szCs w:val="18"/>
        </w:rPr>
        <w:t>Фантастический рассказ</w:t>
      </w:r>
    </w:p>
    <w:p>
      <w:pPr>
        <w:pStyle w:val="Normal"/>
        <w:widowControl/>
        <w:jc w:val="both"/>
        <w:rPr/>
      </w:pPr>
      <w:r>
        <w:rPr/>
        <w:t>Ч</w:t>
      </w:r>
      <w:r>
        <w:rPr>
          <w:rFonts w:cs="Times New Roman" w:ascii="Times New Roman" w:hAnsi="Times New Roman"/>
          <w:sz w:val="20"/>
          <w:szCs w:val="20"/>
        </w:rPr>
        <w:t>естно говоря, мне следовало проконсультироваться у психиатра, но из скромности я записался на прием к невропатологу. Скромность — не скажу, единственный, но, пожалуй, главный мой недостаток. Не знаю, кто выдумал, будто скромность украшает человека и, что, вообще, это достоинство, а не порок. Убежден в одном: будь тот человек сам хоть чуточку скромным, он помалкивал бы. По сути дела, трагедия скромных людей в том и состоит, что их попросту никто не замечает. Те же, про кого говорят: “скромные” — чаще всего искусные притворщики. Их не погладь по головке, не похвали, не посули конфетку, они вам покажут, какие они скромники. Они согласны стать кем угодно, лишь бы за это награждали.</w:t>
      </w:r>
    </w:p>
    <w:p>
      <w:pPr>
        <w:pStyle w:val="Normal"/>
        <w:widowControl/>
        <w:ind w:firstLine="567"/>
        <w:jc w:val="both"/>
        <w:rPr/>
      </w:pPr>
      <w:r>
        <w:rPr>
          <w:rFonts w:cs="Times New Roman" w:ascii="Times New Roman" w:hAnsi="Times New Roman"/>
          <w:sz w:val="20"/>
          <w:szCs w:val="20"/>
        </w:rPr>
        <w:t>Кажется, я сильно отвлекся. Сам поражаюсь, как я еще Могу рассуждать о всяких пустяках, когда на душе скребут кошки.</w:t>
      </w:r>
    </w:p>
    <w:p>
      <w:pPr>
        <w:pStyle w:val="Normal"/>
        <w:widowControl/>
        <w:ind w:firstLine="567"/>
        <w:jc w:val="both"/>
        <w:rPr/>
      </w:pPr>
      <w:r>
        <w:rPr>
          <w:rFonts w:cs="Times New Roman" w:ascii="Times New Roman" w:hAnsi="Times New Roman"/>
          <w:sz w:val="20"/>
          <w:szCs w:val="20"/>
        </w:rPr>
        <w:t>Итак, высидел я свою очередь. На десять рядов изучил санитарные плакаты, вывешенные в коридоре поликлиники. Передо мною прошли человек пятнадцать, а хвост позади не убыл. Но меня это уже не волновало: заветная дверь находилась ря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едующий! — раздалось из-за нее.</w:t>
      </w:r>
    </w:p>
    <w:p>
      <w:pPr>
        <w:pStyle w:val="Normal"/>
        <w:widowControl/>
        <w:ind w:firstLine="567"/>
        <w:jc w:val="both"/>
        <w:rPr/>
      </w:pPr>
      <w:r>
        <w:rPr>
          <w:rFonts w:cs="Times New Roman" w:ascii="Times New Roman" w:hAnsi="Times New Roman"/>
          <w:sz w:val="20"/>
          <w:szCs w:val="20"/>
        </w:rPr>
        <w:t>Когда я вошел, сестра продолжала строчить рецепты и назначения больному, который, в это время торопливо заправлял рубашку. Доктор записывала что-то в историю болезни. Не поднимая лица, спрос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амил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азвал с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девайтесь до пояса. На что жалуетесь?</w:t>
      </w:r>
    </w:p>
    <w:p>
      <w:pPr>
        <w:pStyle w:val="Normal"/>
        <w:widowControl/>
        <w:ind w:firstLine="567"/>
        <w:jc w:val="both"/>
        <w:rPr/>
      </w:pPr>
      <w:r>
        <w:rPr>
          <w:rFonts w:cs="Times New Roman" w:ascii="Times New Roman" w:hAnsi="Times New Roman"/>
          <w:sz w:val="20"/>
          <w:szCs w:val="20"/>
        </w:rPr>
        <w:t>Я прекрасно отдавал себе отчет, что в этой деловой обстановке не имею права отвлекать врача по пустякам, что явился сюда напрасно, хотел говорить внятно и коротко, с ужасом сознавая, что в моем положении это попросту немыслим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являются привидения, — промямл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хоже, ни врач, ни сестра не расслышали моих слов. Я растерялся еще больше, быстренько разделся и сложил одежду на спинку стула. Врач между тем взялась за мою карточку и сразу принялась пис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Что же вы молчите? Рассказывайте, — поторопила она.</w:t>
      </w:r>
    </w:p>
    <w:p>
      <w:pPr>
        <w:pStyle w:val="Normal"/>
        <w:widowControl/>
        <w:ind w:firstLine="567"/>
        <w:jc w:val="both"/>
        <w:rPr/>
      </w:pPr>
      <w:r>
        <w:rPr>
          <w:rFonts w:cs="Times New Roman" w:ascii="Times New Roman" w:hAnsi="Times New Roman"/>
          <w:sz w:val="20"/>
          <w:szCs w:val="20"/>
        </w:rPr>
        <w:t>Молоденькая сестра укоризненно взглянула на меня: “Зачем же вы пришли к нам, если молчите?” Эх, не в такой бы обстановке исповедоваться мне! Но идти на попятную было позд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ночам меня мучают кошмары: мне являются привидения из потустороннего мира, — выпалил я.</w:t>
      </w:r>
    </w:p>
    <w:p>
      <w:pPr>
        <w:pStyle w:val="Normal"/>
        <w:widowControl/>
        <w:ind w:firstLine="567"/>
        <w:jc w:val="both"/>
        <w:rPr/>
      </w:pPr>
      <w:r>
        <w:rPr>
          <w:rFonts w:cs="Times New Roman" w:ascii="Times New Roman" w:hAnsi="Times New Roman"/>
          <w:sz w:val="20"/>
          <w:szCs w:val="20"/>
        </w:rPr>
        <w:t>Врач даже бровью не повела, перо в ее руке ни на секунду не замедлилось. Интересно, что она там пиш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лохо спите, — вслух подытожила она. — На что еще жалует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но сказать, совсем не сплю, — уточни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и с чего это нач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и ночи назад я пробудился от сильной бо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какой области почувствовали боль? Характер болевого ощущ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здесь, — рукой показал я на поясницу и торопливо продолжал, испугавшись, что она снова перебьет меня и я так не доберусь до главного: — Вдруг замечаю — моя комната как будто развернулась на сто восемьдесят градусов, дверь очутилась в противоположной стороне. И самое глав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ль была острая, туп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рая, будто ударило током. Но самое главное: чувствую — в комнате кто-то находится, дышит и сопит. А наш дом старинный, стены полутораметровые, запор на двери у меня надежный — я, знаете ли, с некоторых пор запираюсь изнутри 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Прилягте на спину.</w:t>
      </w:r>
    </w:p>
    <w:p>
      <w:pPr>
        <w:pStyle w:val="Normal"/>
        <w:widowControl/>
        <w:ind w:firstLine="567"/>
        <w:jc w:val="both"/>
        <w:rPr/>
      </w:pPr>
      <w:r>
        <w:rPr>
          <w:rFonts w:cs="Times New Roman" w:ascii="Times New Roman" w:hAnsi="Times New Roman"/>
          <w:sz w:val="20"/>
          <w:szCs w:val="20"/>
        </w:rPr>
        <w:t>Я безропотно выполнял все, что она требовала: ложился, сгибал и разгибал ноги, вставал посреди кабинета, дышал глубоко, потом часто, приседал, закрывал глаза, вытягивал перед собою руки с растопыренными пальцами — все время не переставая говорил.</w:t>
      </w:r>
    </w:p>
    <w:p>
      <w:pPr>
        <w:pStyle w:val="Normal"/>
        <w:widowControl/>
        <w:ind w:firstLine="567"/>
        <w:jc w:val="both"/>
        <w:rPr/>
      </w:pPr>
      <w:r>
        <w:rPr>
          <w:rFonts w:cs="Times New Roman" w:ascii="Times New Roman" w:hAnsi="Times New Roman"/>
          <w:sz w:val="20"/>
          <w:szCs w:val="20"/>
        </w:rPr>
        <w:t>Честное слово, любой человек на моем месте мог свихнуться в ту кошмарную ночь. Отчетливо помню: я приподнялся на постели и сел — и вдруг в сумраке разглядел силуэт. Кто-то так же, как и я, сидел на моей кровати с другой стороны — там, где находилась стена. Первой мыслью после мгновенного испуга было: “Вижу собственную тень на стене”. Я протянул руку — и наткнулся на горячую ладонь. Тот человек так же, как и я, резко отпрянул и провалился в стену. Я зажег свет. В комнате — никого. Но едва я снова лег, как услышал рядом с собою чужое дыхание. Осторожно протянул руку и вторично ощутил прикосновение чьих-то пальцев.</w:t>
      </w:r>
    </w:p>
    <w:p>
      <w:pPr>
        <w:pStyle w:val="Normal"/>
        <w:widowControl/>
        <w:ind w:firstLine="567"/>
        <w:jc w:val="both"/>
        <w:rPr/>
      </w:pPr>
      <w:r>
        <w:rPr>
          <w:rFonts w:cs="Times New Roman" w:ascii="Times New Roman" w:hAnsi="Times New Roman"/>
          <w:sz w:val="20"/>
          <w:szCs w:val="20"/>
        </w:rPr>
        <w:t>На этот раз я ненадолго обрел способность видеть сквозь стену и разглядел человека в нижнем белье, который так же, как, и я, стоял возле выключателя. Потом его застлало туманом и опять на своем месте возникла непроницаемая полутораметровая кирпичная стена. За нею жили мои соседи из другого подъез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мое поразительное, — говорил я, — что этот кошмар повтор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должайте, поощрила меня вра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мысл моего рассказа явно не доходил до нее. Точнее, из моих слов она улавливала одни второстепенные свед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ло быть, во вторую ночь вы тоже спали плох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споди! Да причем здесь: “плохо спал”? Я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боль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моему, вы кольнули иглой в правую ступн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епе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большой пал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гните ногу, расслабьте. Та-ак. — Она легонько ударила по колену молоточком — нога дернулась. — К окулисту вы не обращ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е вопросы начали бесить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прекрасное зр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се же проверь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 смирился я и продолжал рассказывать: — Назавтра в полночь — то же самое: просыпаюсь от чьего-то прикосновения. Хочу закричать, а у самого язык отн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долго продолжался паралич? — по-своему истолковала вра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споди, какое это имеет значение! Я же вам говорю: привидение! И на другую ночь оно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ли и паралич повторялись? — продолжала она св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вторялись! Ради бога поймите, что это ерунда. Меня мучают не боли, а привид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спокойтесь. Вам вредно волноваться. Продолжайте, — профессионально ласковым голосам произнесла она и тут же начала диктовать сестре назначения: — Кровь — общий и РОЭ, моча… внутривенно через день… внутримышечно…</w:t>
      </w:r>
    </w:p>
    <w:p>
      <w:pPr>
        <w:pStyle w:val="Normal"/>
        <w:widowControl/>
        <w:ind w:firstLine="567"/>
        <w:jc w:val="both"/>
        <w:rPr/>
      </w:pPr>
      <w:r>
        <w:rPr>
          <w:rFonts w:cs="Times New Roman" w:ascii="Times New Roman" w:hAnsi="Times New Roman"/>
          <w:sz w:val="20"/>
          <w:szCs w:val="20"/>
        </w:rPr>
        <w:t>Сестра стремительно заполняла рецепты, бланки назначений и передавала бумажки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втра, к восьми утра, натощак, — наставляла она, — по три раза в день по одной таблетке… передадите в регистратуру… втирание перед с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успел заправить рубашку в брюки и рассовать рецепты по карманам, как она позвала:</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едующий.</w:t>
      </w:r>
    </w:p>
    <w:p>
      <w:pPr>
        <w:pStyle w:val="Normal"/>
        <w:widowControl/>
        <w:ind w:firstLine="567"/>
        <w:jc w:val="both"/>
        <w:rPr/>
      </w:pPr>
      <w:r>
        <w:rPr>
          <w:rFonts w:cs="Times New Roman" w:ascii="Times New Roman" w:hAnsi="Times New Roman"/>
          <w:sz w:val="20"/>
          <w:szCs w:val="20"/>
        </w:rPr>
        <w:t>Из всего, что мне выписали, помочь могло разве что снотворное, но даже спать непробудно в своей квартире я не решался. Особенно жутко мне было в последнюю ночь. Я отчетливо слышал чьи-то, похоже, пьяные голоса, запомнилась произнесенная вслух фамилия Ивальенков Евсей Архимахович. Нет, возвращаться в свою холостяцкую конуру я не мог. Может, пойти ночевать к знакомым? Только: куда? Я давно вышел из возраста, когда принято заваливаться к приятелям запросто, от нечего делать. Да и приятели мои все давно уже стали солидными и семейными людьми. Особой радости, если я вдруг нагряну к ним, никто не испытает.</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 xml:space="preserve">Может, пойти в гостиницу?” </w:t>
      </w:r>
      <w:r>
        <w:rPr>
          <w:rFonts w:cs="Times New Roman" w:ascii="Times New Roman" w:hAnsi="Times New Roman"/>
          <w:sz w:val="21"/>
          <w:szCs w:val="21"/>
        </w:rPr>
        <w:t>—</w:t>
      </w:r>
      <w:r>
        <w:rPr>
          <w:rFonts w:cs="Times New Roman" w:ascii="Times New Roman" w:hAnsi="Times New Roman"/>
          <w:sz w:val="20"/>
          <w:szCs w:val="20"/>
        </w:rPr>
        <w:t xml:space="preserve"> осенило меня.</w:t>
      </w:r>
    </w:p>
    <w:p>
      <w:pPr>
        <w:pStyle w:val="Normal"/>
        <w:widowControl/>
        <w:ind w:firstLine="567"/>
        <w:jc w:val="both"/>
        <w:rPr/>
      </w:pPr>
      <w:r>
        <w:rPr>
          <w:rFonts w:cs="Times New Roman" w:ascii="Times New Roman" w:hAnsi="Times New Roman"/>
          <w:sz w:val="20"/>
          <w:szCs w:val="20"/>
        </w:rPr>
        <w:t>Можно ведь переночевать в вестибюле, сидя в кресле. Там более, что я ничем не отличаюсь от командированного: в руках у меня портфель, я плохо побрит, брюки и галстук помяты, воротник рубашки несвежий… Никто не заподозрит, что я не местный житель. Пусть-ка привидения попробуют явиться мне в общественном месте, и на них найдется управа.</w:t>
      </w:r>
    </w:p>
    <w:p>
      <w:pPr>
        <w:pStyle w:val="Normal"/>
        <w:widowControl/>
        <w:ind w:firstLine="567"/>
        <w:jc w:val="both"/>
        <w:rPr/>
      </w:pPr>
      <w:r>
        <w:rPr>
          <w:rFonts w:cs="Times New Roman" w:ascii="Times New Roman" w:hAnsi="Times New Roman"/>
          <w:sz w:val="20"/>
          <w:szCs w:val="20"/>
        </w:rPr>
        <w:t xml:space="preserve">Я совершенно ободрился, и вошел в гостиницу уверенно, потихоньку насвистывая какой-то мотивчик. Его так часто мусолили по радио и телевидению, что и запоминать не требовалось </w:t>
      </w:r>
      <w:r>
        <w:rPr>
          <w:rFonts w:cs="Times New Roman" w:ascii="Times New Roman" w:hAnsi="Times New Roman"/>
          <w:sz w:val="21"/>
          <w:szCs w:val="21"/>
        </w:rPr>
        <w:t>—</w:t>
      </w:r>
      <w:r>
        <w:rPr>
          <w:rFonts w:cs="Times New Roman" w:ascii="Times New Roman" w:hAnsi="Times New Roman"/>
          <w:sz w:val="20"/>
          <w:szCs w:val="20"/>
        </w:rPr>
        <w:t xml:space="preserve"> память тут совершенно не участвовала — мотив просто застрял у меня в мозгу и забудется лишь, когда на него пройдет мода. Спросите у меня, что я насвистывал в позапрошлом году, ни в жизнь не вспомню.</w:t>
      </w:r>
    </w:p>
    <w:p>
      <w:pPr>
        <w:pStyle w:val="Normal"/>
        <w:widowControl/>
        <w:ind w:firstLine="567"/>
        <w:jc w:val="both"/>
        <w:rPr/>
      </w:pPr>
      <w:r>
        <w:rPr>
          <w:rFonts w:cs="Times New Roman" w:ascii="Times New Roman" w:hAnsi="Times New Roman"/>
          <w:sz w:val="20"/>
          <w:szCs w:val="20"/>
        </w:rPr>
        <w:t>Насколько кресел в вестибюле были еще не заняты — в остальных сидели ожидающие очередь. Неудобно было сразу усаживаться в кресло — вначале я для проформы направился к администрато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вободных мест нету”, — скажут мне, и тогда я, не вызывая ничьих подозрений, займу любое из крес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 этот день мне решительно не везло: не раскрыл я и рта, как администратор поспешила обрадовать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что освободилась койка в мужской комнате. Заполните блан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растерянно оглянулся на сидящих в кресл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Ожидают две супружеские пары и четверо женщин, — успокоила меня администратор. </w:t>
      </w:r>
      <w:r>
        <w:rPr>
          <w:rFonts w:cs="Times New Roman" w:ascii="Times New Roman" w:hAnsi="Times New Roman"/>
          <w:sz w:val="21"/>
          <w:szCs w:val="21"/>
        </w:rPr>
        <w:t>—</w:t>
      </w:r>
      <w:r>
        <w:rPr>
          <w:rFonts w:cs="Times New Roman" w:ascii="Times New Roman" w:hAnsi="Times New Roman"/>
          <w:sz w:val="20"/>
          <w:szCs w:val="20"/>
        </w:rPr>
        <w:t xml:space="preserve"> Вы просто счастливч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всегда так: когда мне не везет, все считают меня счастливчиком.</w:t>
      </w:r>
    </w:p>
    <w:p>
      <w:pPr>
        <w:pStyle w:val="Normal"/>
        <w:widowControl/>
        <w:ind w:firstLine="567"/>
        <w:jc w:val="both"/>
        <w:rPr/>
      </w:pPr>
      <w:r>
        <w:rPr>
          <w:rFonts w:cs="Times New Roman" w:ascii="Times New Roman" w:hAnsi="Times New Roman"/>
          <w:sz w:val="20"/>
          <w:szCs w:val="20"/>
        </w:rPr>
        <w:t>Она протянула мне бланк. Сейчас спросит паспорт, командировочное — и я буду разоблач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Простите… </w:t>
      </w:r>
      <w:r>
        <w:rPr>
          <w:rFonts w:cs="Times New Roman" w:ascii="Times New Roman" w:hAnsi="Times New Roman"/>
          <w:sz w:val="21"/>
          <w:szCs w:val="21"/>
        </w:rPr>
        <w:t>—</w:t>
      </w:r>
      <w:r>
        <w:rPr>
          <w:rFonts w:cs="Times New Roman" w:ascii="Times New Roman" w:hAnsi="Times New Roman"/>
          <w:sz w:val="20"/>
          <w:szCs w:val="20"/>
        </w:rPr>
        <w:t xml:space="preserve"> залепетал я. — Весьма благодарен, но я вовсе… Я зашел узнать, не остановился ли в вашей гостинице некто… Ивальенков Евсей Архимахович, — вдохновенно выпалил я и сам восхитился своей находчивостью: ловко я вывернулся. Сейчас она пороется в регистрационном журнале и скажет: “Никакого Ивальенкова нет”. Я был убежден, что человека с таким именем вообще не существу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Ивальенков?.. </w:t>
      </w:r>
      <w:r>
        <w:rPr>
          <w:rFonts w:cs="Times New Roman" w:ascii="Times New Roman" w:hAnsi="Times New Roman"/>
          <w:sz w:val="21"/>
          <w:szCs w:val="21"/>
        </w:rPr>
        <w:t>—</w:t>
      </w:r>
      <w:r>
        <w:rPr>
          <w:rFonts w:cs="Times New Roman" w:ascii="Times New Roman" w:hAnsi="Times New Roman"/>
          <w:sz w:val="20"/>
          <w:szCs w:val="20"/>
        </w:rPr>
        <w:t xml:space="preserve"> переспросила женщ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да Ивальенков, — охотно подтверди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Ивальенков Евсей Архимахович, </w:t>
      </w:r>
      <w:r>
        <w:rPr>
          <w:rFonts w:cs="Times New Roman" w:ascii="Times New Roman" w:hAnsi="Times New Roman"/>
          <w:sz w:val="21"/>
          <w:szCs w:val="21"/>
        </w:rPr>
        <w:t>—</w:t>
      </w:r>
      <w:r>
        <w:rPr>
          <w:rFonts w:cs="Times New Roman" w:ascii="Times New Roman" w:hAnsi="Times New Roman"/>
          <w:sz w:val="20"/>
          <w:szCs w:val="20"/>
        </w:rPr>
        <w:t xml:space="preserve"> со счастливой улыбкой прочитала она в своем талмуде. — Триста четырнадцатая комната </w:t>
      </w:r>
      <w:r>
        <w:rPr>
          <w:rFonts w:cs="Times New Roman" w:ascii="Times New Roman" w:hAnsi="Times New Roman"/>
          <w:sz w:val="21"/>
          <w:szCs w:val="21"/>
        </w:rPr>
        <w:t>—</w:t>
      </w:r>
      <w:r>
        <w:rPr>
          <w:rFonts w:cs="Times New Roman" w:ascii="Times New Roman" w:hAnsi="Times New Roman"/>
          <w:sz w:val="20"/>
          <w:szCs w:val="20"/>
        </w:rPr>
        <w:t xml:space="preserve"> третий этаж, налево. Кстати, вот и дежурная с третьего этажа. Неля Андреевна, проводите товарища в триста четырнадцат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журная задержалась на половине лестничной площад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ините, пожалуйста, у нас лифт неисправен, — сказа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что вы, — пробормотал я, — очень, очень благодарен в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дти на попятный было поздно: я попался в ловушку, которую расставил себе сам.</w:t>
      </w:r>
    </w:p>
    <w:p>
      <w:pPr>
        <w:pStyle w:val="Normal"/>
        <w:widowControl/>
        <w:ind w:firstLine="567"/>
        <w:jc w:val="both"/>
        <w:rPr/>
      </w:pPr>
      <w:r>
        <w:rPr>
          <w:rFonts w:cs="Times New Roman" w:ascii="Times New Roman" w:hAnsi="Times New Roman"/>
          <w:sz w:val="20"/>
          <w:szCs w:val="20"/>
        </w:rPr>
        <w:t>Боже, в какую нелепую историю я влип! Откуда было взяться этому Ивальенкову да еще Евсею Архимаховичу? Что я ему ска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стничные ступеньки были покрыты ковровой дорожкой. В нескольких местах металлические стержни, которые на перегибах прижимали ее к ступенькам, тихонько позвякивали — такое впечатление, будто на ногах у меня шпо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орошо, если Евсея Архимаховича не окажется в номере. Интересно, как должен выглядеть человек с таким необычным именем? Что я буду говорить, когда столкнусь с ним нос к носу? Врать я совершенно не умею. По моему лицу даже грудной младенец разоблачит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Вам тяжело идти? — участливо опросила дежурная, заметив, что у меня подгибаются ноги. — Осталось немного. Клиент из триста четырнадцатого ждет вас. Он очень беспокоился и весь день никуда не отлучался </w:t>
      </w:r>
      <w:r>
        <w:rPr>
          <w:rFonts w:cs="Times New Roman" w:ascii="Times New Roman" w:hAnsi="Times New Roman"/>
          <w:sz w:val="21"/>
          <w:szCs w:val="21"/>
        </w:rPr>
        <w:t>—</w:t>
      </w:r>
      <w:r>
        <w:rPr>
          <w:rFonts w:cs="Times New Roman" w:ascii="Times New Roman" w:hAnsi="Times New Roman"/>
          <w:sz w:val="20"/>
          <w:szCs w:val="20"/>
        </w:rPr>
        <w:t xml:space="preserve"> боялся разминуться с вами. Вы очень обрадуете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до полагать, я изменился в лице: дежурная не на шутку встревож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вам лучше прис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т. Благодарю вас, вы очень любезны, вы абсолютно не представляете себе, какая вы милая и славная женщина, — бормотал я, не сознавая что гово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и триста четырнадцатый. Сердце у меня замерло. Дежурная легонько постучала в дверь, и она сразу же распах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войдите.</w:t>
      </w:r>
    </w:p>
    <w:p>
      <w:pPr>
        <w:pStyle w:val="Normal"/>
        <w:widowControl/>
        <w:ind w:firstLine="567"/>
        <w:jc w:val="both"/>
        <w:rPr/>
      </w:pPr>
      <w:r>
        <w:rPr>
          <w:rFonts w:cs="Times New Roman" w:ascii="Times New Roman" w:hAnsi="Times New Roman"/>
          <w:sz w:val="20"/>
          <w:szCs w:val="20"/>
        </w:rPr>
        <w:t>Евсей Архимахович был в майке и пижамных брюках. Из-под майки гляделась могучая волосатая грудь. Тугие бицепсы вызывали невольно уважение к этому крепыш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кажется, я ошибся, — произнес я и приготовился ретиров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шутите, Платан Антонович, — воскликнул Ивальенков и почти силой втащил меня в ном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Откуда ему известно мое и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противляться было бессмысленно — я позволил ему снять с себя пальто и шляп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я боялся, что вы не запомнили мой номер и не придете, — говорил он, глядя мне в лицо своими добрыми ничуть не страшными карими глазами. Они у него были круглыми и маленькими и прятались в таких густых зарослях бровей и ресниц, что делали его похожим на пуд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разительней всего то, что мне и самому казалось, будто мы уже были знакомы с ним ран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 церемоний, Платон Антонович, будьте как дома. — Он предложил мне сесть. Я выбрал стул. Кресло выглядело хлипким, к тому же было очень низк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всей Архимахович извлек из шкафа пижаму, оглядел ее и швырнул обратно, достал белую рубашку, пиджак и стал торопливо одев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 таком виде. Мне просто совестно, — заявил он, благодушно поглядывая на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рази меня громом, но именно этот голос слышался мне вчера ночью.</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 xml:space="preserve">Нет, я непременно должен обратиться к психиатру”, — мысленно дал я себе зарок. Завтра же. А сейчас </w:t>
      </w:r>
      <w:r>
        <w:rPr>
          <w:rFonts w:cs="Times New Roman" w:ascii="Times New Roman" w:hAnsi="Times New Roman"/>
          <w:sz w:val="21"/>
          <w:szCs w:val="21"/>
        </w:rPr>
        <w:t>—</w:t>
      </w:r>
      <w:r>
        <w:rPr>
          <w:rFonts w:cs="Times New Roman" w:ascii="Times New Roman" w:hAnsi="Times New Roman"/>
          <w:sz w:val="20"/>
          <w:szCs w:val="20"/>
        </w:rPr>
        <w:t xml:space="preserve"> смываюсь. Я решительно подн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Пожалуйста, не сердитесь на меня… </w:t>
      </w:r>
      <w:r>
        <w:rPr>
          <w:rFonts w:cs="Times New Roman" w:ascii="Times New Roman" w:hAnsi="Times New Roman"/>
          <w:sz w:val="21"/>
          <w:szCs w:val="21"/>
        </w:rPr>
        <w:t>—</w:t>
      </w:r>
      <w:r>
        <w:rPr>
          <w:rFonts w:cs="Times New Roman" w:ascii="Times New Roman" w:hAnsi="Times New Roman"/>
          <w:sz w:val="20"/>
          <w:szCs w:val="20"/>
        </w:rPr>
        <w:t xml:space="preserve"> сказал я, но он не дал мне законч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рдиться, на вас? Какая чу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абрался мужества и продолж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ло в том, что я никак не могу вспомнить, где встречал вас ран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 опешил он и с минуту смотрел на меня выпучив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шу вас, не судите меня строго! — воскликнул я. — С моей памятью творится что-то необъясним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 чем здесь память? Вы сегодня опохмелялись? — участливо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Опохмелялся?.. </w:t>
      </w:r>
      <w:r>
        <w:rPr>
          <w:rFonts w:cs="Times New Roman" w:ascii="Times New Roman" w:hAnsi="Times New Roman"/>
          <w:sz w:val="21"/>
          <w:szCs w:val="21"/>
        </w:rPr>
        <w:t>—</w:t>
      </w:r>
      <w:r>
        <w:rPr>
          <w:rFonts w:cs="Times New Roman" w:ascii="Times New Roman" w:hAnsi="Times New Roman"/>
          <w:sz w:val="20"/>
          <w:szCs w:val="20"/>
        </w:rPr>
        <w:t xml:space="preserve"> переспросил я. — Но я уже три месяца ни капли спиртного в рот не бр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Ха-ха-ха, </w:t>
      </w:r>
      <w:r>
        <w:rPr>
          <w:rFonts w:cs="Times New Roman" w:ascii="Times New Roman" w:hAnsi="Times New Roman"/>
          <w:sz w:val="21"/>
          <w:szCs w:val="21"/>
        </w:rPr>
        <w:t>—</w:t>
      </w:r>
      <w:r>
        <w:rPr>
          <w:rFonts w:cs="Times New Roman" w:ascii="Times New Roman" w:hAnsi="Times New Roman"/>
          <w:sz w:val="20"/>
          <w:szCs w:val="20"/>
        </w:rPr>
        <w:t xml:space="preserve"> он едва не задохнулся от смеха. — Ну и шутник же вы, Платон Антонович, — погрозил он мне пальцем. — Мы же вчера опорожнили с вами три бутылки коньяку — весь ваш запас к Новому году. Вы хотели сохранить его до праздника. А выставили все три бутылки одну за другой. И откуда? Из книжного шкафа. Умора! Я и не помню, как добрался в свой номер. Сейчас я возвращу вам память.</w:t>
      </w:r>
    </w:p>
    <w:p>
      <w:pPr>
        <w:pStyle w:val="Normal"/>
        <w:widowControl/>
        <w:ind w:firstLine="567"/>
        <w:jc w:val="both"/>
        <w:rPr/>
      </w:pPr>
      <w:r>
        <w:rPr>
          <w:rFonts w:cs="Times New Roman" w:ascii="Times New Roman" w:hAnsi="Times New Roman"/>
          <w:sz w:val="20"/>
          <w:szCs w:val="20"/>
        </w:rPr>
        <w:t>Он говорил это, прерывая себя смехом, и деловито накрывал на стол. У него все было заготовлено: коньяк, ветчина, сыр, хлеб-полный холостяцкий ужин.</w:t>
      </w:r>
    </w:p>
    <w:p>
      <w:pPr>
        <w:pStyle w:val="Normal"/>
        <w:widowControl/>
        <w:ind w:firstLine="567"/>
        <w:jc w:val="both"/>
        <w:rPr/>
      </w:pPr>
      <w:r>
        <w:rPr>
          <w:rFonts w:cs="Times New Roman" w:ascii="Times New Roman" w:hAnsi="Times New Roman"/>
          <w:sz w:val="20"/>
          <w:szCs w:val="20"/>
        </w:rPr>
        <w:t>Более всего меня изумило, что он знал про коньяк, который я сберегал к Новому году — хотел сочинить небольшую пирушку, пригласить кой-кого из своих сослуживцев. Я считал себя обязанным сделать это. И нее три бутылки точно прятал в шкафу среди книг. Соседка по коммунальной квартире имела скверную привычку совать нос в мою комнату, а потом распускала самые нелепые слухи. По ее мнению, я тайный пропойца и фальшивомонетч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у вас и соседка! — Евсей Архимахович совсем зашелся от смеха. — Вот уж ведьма так ведьма. Как она вас сегодня встрет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так… — пробормота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дставляю. Очень даже представляю, — заверил он меня и вонзил в пробку гостиничный штопор. — Итак, по маленькой, чтобы голова прояснилась.</w:t>
      </w:r>
    </w:p>
    <w:p>
      <w:pPr>
        <w:pStyle w:val="Normal"/>
        <w:widowControl/>
        <w:spacing w:before="0" w:after="240"/>
        <w:ind w:firstLine="567"/>
        <w:jc w:val="both"/>
        <w:rPr/>
      </w:pPr>
      <w:r>
        <w:rPr>
          <w:rFonts w:cs="Times New Roman" w:ascii="Times New Roman" w:hAnsi="Times New Roman"/>
          <w:sz w:val="20"/>
          <w:szCs w:val="20"/>
        </w:rPr>
        <w:t>Он налил в рюмки. Мы чокнулись. Господи, если бы это зелье в самом деле могло прояснить мою память! Напротив, чем дальше, тем запутаннее все становилось.</w:t>
      </w:r>
    </w:p>
    <w:p>
      <w:pPr>
        <w:pStyle w:val="Normal"/>
        <w:widowControl/>
        <w:ind w:firstLine="567"/>
        <w:jc w:val="both"/>
        <w:rPr/>
      </w:pPr>
      <w:r>
        <w:rPr>
          <w:rFonts w:cs="Times New Roman" w:ascii="Times New Roman" w:hAnsi="Times New Roman"/>
          <w:sz w:val="20"/>
          <w:szCs w:val="20"/>
        </w:rPr>
        <w:t>Кто-то робко и тихо стучал в дверь. Я открыл глаза и моментально вспомнил все. Накануне вечерам Евсей Архимахович так и не выпустил меня из своего номера: уложил спать в постель, сам устроился в крес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йчас кресло было пустым, в нем лежало одно скомканное одеяло. Я так крепко спал, что не слышал, когда он вышел. Должно быть, побежал за сигаретами и пивом — он еще с вечера говорил об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босиком протрусил к двери и открыл. И нос к носу столкнулся с коридорной — она даже отшатнулась от меня. Не удивительно: с похмелья я всегда выгляжу скверно. К тому же на мне кроме трусов и проношенной до дыр майки ничего не наде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идорная через мое плечо заглянула в номер, и лицо ее вытяну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Клиент из триста четырнадцатого предупреждал с вечера, чтобы его разбудили, </w:t>
      </w:r>
      <w:r>
        <w:rPr>
          <w:rFonts w:cs="Times New Roman" w:ascii="Times New Roman" w:hAnsi="Times New Roman"/>
          <w:sz w:val="21"/>
          <w:szCs w:val="21"/>
        </w:rPr>
        <w:t>—</w:t>
      </w:r>
      <w:r>
        <w:rPr>
          <w:rFonts w:cs="Times New Roman" w:ascii="Times New Roman" w:hAnsi="Times New Roman"/>
          <w:sz w:val="20"/>
          <w:szCs w:val="20"/>
        </w:rPr>
        <w:t xml:space="preserve"> сказала она растерянно и еще раз подозрительно оглядела меня с головы до ног.</w:t>
      </w:r>
    </w:p>
    <w:p>
      <w:pPr>
        <w:pStyle w:val="Normal"/>
        <w:widowControl/>
        <w:ind w:firstLine="567"/>
        <w:jc w:val="both"/>
        <w:rPr/>
      </w:pPr>
      <w:r>
        <w:rPr>
          <w:rFonts w:cs="Times New Roman" w:ascii="Times New Roman" w:hAnsi="Times New Roman"/>
          <w:sz w:val="20"/>
          <w:szCs w:val="20"/>
        </w:rPr>
        <w:t>Я осторожно притворил дверь. Сердце колотилась возбужденно в смутном предчувствии больших неприятностей. Куда исчез Ивальенков? Коридорная явно озадачена этим. Мне совсем не хотелось объясняться с нею по этому поводу.</w:t>
      </w:r>
    </w:p>
    <w:p>
      <w:pPr>
        <w:pStyle w:val="Normal"/>
        <w:widowControl/>
        <w:ind w:firstLine="567"/>
        <w:jc w:val="both"/>
        <w:rPr/>
      </w:pPr>
      <w:r>
        <w:rPr>
          <w:rFonts w:cs="Times New Roman" w:ascii="Times New Roman" w:hAnsi="Times New Roman"/>
          <w:sz w:val="20"/>
          <w:szCs w:val="20"/>
        </w:rPr>
        <w:t>Дурные предчувствия всегда сбываются. Не успел я привести себя в порядок — в номер постучали вторично. На этот раз громко и требовательно.</w:t>
      </w:r>
    </w:p>
    <w:p>
      <w:pPr>
        <w:pStyle w:val="Normal"/>
        <w:widowControl/>
        <w:ind w:firstLine="567"/>
        <w:jc w:val="both"/>
        <w:rPr/>
      </w:pPr>
      <w:r>
        <w:rPr>
          <w:rFonts w:cs="Times New Roman" w:ascii="Times New Roman" w:hAnsi="Times New Roman"/>
          <w:sz w:val="20"/>
          <w:szCs w:val="20"/>
        </w:rPr>
        <w:t>В дверях стояли трое: вчерашняя дежурная, коридорная и… милицион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равствуйте, — коротко бросил милиционер, и все трое вошли в номер.</w:t>
      </w:r>
    </w:p>
    <w:p>
      <w:pPr>
        <w:pStyle w:val="Normal"/>
        <w:widowControl/>
        <w:ind w:firstLine="567"/>
        <w:jc w:val="both"/>
        <w:rPr/>
      </w:pPr>
      <w:r>
        <w:rPr>
          <w:rFonts w:cs="Times New Roman" w:ascii="Times New Roman" w:hAnsi="Times New Roman"/>
          <w:sz w:val="20"/>
          <w:szCs w:val="20"/>
        </w:rPr>
        <w:t>Видимо, они уже обсуждали случившееся и при мне продолжали начатый разгов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он иностранный агент, — высказала предположение коридорн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Чушь, не может этого быть”, — промелькнуло у ма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думаю, — возразила дежурная, глядя на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холодел. Во тебе на! Это они маня принимают за агента. Какой же я агент? Я даже и не о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лиционер, глядя на меня, с сомнением покачал головой: ему тоже было ясно, что человек голый до пояса, не может быть шпион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евайтесь, — милостиво разрешил он.</w:t>
      </w:r>
    </w:p>
    <w:p>
      <w:pPr>
        <w:pStyle w:val="Normal"/>
        <w:widowControl/>
        <w:ind w:firstLine="567"/>
        <w:jc w:val="both"/>
        <w:rPr/>
      </w:pPr>
      <w:r>
        <w:rPr>
          <w:rFonts w:cs="Times New Roman" w:ascii="Times New Roman" w:hAnsi="Times New Roman"/>
          <w:sz w:val="20"/>
          <w:szCs w:val="20"/>
        </w:rPr>
        <w:t>Воротник рубашки был несвежим, галстук помят и скомкан. Чертовски неприятно одеваться при посторонних, особенно при женщинах. Я краснел, сопел и никак не попадал в рука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ворите, посторонний? — спросил милицион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торонний, — подтвердила дежурная. — Вечером просил провести его в номер. Жилец ожидал гостя и я… — Она говорила так, словно в чем-то оправдывалась: видимо, признавала за собой ви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ичего не заподозр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нет… Впрочем, — замялась дежурная. — Очень уж он был вежлив: “Благодарю вас. Вы очень любезны. Извин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он все-таки иностранец, — предположил милиционер и вновь оглядел меня, решая в уме, на кого именно из иностранцев больше всего похожу я. — Ду ю сник инглиш? —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Ноу ай эм нот спик, </w:t>
      </w:r>
      <w:r>
        <w:rPr>
          <w:rFonts w:cs="Times New Roman" w:ascii="Times New Roman" w:hAnsi="Times New Roman"/>
          <w:sz w:val="21"/>
          <w:szCs w:val="21"/>
        </w:rPr>
        <w:t>—</w:t>
      </w:r>
      <w:r>
        <w:rPr>
          <w:rFonts w:cs="Times New Roman" w:ascii="Times New Roman" w:hAnsi="Times New Roman"/>
          <w:sz w:val="20"/>
          <w:szCs w:val="20"/>
        </w:rPr>
        <w:t xml:space="preserve"> ответил я по-английски со скверным акцен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прехен ай дой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йн, — коротко сказа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арле у фран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стязаться с этим полиглотом я не мог и перешел на русск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французского тоже н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просил еще по-испански, по-итальянски. Я отвечал: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ло быть, вы русск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Русский, </w:t>
      </w:r>
      <w:r>
        <w:rPr>
          <w:rFonts w:cs="Times New Roman" w:ascii="Times New Roman" w:hAnsi="Times New Roman"/>
          <w:sz w:val="21"/>
          <w:szCs w:val="21"/>
        </w:rPr>
        <w:t>—</w:t>
      </w:r>
      <w:r>
        <w:rPr>
          <w:rFonts w:cs="Times New Roman" w:ascii="Times New Roman" w:hAnsi="Times New Roman"/>
          <w:sz w:val="20"/>
          <w:szCs w:val="20"/>
        </w:rPr>
        <w:t xml:space="preserve"> сознался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вы ночевали в чужом номе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третился с товарищем… то да се, — промямлил я, полагая, что милиционер поймет меня. — Возвращаться домой было позд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да вы девали жильца из этого ном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вышел за сигарет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идорная возмущенно замахала ру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то не выходил. Я никуда не отлуча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человека нет, — настаив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вашему, я спала?! — накинулась на меня коридорная. — Я работаю восемнадцать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я отлично видел, что цели уже достиг: ни милиционер, ни дежурная не верили ей.</w:t>
      </w:r>
    </w:p>
    <w:p>
      <w:pPr>
        <w:pStyle w:val="Normal"/>
        <w:widowControl/>
        <w:ind w:firstLine="567"/>
        <w:jc w:val="both"/>
        <w:rPr/>
      </w:pPr>
      <w:r>
        <w:rPr>
          <w:rFonts w:cs="Times New Roman" w:ascii="Times New Roman" w:hAnsi="Times New Roman"/>
          <w:sz w:val="20"/>
          <w:szCs w:val="20"/>
        </w:rPr>
        <w:t>На всякий случай милиционер заглянул в туалет и в шкаф. Больше спрятать человека в номере негде. Вид у него был обескураженный: он тоже недоумевал, как ему следует поступать. С одной стороны, исчез человек, а с другой, никаких свидетельств преступл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пора на службу, — сказа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м… — еще больше озадачился он. — Вы где работ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азвал свою конто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амилия, имя?.. Ваши документы.</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К счастью, паспорт и даже профсоюзный билет находились при мне.</w:t>
      </w:r>
    </w:p>
    <w:p>
      <w:pPr>
        <w:pStyle w:val="Normal"/>
        <w:widowControl/>
        <w:ind w:firstLine="567"/>
        <w:jc w:val="both"/>
        <w:rPr/>
      </w:pPr>
      <w:r>
        <w:rPr>
          <w:rFonts w:cs="Times New Roman" w:ascii="Times New Roman" w:hAnsi="Times New Roman"/>
          <w:sz w:val="20"/>
          <w:szCs w:val="20"/>
        </w:rPr>
        <w:t>На улице я облегченно вздохнул и мысленно зарекся когда-либо еще переступать порог гостиницы в своем городе: кроме неприятностей это ничего не сул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ремя у меня еще было, я решил по пути завернуть в поликлинику. Любые назначения врача я выполнял безропотно. Таков уж у меня характер. В конце концов, со мной ничего не случится, если я потеряю несколько капель кров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жде чем отправиться в процедурную, я решил записаться на прием к невропатологу вторично: буду просить, чтобы меня назначили в психиатрическую клинику на обследование. Откладывать дальше нельзя. По убеждениям я материалист и твердо знаю: если человеку являются привидения, необходимо леч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стра долго рылась в картоте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ворите, вчера были на прием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ршенно верно — вчера, — подтвердил я.</w:t>
      </w:r>
    </w:p>
    <w:p>
      <w:pPr>
        <w:pStyle w:val="Normal"/>
        <w:widowControl/>
        <w:ind w:firstLine="567"/>
        <w:jc w:val="both"/>
        <w:rPr/>
      </w:pPr>
      <w:r>
        <w:rPr>
          <w:rFonts w:cs="Times New Roman" w:ascii="Times New Roman" w:hAnsi="Times New Roman"/>
          <w:sz w:val="20"/>
          <w:szCs w:val="20"/>
        </w:rPr>
        <w:t>Она пролистнула подшитые листки в моей карточке и неодобрительно взглянула на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ыли вы вчера у врача, — укорила она меня. — Зачем же обманывать? Последний раз вы приходили в марте к зубно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может этого бы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раскрыла передо мной последнюю страницу. Я узнал чернильное пятно, неосторожно оставленное в моей карточке шесть месяцев назад, когда запись делала зубной врач — это я помню отчетливо. Следующие страницы были совершенно чистыми — ни единой строчки.</w:t>
      </w:r>
    </w:p>
    <w:p>
      <w:pPr>
        <w:pStyle w:val="Normal"/>
        <w:widowControl/>
        <w:ind w:firstLine="567"/>
        <w:jc w:val="both"/>
        <w:rPr/>
      </w:pPr>
      <w:r>
        <w:rPr>
          <w:rFonts w:cs="Times New Roman" w:ascii="Times New Roman" w:hAnsi="Times New Roman"/>
          <w:sz w:val="20"/>
          <w:szCs w:val="20"/>
        </w:rPr>
        <w:t>Надо полагать, вид у меня был странный: все время, пока я шел по коридору, встречные смотрели на меня удивленно. Кое-кто сочувственно.</w:t>
      </w:r>
    </w:p>
    <w:p>
      <w:pPr>
        <w:pStyle w:val="Normal"/>
        <w:widowControl/>
        <w:ind w:firstLine="567"/>
        <w:jc w:val="both"/>
        <w:rPr/>
      </w:pPr>
      <w:r>
        <w:rPr>
          <w:rFonts w:cs="Times New Roman" w:ascii="Times New Roman" w:hAnsi="Times New Roman"/>
          <w:sz w:val="20"/>
          <w:szCs w:val="20"/>
        </w:rPr>
        <w:t>Только выйдя на улицу, я сообразил: мне следует хотя бы закрыть рот. Все происшедшее не укладывалось в голове.</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Гиблое мое дело: не миновать психбольницы, — подумал я. — Хорошо еще, если разрешат взять с собой домашнюю пижаму”.</w:t>
      </w:r>
    </w:p>
    <w:p>
      <w:pPr>
        <w:pStyle w:val="Normal"/>
        <w:widowControl/>
        <w:ind w:firstLine="567"/>
        <w:jc w:val="both"/>
        <w:rPr/>
      </w:pPr>
      <w:r>
        <w:rPr>
          <w:rFonts w:cs="Times New Roman" w:ascii="Times New Roman" w:hAnsi="Times New Roman"/>
          <w:sz w:val="20"/>
          <w:szCs w:val="20"/>
        </w:rPr>
        <w:t>На прием к врачу нужно было явиться в три часа, и я отправился на службу. Окунувшись в привычную обстановку, в трескотню арифмометров и счетов, я почувствовал себя уверенней. Ивальенков, наверное, давно уже возвратился в номер, и мне ничто не угрожает.</w:t>
      </w:r>
    </w:p>
    <w:p>
      <w:pPr>
        <w:pStyle w:val="Normal"/>
        <w:widowControl/>
        <w:ind w:firstLine="567"/>
        <w:jc w:val="both"/>
        <w:rPr/>
      </w:pPr>
      <w:r>
        <w:rPr>
          <w:rFonts w:cs="Times New Roman" w:ascii="Times New Roman" w:hAnsi="Times New Roman"/>
          <w:sz w:val="20"/>
          <w:szCs w:val="20"/>
        </w:rPr>
        <w:t>Проверить это было нетрудно: позвонить в гостиницу и спросить. Но воспользоваться служебным телефоном я не рискнул: мало ли что могут заподозрить. Налегке выбежал на улицу. Ближний автомат был наискосок от нас. Первые две монеты истратил, чтобы узнать нужный номер. Я решил позвонить дежурной на третьем эта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просите, пожалуйста, Ивальенкова Евсея Архимаховича, — сказал я в трубку. — Не помню, в каком он номере поселился, — нарочно соврал я: у меня вдруг мелькнула обнадеживающая мысль — а что если никакого Ивальенкова и не бы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Одну минуту… </w:t>
      </w:r>
      <w:r>
        <w:rPr>
          <w:rFonts w:cs="Times New Roman" w:ascii="Times New Roman" w:hAnsi="Times New Roman"/>
          <w:sz w:val="21"/>
          <w:szCs w:val="21"/>
        </w:rPr>
        <w:t xml:space="preserve">— </w:t>
      </w:r>
      <w:r>
        <w:rPr>
          <w:rFonts w:cs="Times New Roman" w:ascii="Times New Roman" w:hAnsi="Times New Roman"/>
          <w:sz w:val="20"/>
          <w:szCs w:val="20"/>
        </w:rPr>
        <w:t xml:space="preserve">Мне слышно было, как дежурная листала у себя на столе. </w:t>
      </w:r>
      <w:r>
        <w:rPr>
          <w:rFonts w:cs="Times New Roman" w:ascii="Times New Roman" w:hAnsi="Times New Roman"/>
          <w:sz w:val="21"/>
          <w:szCs w:val="21"/>
        </w:rPr>
        <w:t>—</w:t>
      </w:r>
      <w:r>
        <w:rPr>
          <w:rFonts w:cs="Times New Roman" w:ascii="Times New Roman" w:hAnsi="Times New Roman"/>
          <w:sz w:val="20"/>
          <w:szCs w:val="20"/>
        </w:rPr>
        <w:t xml:space="preserve"> Ивальенков живет в триста четырнадцатом. </w:t>
      </w:r>
      <w:r>
        <w:rPr>
          <w:rFonts w:cs="Times New Roman" w:ascii="Times New Roman" w:hAnsi="Times New Roman"/>
          <w:sz w:val="21"/>
          <w:szCs w:val="21"/>
        </w:rPr>
        <w:t>—</w:t>
      </w:r>
      <w:r>
        <w:rPr>
          <w:rFonts w:cs="Times New Roman" w:ascii="Times New Roman" w:hAnsi="Times New Roman"/>
          <w:sz w:val="20"/>
          <w:szCs w:val="20"/>
        </w:rPr>
        <w:t xml:space="preserve"> сообщила она. — Побудьте минутку у телефона, взгляну у себя ли он.</w:t>
      </w:r>
    </w:p>
    <w:p>
      <w:pPr>
        <w:pStyle w:val="Normal"/>
        <w:widowControl/>
        <w:ind w:firstLine="567"/>
        <w:jc w:val="both"/>
        <w:rPr/>
      </w:pPr>
      <w:r>
        <w:rPr>
          <w:rFonts w:cs="Times New Roman" w:ascii="Times New Roman" w:hAnsi="Times New Roman"/>
          <w:sz w:val="20"/>
          <w:szCs w:val="20"/>
        </w:rPr>
        <w:t>Я вздохнул и повесил трубку. Все же наполовину мое положение облегчилось: поскольку Ивальенков отыскался, никаких неприятностей мне ее угрожает, в милицию не будут вызывать.</w:t>
      </w:r>
    </w:p>
    <w:p>
      <w:pPr>
        <w:pStyle w:val="Normal"/>
        <w:widowControl/>
        <w:ind w:firstLine="567"/>
        <w:jc w:val="both"/>
        <w:rPr/>
      </w:pPr>
      <w:r>
        <w:rPr>
          <w:rFonts w:cs="Times New Roman" w:ascii="Times New Roman" w:hAnsi="Times New Roman"/>
          <w:sz w:val="20"/>
          <w:szCs w:val="20"/>
        </w:rPr>
        <w:t>Но только успел я подумать это, как тут же возникло сомнение. Коридорная недавно сменилась и ничего не знает об утреннем происшествии. А на самом деле Ивальенкова разыскивают повсюду — весь угрозыск поставлен на но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ашарил в кармане еще один двояк и позвонил втори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Это вы только что спрашивали Ивальенкова? </w:t>
      </w:r>
      <w:r>
        <w:rPr>
          <w:rFonts w:cs="Times New Roman" w:ascii="Times New Roman" w:hAnsi="Times New Roman"/>
          <w:sz w:val="21"/>
          <w:szCs w:val="21"/>
        </w:rPr>
        <w:t>—</w:t>
      </w:r>
      <w:r>
        <w:rPr>
          <w:rFonts w:cs="Times New Roman" w:ascii="Times New Roman" w:hAnsi="Times New Roman"/>
          <w:sz w:val="20"/>
          <w:szCs w:val="20"/>
        </w:rPr>
        <w:t xml:space="preserve"> спросила дежурн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 я, — непонятно для чего соврал я.</w:t>
      </w:r>
    </w:p>
    <w:p>
      <w:pPr>
        <w:pStyle w:val="Normal"/>
        <w:widowControl/>
        <w:ind w:firstLine="567"/>
        <w:jc w:val="both"/>
        <w:rPr/>
      </w:pPr>
      <w:r>
        <w:rPr>
          <w:rFonts w:cs="Times New Roman" w:ascii="Times New Roman" w:hAnsi="Times New Roman"/>
          <w:sz w:val="20"/>
          <w:szCs w:val="20"/>
        </w:rPr>
        <w:t>Она, должно быть, не расслыш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номере его нет. Позвоните позд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сторожно повесил трубку и вышел из буд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так, успокаиваться рано: мои злоключения еще не кончились.</w:t>
      </w:r>
    </w:p>
    <w:p>
      <w:pPr>
        <w:pStyle w:val="Normal"/>
        <w:widowControl/>
        <w:ind w:firstLine="567"/>
        <w:jc w:val="both"/>
        <w:rPr/>
      </w:pPr>
      <w:r>
        <w:rPr>
          <w:rFonts w:cs="Times New Roman" w:ascii="Times New Roman" w:hAnsi="Times New Roman"/>
          <w:sz w:val="20"/>
          <w:szCs w:val="20"/>
        </w:rPr>
        <w:t>Возможно, Ивальенков не отыщется. Что будет тогда, я даже боялся представить себе. Милиционер не зря записал мое имя и адрес. Так что самый лучший для меня выход — попасть в психиатрическую клинику. Хорошо, если меня признают ненормальным. Очень уж обыденные вещи грезились мне: голоса, собственное отражение. Какие же это привидения? Так, ерундистика. С каждым быв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атон Антонович! — раздался знакомый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глянулся — и гора свалилась с моих плеч: меня догонял вчерашний знаком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всей Архимахович! — с чувством воскликну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вас изумительная память. Обыкновенно никто не запоминает моего имени с одного разу. Почему вы не подаете о себе вестей? Я совсем сбился с ног. Уже и на квартире побывал, и там всех переполошил. И вы знаете, — он вдруг расхохотался на всю улицу. — Знаете, что придумала ваша соседка. Она заподозрила, не похитил ли я вас, тайком позвонила в милицию. Мы вместе с милиционером звонили на службу., там ответили, что вас не было.</w:t>
      </w:r>
    </w:p>
    <w:p>
      <w:pPr>
        <w:pStyle w:val="Normal"/>
        <w:widowControl/>
        <w:ind w:firstLine="567"/>
        <w:jc w:val="both"/>
        <w:rPr/>
      </w:pPr>
      <w:r>
        <w:rPr>
          <w:rFonts w:cs="Times New Roman" w:ascii="Times New Roman" w:hAnsi="Times New Roman"/>
          <w:sz w:val="20"/>
          <w:szCs w:val="20"/>
        </w:rPr>
        <w:t>Все это он обрушил на меня. Признаюсь, я был сражен наповал. Все как есть было наоборот: исчез не я, а он. Это его должна разыскивать милиция, а вовсе не меня. И на службе не могли сказать, что меня не было — я только что оттуда, вышел на минуту. Неужели, кто-нибудь подшутил? Но сегодня не первое апреля. Все мои сослуживцы люди почтенные и солидные — шутят один раз ив г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хотел высказать все это, но он не дал мне раскрыть рта. Его распирало от новостей.</w:t>
      </w:r>
    </w:p>
    <w:p>
      <w:pPr>
        <w:pStyle w:val="Normal"/>
        <w:widowControl/>
        <w:ind w:firstLine="567"/>
        <w:jc w:val="both"/>
        <w:rPr/>
      </w:pPr>
      <w:r>
        <w:rPr>
          <w:rFonts w:cs="Times New Roman" w:ascii="Times New Roman" w:hAnsi="Times New Roman"/>
          <w:sz w:val="20"/>
          <w:szCs w:val="20"/>
        </w:rPr>
        <w:t xml:space="preserve">И все решительно получалось вывернутым наизнанку: оказывается, вчерашний вечер мы провели не в гостинице, а у меня, и опять — выходило вторично! </w:t>
      </w:r>
      <w:r>
        <w:rPr>
          <w:rFonts w:cs="Times New Roman" w:ascii="Times New Roman" w:hAnsi="Times New Roman"/>
          <w:sz w:val="21"/>
          <w:szCs w:val="21"/>
        </w:rPr>
        <w:t>—</w:t>
      </w:r>
      <w:r>
        <w:rPr>
          <w:rFonts w:cs="Times New Roman" w:ascii="Times New Roman" w:hAnsi="Times New Roman"/>
          <w:sz w:val="20"/>
          <w:szCs w:val="20"/>
        </w:rPr>
        <w:t xml:space="preserve"> выпили коньяк, который я прятал в книжном шкафу. А утром, когда он проснулся, меня не оказалось в комнате. Соседка заподозрила неладное и вызвала милицию. То, что соседка могла заподозрить кого угодно и проявить бдительность, неудивительно: она запоем читала все книжки из серии “Подвиг” и не пропустила ни одного многосерийного телевизионного филь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и вы тоже хороши: уверяли меня, будто мы пьем три бутылки коньяку вторично.</w:t>
      </w:r>
    </w:p>
    <w:p>
      <w:pPr>
        <w:pStyle w:val="Normal"/>
        <w:widowControl/>
        <w:ind w:firstLine="567"/>
        <w:jc w:val="both"/>
        <w:rPr/>
      </w:pPr>
      <w:r>
        <w:rPr>
          <w:rFonts w:cs="Times New Roman" w:ascii="Times New Roman" w:hAnsi="Times New Roman"/>
          <w:sz w:val="20"/>
          <w:szCs w:val="20"/>
        </w:rPr>
        <w:t>Он смеялся так громко и заразительно, что на нас оглядывались. Я готов был провалиться сквозь асфаль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еще, милиционер здравый ум не потерял, записал мою фамилию, имя и отпустил с богом. А сколько он языков знает — уму непостижимо. “Спик ю инглишь?” “Шпрехен зи дойч?”…</w:t>
      </w:r>
    </w:p>
    <w:p>
      <w:pPr>
        <w:pStyle w:val="Normal"/>
        <w:widowControl/>
        <w:ind w:firstLine="567"/>
        <w:jc w:val="both"/>
        <w:rPr/>
      </w:pPr>
      <w:r>
        <w:rPr>
          <w:rFonts w:cs="Times New Roman" w:ascii="Times New Roman" w:hAnsi="Times New Roman"/>
          <w:sz w:val="20"/>
          <w:szCs w:val="20"/>
        </w:rPr>
        <w:t>У меня опять зашел ум за разум. Милиционер был тот же самый. Получалось, что Ивальенков дважды выпил мой коньяк, и, как он заверяет, вместе со мною. Нет, от психиатрической клиники меня ничто теперь не спасет. Я сообщил ему, что иду в поликлини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их поликлиник! — обиделся он. — Утром я уезжаю, а вы не хотите побывать у меня в номере. Так не гоже. Мы же вчера услов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сколько я помнил, мы условились, что проведем вечер у меня. Но я уже и не пытался распутать эту головоломку. Мы направились в гостин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згляните, как я устроился, — оказал он, распахивая дверь. — Первый раз в жизни повезло на одноместный номер. Князь! Сам себе князь.</w:t>
      </w:r>
    </w:p>
    <w:p>
      <w:pPr>
        <w:pStyle w:val="Normal"/>
        <w:widowControl/>
        <w:ind w:firstLine="567"/>
        <w:jc w:val="both"/>
        <w:rPr/>
      </w:pPr>
      <w:r>
        <w:rPr>
          <w:rFonts w:cs="Times New Roman" w:ascii="Times New Roman" w:hAnsi="Times New Roman"/>
          <w:sz w:val="20"/>
          <w:szCs w:val="20"/>
        </w:rPr>
        <w:t>Когда я раздавался, у меня вновь нарушилась пространственная ориентировка: как будто все повернулось на сто восемьдесят градусов. Даже голова закруж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всей Архимахович засуетился по-вчерашнему. Стал накрывать стол.</w:t>
      </w:r>
    </w:p>
    <w:p>
      <w:pPr>
        <w:pStyle w:val="Normal"/>
        <w:widowControl/>
        <w:ind w:firstLine="567"/>
        <w:jc w:val="both"/>
        <w:rPr/>
      </w:pPr>
      <w:r>
        <w:rPr>
          <w:rFonts w:cs="Times New Roman" w:ascii="Times New Roman" w:hAnsi="Times New Roman"/>
          <w:sz w:val="20"/>
          <w:szCs w:val="20"/>
        </w:rPr>
        <w:t>Внезапно в двери щелкнул замок и она распахнулась. На пороге появились милиционер и коридорная — у нее Ивальенков только что брал клю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м обязан? — вежливо, но с ноткою раздражения в голосе спросил Евсей Архимахови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ы проникли в номер? — изумился милицион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не проникли. Я взял ключ у нее, отомкнул дверь и мы с Платоном Антоновичем вошли. Не поним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правда! — перебила его коридорная. — С утра, как приняла дежурство, не спускаю глаз с этой двери. А ключ — вот он, у вас в руках, — сказала она милиционе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же это получается, дорогие товарищи? — поинтересовался милиционер, глядя на нас с Евсеем Архимаховичем. — Мы вас разыскиваем но всему городу, а вы тайком заперлись в номере. И вы, — обратился он ко мне, — тоже хороши. Обещали быть на службе, а вас нигде нету. Мы просто сбились с ног. Вот и они, — Показал он на Ивальенкова, — помогали разыскивать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ершенно справедливо, — подтвердил мой компаньон. — Но все равно это не повод врываться в номер без опро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звольте, — перебил его милиционер, — это вы неизвестно как проникли в дверь, да еще начинаете мороч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видите, — в сердцах воскликнул Евсей Архимахович. Все посмотрели на угол стола, куда был нацелен указательный перст Ивальенкова — ключ от номера лежал 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рошло и пяти минут, как вы сами, — повернулся он к коридорной, — вручили мне его в руки, а теперь уверяете…</w:t>
      </w:r>
    </w:p>
    <w:p>
      <w:pPr>
        <w:pStyle w:val="Normal"/>
        <w:widowControl/>
        <w:ind w:firstLine="567"/>
        <w:jc w:val="both"/>
        <w:rPr/>
      </w:pPr>
      <w:r>
        <w:rPr>
          <w:rFonts w:cs="Times New Roman" w:ascii="Times New Roman" w:hAnsi="Times New Roman"/>
          <w:sz w:val="20"/>
          <w:szCs w:val="20"/>
        </w:rPr>
        <w:t>Он так и не договорил. Я заметил как его глаза удивленно выкруглились. Я опять испытал легкий приступ тошноты: у меня нарушилась пространственная координация. И, видимо, не только у маня. У милиционера и у коридорной враз изумленно вытянулись л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ротивоположной стороне гостиничного номера неожиданно появилась вторая входная дверь. Мы не пришли еще в себя, как она открылась и…</w:t>
      </w:r>
    </w:p>
    <w:p>
      <w:pPr>
        <w:pStyle w:val="Normal"/>
        <w:widowControl/>
        <w:ind w:firstLine="567"/>
        <w:jc w:val="both"/>
        <w:rPr/>
      </w:pPr>
      <w:r>
        <w:rPr>
          <w:rFonts w:cs="Times New Roman" w:ascii="Times New Roman" w:hAnsi="Times New Roman"/>
          <w:sz w:val="20"/>
          <w:szCs w:val="20"/>
        </w:rPr>
        <w:t>На этот раз все совершилось наяву при дневном свете. В тесную комнатушку вошли еще четверо. Троих я узнал: это были двойники милиционера, коридорной и моего нового приятеля. Четвертый — пожилой неопрятный субъект с пугливыми бегающими глазками — также показался знакомым, только я решительно не мог вспомнить, где встречал его преж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димо, догадка пришла в наши головы одновременно: мы оба распрямили плечи и стали походить на боевых петух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жу об этом по тому, как выглядел он.</w:t>
      </w:r>
    </w:p>
    <w:p>
      <w:pPr>
        <w:pStyle w:val="Normal"/>
        <w:widowControl/>
        <w:ind w:firstLine="567"/>
        <w:jc w:val="both"/>
        <w:rPr/>
      </w:pPr>
      <w:r>
        <w:rPr>
          <w:rFonts w:cs="Times New Roman" w:ascii="Times New Roman" w:hAnsi="Times New Roman"/>
          <w:sz w:val="20"/>
          <w:szCs w:val="20"/>
        </w:rPr>
        <w:t>Не знаю, сколько времени длилась бы эта немая сцена, не возникни в обеих дверях еще одной пары близнецов — оба невысокие, в очках, с одинаковыми улыбочками на бледных губах. Немолодые. Оба приветствовали нас одними и теми же слов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равствуйте, уважаемые товарищи. От всего коллектива нашего института приносим вам глубочайшее извинение…</w:t>
      </w:r>
    </w:p>
    <w:p>
      <w:pPr>
        <w:pStyle w:val="Normal"/>
        <w:widowControl/>
        <w:ind w:firstLine="567"/>
        <w:jc w:val="both"/>
        <w:rPr/>
      </w:pPr>
      <w:r>
        <w:rPr>
          <w:rFonts w:cs="Times New Roman" w:ascii="Times New Roman" w:hAnsi="Times New Roman"/>
          <w:sz w:val="20"/>
          <w:szCs w:val="20"/>
        </w:rPr>
        <w:t>Они замолчали, переглянулись друг с другом, каждый приветливо улыбнулся своему двойнику. Потом очень скоро знаками договорились между собой: один из них присел на краешек постели с милостивого разрешения сразу двоих Ивальенковых, другой продолжал гов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шу вас ничему не удивляться. Все происходящее с вами имеет строго научное объяснение. Наш институт изучает свойства материального пространства. Теоретические расчеты показали, что пространство, в котором мы с вами живем, не могло бы существовать, если бы в природе не было антипространства. Свойства обеих пространств во всем идентичны — это как бы наш мир отраженный в зеркале. Не буду приводить математических формул — это заняло бы слишком много времени. В нашем распоряжении всего несколько минут. Наш институт проводил опыты. Необходимо было удостовериться в правильности теоретических расчетов…</w:t>
      </w:r>
    </w:p>
    <w:p>
      <w:pPr>
        <w:pStyle w:val="Normal"/>
        <w:widowControl/>
        <w:ind w:firstLine="567"/>
        <w:jc w:val="both"/>
        <w:rPr/>
      </w:pPr>
      <w:r>
        <w:rPr>
          <w:rFonts w:cs="Times New Roman" w:ascii="Times New Roman" w:hAnsi="Times New Roman"/>
          <w:sz w:val="20"/>
          <w:szCs w:val="20"/>
        </w:rPr>
        <w:t>Пока он говорил, все молчали, переглядываясь друг с другом. Не знаю, все ли внимательно слушали ученого и до всех ли дошел смысл происшедшего феномена. Обе коридорные, исподтишка приводили себя в порядок: достали из одинаковых сумочек карманные зеркала, губную помаду и пудру… Евсеи Архимаховичи дружелюбно подмигивали один другому — они явно не прочь были отметить встречу выпивкой. Милиционеры держались строго официально. Думаю, что им больше всего хотелось проверить документы у всех, кто собрался. Я тоже слушал рассеянно. Но основной смысл, кажется, уловил.</w:t>
      </w:r>
    </w:p>
    <w:p>
      <w:pPr>
        <w:pStyle w:val="Normal"/>
        <w:widowControl/>
        <w:ind w:firstLine="567"/>
        <w:jc w:val="both"/>
        <w:rPr/>
      </w:pPr>
      <w:r>
        <w:rPr>
          <w:rFonts w:cs="Times New Roman" w:ascii="Times New Roman" w:hAnsi="Times New Roman"/>
          <w:sz w:val="20"/>
          <w:szCs w:val="20"/>
        </w:rPr>
        <w:t>Одним словом, опыт удался. Правда, не совсем так, как было рассчитано. По их предположению два взаимно отраженных пространства должны были совместиться в лаборатории института, случилось же непредвиденное: вместо одного — два контакта, и оба за пределами институтских стен. Несколько дней потратили, чтобы установить место контакта. А теперь, когда они, наконец, выяснили это, опыт должен быть немедленно прекращен. Приборы зарегистрировали нарушение в цепи причинных явлений. По единодушному мнению экстренного учебного совета, причина нарушения в том, что кто-то из нас побывал не в своем пространств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лась последняя минута. Пожалуйста, разберитесь, кто из вас оказался в антипространстве и выйдите через дверь противоположную той, в которую вошли сюда.</w:t>
      </w:r>
    </w:p>
    <w:p>
      <w:pPr>
        <w:pStyle w:val="Normal"/>
        <w:widowControl/>
        <w:ind w:firstLine="567"/>
        <w:jc w:val="both"/>
        <w:rPr/>
      </w:pPr>
      <w:r>
        <w:rPr>
          <w:rFonts w:cs="Times New Roman" w:ascii="Times New Roman" w:hAnsi="Times New Roman"/>
          <w:sz w:val="20"/>
          <w:szCs w:val="20"/>
        </w:rPr>
        <w:t>Я переглянулся со своим двойником. Ясно было: вся кутерьма с нарушением причинности по нашей вине.</w:t>
      </w:r>
    </w:p>
    <w:p>
      <w:pPr>
        <w:pStyle w:val="Normal"/>
        <w:widowControl/>
        <w:spacing w:before="0" w:after="240"/>
        <w:ind w:firstLine="567"/>
        <w:jc w:val="both"/>
        <w:rPr/>
      </w:pPr>
      <w:r>
        <w:rPr>
          <w:rFonts w:cs="Times New Roman" w:ascii="Times New Roman" w:hAnsi="Times New Roman"/>
          <w:sz w:val="20"/>
          <w:szCs w:val="20"/>
        </w:rPr>
        <w:t>Мы немного замешкались. Потом он решительно направился к одной из дверей. Мне не оставалось ничего другого, как довериться ему — я вышел в противоположную дверь. В тесноте мы даже затронули друг друга. Хорошо, что он был не из антимира, а всего лишь из антипространства — произошла бы катастрофа.</w:t>
      </w:r>
    </w:p>
    <w:p>
      <w:pPr>
        <w:pStyle w:val="Normal"/>
        <w:widowControl/>
        <w:ind w:firstLine="567"/>
        <w:jc w:val="both"/>
        <w:rPr/>
      </w:pPr>
      <w:r>
        <w:rPr>
          <w:rFonts w:cs="Times New Roman" w:ascii="Times New Roman" w:hAnsi="Times New Roman"/>
          <w:sz w:val="20"/>
          <w:szCs w:val="20"/>
        </w:rPr>
        <w:t>На следующее утро, развернув газету, я остолбенел. Вначале подумал, что почтальон перепутал: в мой ящик опустил чью-то иностранную газету по ошибке. Но очень уж газета была чем-то удивительно знакома мне. В следующее мгновение я догадался: газету напечатали наоборот — справа налево. Знаете: точь-в-точь как бывает, если в печатную машинку заложить копирку не той стороной. Текст прочесть можно только в зеркале. Видимо, оттиск сделали с изнанки матрицы. Не представляю, как это можно. Я решил позабавить сослуживцев и захватил газету с соб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азета, как газета, — заявил первый же, кому я показал диковинку. — Не понимаю, что вы находите особен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 я осекся на полуслове: кто же поверит мне, если я скажу прав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жно незамедлительно бить тревогу. Кто знает, какие еще причинные связи нарушатся теп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решительно не мог вспомнить название института, который занимается проблемой антипространства. К кому не обращался — пожимают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звонил Евсею Архимаховичу. Из гостиницы ответ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вальенков убыл.</w:t>
      </w:r>
    </w:p>
    <w:p>
      <w:pPr>
        <w:pStyle w:val="Normal"/>
        <w:widowControl/>
        <w:ind w:firstLine="567"/>
        <w:jc w:val="both"/>
        <w:rPr/>
      </w:pPr>
      <w:r>
        <w:rPr>
          <w:rFonts w:cs="Times New Roman" w:ascii="Times New Roman" w:hAnsi="Times New Roman"/>
          <w:sz w:val="20"/>
          <w:szCs w:val="20"/>
        </w:rPr>
        <w:t>Коридорная, когда я разыскал ее на квартире — она уже сдала дежурство, — ничего не хотела пон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триста четырнадцатый номер вчера закрыли на ремонт — там осыпалась штукатурка. Да, я видела вас вчера. Мой двойник? Ничего не понимаю. Помню: там присутствовала какая-то женщина, пожилая и крашеная. При чем здесь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лиционер встретил меня очень любез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апрасно волнуетесь. Если бы возникла необходимость, мы бы вас вызвали. Говорите, двойник? — вежливо усмехнулся он. — Ну, это ваше воображение. Такие вещи случаются только в кино. Да, там был сотрудник из другого отделения. Вы хотите отыскать его? Он — это я? Простите, тут какое-то недоразумение. Я служу в милиции третий год, а тот был почти мальчишка. Нет, нет, я не знаком с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же теперь будет?!</w:t>
      </w:r>
    </w:p>
    <w:p>
      <w:pPr>
        <w:pStyle w:val="Normal"/>
        <w:widowControl/>
        <w:ind w:firstLine="567"/>
        <w:jc w:val="both"/>
        <w:rPr/>
      </w:pPr>
      <w:r>
        <w:rPr>
          <w:rFonts w:cs="Times New Roman" w:ascii="Times New Roman" w:hAnsi="Times New Roman"/>
          <w:sz w:val="20"/>
          <w:szCs w:val="20"/>
        </w:rPr>
        <w:t>Этот рассказ — мой последний шанс. Возможно, он попадется на глаза кому-нибудь из сотрудников института. И я смогу возвратиться в свой настоящий м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могите же мне!</w:t>
      </w:r>
    </w:p>
    <w:p>
      <w:pPr>
        <w:pStyle w:val="Normal"/>
        <w:widowControl/>
        <w:spacing w:before="360" w:after="0"/>
        <w:ind w:left="2835" w:hanging="0"/>
        <w:jc w:val="both"/>
        <w:rPr>
          <w:rFonts w:ascii="Times New Roman" w:hAnsi="Times New Roman" w:cs="Times New Roman"/>
          <w:sz w:val="40"/>
          <w:szCs w:val="40"/>
        </w:rPr>
      </w:pPr>
      <w:r>
        <mc:AlternateContent>
          <mc:Choice Requires="wps">
            <w:drawing>
              <wp:anchor behindDoc="0" distT="0" distB="0" distL="114935" distR="114935" simplePos="0" locked="0" layoutInCell="0" allowOverlap="1" relativeHeight="3">
                <wp:simplePos x="0" y="0"/>
                <wp:positionH relativeFrom="column">
                  <wp:posOffset>2017395</wp:posOffset>
                </wp:positionH>
                <wp:positionV relativeFrom="paragraph">
                  <wp:posOffset>383540</wp:posOffset>
                </wp:positionV>
                <wp:extent cx="4038600" cy="0"/>
                <wp:effectExtent l="0" t="5080" r="0" b="5080"/>
                <wp:wrapNone/>
                <wp:docPr id="2"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30.2pt" to="476.8pt,3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40"/>
          <w:szCs w:val="40"/>
        </w:rPr>
        <w:t>●</w:t>
      </w:r>
    </w:p>
    <w:p>
      <w:pPr>
        <w:pStyle w:val="Normal"/>
        <w:widowControl/>
        <w:spacing w:before="600" w:after="0"/>
        <w:jc w:val="both"/>
        <w:rPr>
          <w:rFonts w:ascii="Times New Roman" w:hAnsi="Times New Roman" w:cs="Times New Roman"/>
          <w:i/>
          <w:i/>
          <w:iCs/>
          <w:sz w:val="16"/>
          <w:szCs w:val="16"/>
        </w:rPr>
      </w:pPr>
      <w:r>
        <w:rPr>
          <w:rFonts w:cs="Times New Roman" w:ascii="Times New Roman" w:hAnsi="Times New Roman"/>
          <w:i/>
          <w:iCs/>
          <w:sz w:val="16"/>
          <w:szCs w:val="16"/>
        </w:rPr>
        <w:t>журнал “Сибирь”, № 5, 1974 год</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character" w:styleId="Style8">
    <w:name w:val="Основной шрифт абзаца"/>
    <w:qFormat/>
    <w:rPr/>
  </w:style>
  <w:style w:type="character" w:styleId="WW8Dropcap0">
    <w:name w:val="WW8Dropcap0"/>
    <w:qFormat/>
    <w:rPr>
      <w:rFonts w:ascii="Times New Roman" w:hAnsi="Times New Roman" w:cs="Times New Roman"/>
      <w:b/>
      <w:sz w:val="5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7:52:00Z</dcterms:created>
  <dc:creator>Харьковский С.А.</dc:creator>
  <dc:description/>
  <dc:language>en-US</dc:language>
  <cp:lastModifiedBy>Харьковский С.А.</cp:lastModifiedBy>
  <dcterms:modified xsi:type="dcterms:W3CDTF">2016-12-17T06:02:00Z</dcterms:modified>
  <cp:revision>9</cp:revision>
  <dc:subject/>
  <dc:title>Сергеев Дмитрий "Чехарда" Сибирь 5 1974</dc:title>
</cp:coreProperties>
</file>